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"/>
        <w:widowControl w:val="false"/>
        <w:jc w:val="center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OPÇÃO A</w:t>
      </w:r>
    </w:p>
    <w:p>
      <w:pPr>
        <w:pStyle w:val="Standard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Eu tinha preguiça de jantar fora, para festas ninguém me convidava, teatro me deixava nervoso, filmes novos, esperava que saíssem em vídeo, por isso a Vanda nem quis saber direito onde iríamos quando lhe telefonei da agência para lhe dizer que nessa noite o poeta húngaro Kocsis Ferenc seria homenageado no consulado da Hungria. Ela mandou a empregada passar meu terno cinzento e correu para o shopping. Em casa, ela se habituara a passear de T-shirt, shorts, bermudas, jeans, talvez o guarda-roupa de uma resignada… Mesmo quando apresentava o noticiário na tevê, usava um figurino informal, caseiro. Não admira pois que o menino se espantasse ao vê-la surgir de paletó e saia pretos, salto agulha, colares, brincos, batom, e um penteado muito elaborado com as pontas presas em gomos. Para apaziguar e adormecer o filho precisou se despir, lavar o rosto, soltar os cabelos, e levou outra hora e meia até se recompor e me encontrar na garagem. </w:t>
      </w:r>
    </w:p>
    <w:p>
      <w:pPr>
        <w:pStyle w:val="Standard"/>
        <w:jc w:val="both"/>
        <w:rPr>
          <w:rFonts w:ascii="Arial Narrow" w:hAnsi="Arial Narrow" w:cs="Arial Narrow"/>
          <w:lang w:val="pt-PT" w:eastAsia="en-US"/>
        </w:rPr>
      </w:pPr>
      <w:r>
        <w:rPr>
          <w:rFonts w:cs="Arial Narrow" w:ascii="Arial Narrow" w:hAnsi="Arial Narrow"/>
          <w:lang w:val="pt-PT" w:eastAsia="en-US"/>
        </w:rPr>
        <w:tab/>
        <w:t>Quando chegamos ao endereço do consulado, não havia fotógrafos, nem seguranças, nem automóveis com placa do corpo diplomático, não havia ninguém. Vanda e eu nos entreolhamos, eu tinha preparado o meu espírito para o idioma de Budapeste mais ou menos como ela estava coberta de jóias. E nos víamos ali sós, em frente ao edifício iluminado apenas por um poste de luz…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ab/>
        <w:tab/>
        <w:tab/>
        <w:tab/>
        <w:tab/>
      </w:r>
    </w:p>
    <w:p>
      <w:pPr>
        <w:pStyle w:val="Standard"/>
        <w:ind w:left="4956" w:firstLine="708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Chico Buarque, </w:t>
      </w:r>
      <w:r>
        <w:rPr>
          <w:rFonts w:cs="Arial Narrow" w:ascii="Arial Narrow" w:hAnsi="Arial Narrow"/>
          <w:i/>
          <w:lang w:val="pt-PT"/>
        </w:rPr>
        <w:t>Budapeste</w:t>
      </w:r>
      <w:r>
        <w:rPr>
          <w:rFonts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i/>
          <w:lang w:val="pt-PT"/>
        </w:rPr>
        <w:t>(adaptado)</w:t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Porque é que o menino se espanta ao ver a mãe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 O que é que ela tem de fazer para conseguir adormecer o filho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lang w:val="pt-PT"/>
        </w:rPr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Standard"/>
        <w:rPr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1. O marido adora sair para comer fora de casa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Preparados para uma festa, terminam os dois sozinhos à frente do consulado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t-PT"/>
        </w:rPr>
        <w:t>No texto aparecem as palavras “novos” e “despir”. Indique o contrário de cada uma destas palavras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ncontre no texto dois nomes de cores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s seguintes palavras para o plural: “garagem” e “luz”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indicados no presente do indicativo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u  _______________ (VESTIR) sempre calças, mas a minha irmã  _______________ (PREFERIR) vestir saias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no pretérito imperfeito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Quando eu era pequeno tinha medo do escuro. Por isso os meus pais  __________ (COSTUMAR) deixar uma luz acesa no meu quarto. Mas, mesmo assim, muitas vezes  eu _______________ (IR) dormir para o quarto deles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 com as preposições e artigos necessários: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            </w:t>
      </w:r>
      <w:r>
        <w:rPr>
          <w:rFonts w:cs="Arial Narrow" w:ascii="Arial Narrow" w:hAnsi="Arial Narrow"/>
          <w:lang w:val="pt-PT"/>
        </w:rPr>
        <w:t>Começo a trabalhar todos os dias ______ 9 horas _______ manhã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C. COMPOSIÇÃO </w:t>
      </w:r>
      <w:r>
        <w:rPr>
          <w:rFonts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b/>
          <w:lang w:val="pt-PT"/>
        </w:rPr>
        <w:t xml:space="preserve">(3 pontos) - </w:t>
      </w:r>
      <w:r>
        <w:rPr>
          <w:rFonts w:cs="Arial Narrow" w:ascii="Arial Narrow" w:hAnsi="Arial Narrow"/>
          <w:lang w:val="pt-PT"/>
        </w:rPr>
        <w:t>Escreva cerca de 120 palavras sobre o seguinte tema</w:t>
      </w:r>
      <w:r>
        <w:rPr>
          <w:rFonts w:cs="Arial Narrow" w:ascii="Arial Narrow" w:hAnsi="Arial Narrow"/>
          <w:b/>
          <w:lang w:val="pt-PT"/>
        </w:rPr>
        <w:t>: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 última festa a que assistiu (qual foi o motivo, quando e onde foi, o que fez, etc.)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B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Estar em forma é, hoje em dia, uma prioridade para muita gente. Mas, infelizmente, são raras as pessoas que fazem alguma coisa para o conseguir. O tipo de vida que levamos, as imensas obrigações que temos, o </w:t>
      </w:r>
      <w:r>
        <w:rPr>
          <w:rFonts w:cs="Arial Narrow" w:ascii="Arial Narrow" w:hAnsi="Arial Narrow"/>
          <w:i/>
          <w:iCs/>
          <w:lang w:val="pt-PT"/>
        </w:rPr>
        <w:t>stress</w:t>
      </w:r>
      <w:r>
        <w:rPr>
          <w:rFonts w:cs="Arial Narrow" w:ascii="Arial Narrow" w:hAnsi="Arial Narrow"/>
          <w:lang w:val="pt-PT"/>
        </w:rPr>
        <w:t xml:space="preserve"> no trabalho, as corridas diárias para os transportes, a impossibilidade que sentimos de ajudarmos todos os que achamos que precisam de nós, tudo isto faz deixarmos para segundo plano o exercício físico.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Hoje em dia, deslocamo-nos sentados (de carro, autocarro, metro, etc.), trabalhamos sentados ou de pé no mesmo lugar e distraímo-nos a ver televisão, a ler ou ouvir música sentados, ou até mesmo deitado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Uma boa condição física é essencial na prevenção de várias doenças, de perturbações nervosas, dos esgotamentos, do </w:t>
      </w:r>
      <w:r>
        <w:rPr>
          <w:rFonts w:cs="Arial Narrow" w:ascii="Arial Narrow" w:hAnsi="Arial Narrow"/>
          <w:i/>
          <w:iCs/>
          <w:lang w:val="pt-PT"/>
        </w:rPr>
        <w:t>stress</w:t>
      </w:r>
      <w:r>
        <w:rPr>
          <w:rFonts w:cs="Arial Narrow" w:ascii="Arial Narrow" w:hAnsi="Arial Narrow"/>
          <w:lang w:val="pt-PT"/>
        </w:rPr>
        <w:t xml:space="preserve"> e até da depressão. A ginástica contribui também para reduzir o consumo de álcool, tabaco, excitantes ou tranquilizantes. Porém, ligamos pouco a tudo isto. Prova disso é o pouco peso que têm as aulas de ginástica nas escolas ou o facto de os ginásios só encherem  antes do Verão, quando toda a gente começa a pensar que vai ter de mostrar o corpo na praia. Ou em Janeiro, como consequência dos habituais propósitos de ano novo, que costumam durar um ou dois meses, no máximo.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Heading2"/>
        <w:ind w:left="5664" w:firstLine="708"/>
        <w:rPr>
          <w:lang w:val="pt-PT"/>
        </w:rPr>
      </w:pPr>
      <w:r>
        <w:rPr>
          <w:lang w:val="pt-PT"/>
        </w:rPr>
        <w:t>In Notícias Magazine</w:t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Actualmente as pessoas fazem muito ou pouco exercício físico? Porquê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 Em que altura do ano é que as pessoas fazem  mais exercício e porquê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1. Hoje em dia as pessoas mexem-se muito (no trabalho, transportes, tempo livre)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As pessoas dão muita importância aos benefícios para a saúde do exercício físico.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No texto aparecem alguns meios de transporte. Indique o nome de outros dois meios de transporte  (diferentes dos que aparecem no texto).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ncontre no texto uma expressão sinónima de “actualmente”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: “Os primeiros meses do ano são Janeiro, ______________ e ________________.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. “As quatro estações chama-me Primavera, Verão,  _______________ e   _______________ “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no pretérito perfeito simples:</w:t>
      </w:r>
    </w:p>
    <w:p>
      <w:pPr>
        <w:pStyle w:val="Standard"/>
        <w:widowControl w:val="false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 Joana ________________ (VIR) ontem de Portugal e (ela) ________________(TRAZER) um presente muito giro. Adorei!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 seguinte frase para a voz passiva:</w:t>
      </w:r>
    </w:p>
    <w:p>
      <w:pPr>
        <w:pStyle w:val="Standard"/>
        <w:widowControl w:val="false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 João resolveu o problema num instante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/>
      </w:pPr>
      <w:r>
        <w:rPr>
          <w:rFonts w:cs="Arial Narrow" w:ascii="Arial Narrow" w:hAnsi="Arial Narrow"/>
          <w:b/>
          <w:lang w:val="pt-PT"/>
        </w:rPr>
        <w:t xml:space="preserve">C. COMPOSIÇÃO </w:t>
      </w:r>
      <w:r>
        <w:rPr>
          <w:rFonts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b/>
          <w:lang w:val="pt-PT"/>
        </w:rPr>
        <w:t xml:space="preserve">(3 pontos) - </w:t>
      </w:r>
      <w:r>
        <w:rPr>
          <w:rFonts w:cs="Arial Narrow" w:ascii="Arial Narrow" w:hAnsi="Arial Narrow"/>
          <w:lang w:val="pt-PT"/>
        </w:rPr>
        <w:t>Escreva cerca de 120 palavras sobre o seguinte tema</w:t>
      </w:r>
      <w:r>
        <w:rPr>
          <w:rFonts w:cs="Arial Narrow" w:ascii="Arial Narrow" w:hAnsi="Arial Narrow"/>
          <w:b/>
          <w:lang w:val="pt-PT"/>
        </w:rPr>
        <w:t>: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pt-PT"/>
        </w:rPr>
        <w:t>Dê a sua opinião sobre o exercício físico (se pratica ou praticou algum desporto, vantagens de fazer exercício, etc.)</w:t>
      </w:r>
    </w:p>
    <w:p>
      <w:pPr>
        <w:pStyle w:val="Standard"/>
        <w:widowControl w:val="false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autoSpaceDE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autoSpaceDE w:val="false"/>
            <w:ind w:left="-198" w:hanging="0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</w:r>
        </w:p>
        <w:p>
          <w:pPr>
            <w:pStyle w:val="Normal"/>
            <w:autoSpaceDE w:val="false"/>
            <w:ind w:left="-198" w:hanging="0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bCs/>
              <w:lang w:val="pt-PT" w:eastAsia="pt-PT"/>
            </w:rPr>
            <w:t>PORTUGU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715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a)  </w:t>
          </w:r>
          <w:r>
            <w:rPr>
              <w:rFonts w:cs="Arial Narrow" w:ascii="Arial Narrow" w:hAnsi="Arial Narrow"/>
            </w:rPr>
            <w:t>Duración:</w:t>
          </w:r>
          <w:r>
            <w:rPr>
              <w:rFonts w:cs="Arial Narrow" w:ascii="Arial Narrow" w:hAnsi="Arial Narrow"/>
              <w:b/>
            </w:rPr>
            <w:t xml:space="preserve"> </w:t>
          </w:r>
          <w:r>
            <w:rPr>
              <w:rFonts w:cs="ArialNarrow" w:ascii="ArialNarrow" w:hAnsi="ArialNarrow"/>
              <w:lang w:eastAsia="pt-PT"/>
            </w:rPr>
            <w:t>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Narrow" w:ascii="ArialNarrow" w:hAnsi="ArialNarrow"/>
              <w:lang w:eastAsia="pt-PT"/>
            </w:rPr>
            <w:t xml:space="preserve"> 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Narrow" w:ascii="ArialNarrow" w:hAnsi="ArialNarrow"/>
              <w:lang w:eastAsia="pt-PT"/>
            </w:rPr>
            <w:t xml:space="preserve"> 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Narrow" w:ascii="ArialNarrow" w:hAnsi="ArialNarrow"/>
              <w:b/>
              <w:lang w:eastAsia="pt-PT"/>
            </w:rPr>
            <w:t xml:space="preserve">d) </w:t>
          </w:r>
          <w:r>
            <w:rPr>
              <w:rFonts w:cs="ArialNarrow" w:ascii="ArialNarrow" w:hAnsi="ArialNarrow"/>
              <w:lang w:eastAsia="pt-PT"/>
            </w:rPr>
            <w:t xml:space="preserve"> Los alumnos deberán realizar completas una de las dos opciones A o B, sin poder   mezclar las respuest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4:00Z</dcterms:created>
  <dc:creator>Ual</dc:creator>
  <dc:description/>
  <dc:language>en-US</dc:language>
  <cp:lastModifiedBy>usuario</cp:lastModifiedBy>
  <cp:lastPrinted>2012-03-19T16:43:00Z</cp:lastPrinted>
  <dcterms:modified xsi:type="dcterms:W3CDTF">2012-03-19T15:44:00Z</dcterms:modified>
  <cp:revision>2</cp:revision>
  <dc:subject/>
  <dc:title>OPÇÃO A</dc:title>
</cp:coreProperties>
</file>