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"/>
        <w:widowControl w:val="false"/>
        <w:jc w:val="center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OPÇÃO A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ind w:firstLine="709"/>
        <w:rPr>
          <w:rFonts w:ascii="Arial Narrow" w:hAnsi="Arial Narrow" w:cs="Arial Narrow"/>
          <w:lang w:val="pt-PT" w:eastAsia="en-US"/>
        </w:rPr>
      </w:pPr>
      <w:r>
        <w:rPr>
          <w:rFonts w:eastAsia="Arial Narrow" w:cs="Arial Narrow" w:ascii="Arial Narrow" w:hAnsi="Arial Narrow"/>
          <w:lang w:val="pt-PT" w:eastAsia="en-US"/>
        </w:rPr>
        <w:t xml:space="preserve">                                                           </w:t>
      </w:r>
      <w:r>
        <w:rPr>
          <w:rFonts w:cs="Arial Narrow" w:ascii="Arial Narrow" w:hAnsi="Arial Narrow"/>
          <w:lang w:val="pt-PT" w:eastAsia="en-US"/>
        </w:rPr>
        <w:t>As amendoeiras em flor</w:t>
      </w:r>
    </w:p>
    <w:p>
      <w:pPr>
        <w:pStyle w:val="Standard"/>
        <w:jc w:val="center"/>
        <w:rPr>
          <w:rFonts w:ascii="Arial Narrow" w:hAnsi="Arial Narrow" w:cs="Arial Narrow"/>
          <w:lang w:val="pt-PT" w:eastAsia="en-US"/>
        </w:rPr>
      </w:pPr>
      <w:r>
        <w:rPr>
          <w:rFonts w:cs="Arial Narrow" w:ascii="Arial Narrow" w:hAnsi="Arial Narrow"/>
          <w:lang w:val="pt-PT" w:eastAsia="en-US"/>
        </w:rPr>
      </w:r>
    </w:p>
    <w:p>
      <w:pPr>
        <w:pStyle w:val="Standard"/>
        <w:ind w:firstLine="708"/>
        <w:jc w:val="both"/>
        <w:rPr/>
      </w:pPr>
      <w:r>
        <w:rPr>
          <w:rFonts w:cs="Arial Narrow" w:ascii="Arial Narrow" w:hAnsi="Arial Narrow"/>
          <w:lang w:val="pt-PT" w:eastAsia="en-US"/>
        </w:rPr>
        <w:t xml:space="preserve">Conta-se que há muitos, muitos anos, ainda o Algarve pertencia aos mouros, havia ali um rei mouro, valente e audaz, que tinha casado com uma linda princesa. Ela chamava-se Gilda e, por ser tão bonita, chamavam-lhe a Bela do Norte.  O rei providenciou as maiores e mais animadas festas para celebrar aquele momento. Ofereceu à sua amada os mais ricos presentes. No entanto, nada podia alegrar a Bela do Norte e dela apoderou-se uma enorme tristeza: nunca sorria. </w:t>
      </w:r>
    </w:p>
    <w:p>
      <w:pPr>
        <w:pStyle w:val="Standard"/>
        <w:ind w:firstLine="708"/>
        <w:jc w:val="both"/>
        <w:rPr>
          <w:rFonts w:ascii="Arial Narrow" w:hAnsi="Arial Narrow" w:cs="Arial Narrow"/>
          <w:lang w:val="pt-PT" w:eastAsia="en-US"/>
        </w:rPr>
      </w:pPr>
      <w:r>
        <w:rPr>
          <w:rFonts w:cs="Arial Narrow" w:ascii="Arial Narrow" w:hAnsi="Arial Narrow"/>
          <w:lang w:val="pt-PT" w:eastAsia="en-US"/>
        </w:rPr>
        <w:t xml:space="preserve">Um dia Gilda contou ao seu marido que toda aquela tristeza se devia a estar longe dos seus e a não ver os campos cobertos de neve, como na sua terra.  Que saudades tinha de ver neve! O rei, que tinha medo de perder a sua amada esposa, ordenou para que em todo o Algarve se fizessem plantações de amendoeiras, de modo que elas já estivessem cobertas de flores no início da Primavera. </w:t>
      </w:r>
    </w:p>
    <w:p>
      <w:pPr>
        <w:pStyle w:val="Standard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 w:eastAsia="en-US"/>
        </w:rPr>
        <w:t>Logo que as árvores se cobriram de flor, o rei chegou-se perto de Gilda e pediu-lhe que fosse à varanda da torre mais alta do castelo, para contemplar um espectáculo encantador. Assim que a rainha chegou ao alto da torre, bateu palmas e soltou gritos de alegria ao ver todas as terras cobertas por um manto branco que lhe lembrou a neve do seu país distante.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ab/>
        <w:tab/>
        <w:tab/>
        <w:tab/>
        <w:tab/>
        <w:tab/>
        <w:tab/>
        <w:tab/>
        <w:t xml:space="preserve">          in </w:t>
      </w:r>
      <w:r>
        <w:rPr>
          <w:rFonts w:cs="Arial Narrow" w:ascii="Arial Narrow" w:hAnsi="Arial Narrow"/>
          <w:i/>
          <w:lang w:val="pt-PT"/>
        </w:rPr>
        <w:t>Português ao Vivo (adaptado)</w:t>
      </w:r>
    </w:p>
    <w:p>
      <w:pPr>
        <w:pStyle w:val="Standard"/>
        <w:widowControl w:val="false"/>
        <w:spacing w:lineRule="auto" w:line="360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spacing w:lineRule="auto" w:line="36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 Qual era o motivo da tristeza de Gilda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. O que a fez voltar a ficar contente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rPr>
          <w:lang w:val="pt-PT"/>
        </w:rPr>
      </w:pPr>
      <w:r>
        <w:rPr>
          <w:rFonts w:cs="Arial Narrow" w:ascii="Arial Narrow" w:hAnsi="Arial Narrow"/>
          <w:b/>
          <w:lang w:val="pt-PT"/>
        </w:rPr>
        <w:t>2. Indique se as seguintes afirmações são verdadeiras ou falsas. Justifique a resposta com palavras do  texto.</w:t>
      </w:r>
    </w:p>
    <w:p>
      <w:pPr>
        <w:pStyle w:val="Standard"/>
        <w:rPr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 xml:space="preserve">2.1.  O rei mandou fazer enormes festas para festejar o seu casamento. </w:t>
      </w:r>
    </w:p>
    <w:p>
      <w:pPr>
        <w:pStyle w:val="Standard"/>
        <w:rPr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2.  O país da princesa ficava perto do Algarve.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ergunta)</w:t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pt-PT"/>
        </w:rPr>
        <w:t>No texto aparecem as palavras “maiores” e “alto”. Indique o contrário de cada uma destas palavras.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ncontre no texto um sinónimo de “bela” e de “muito grande”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asse a seguinte expressão para o plural: “um rei audaz”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, conjugando os verbos indicados no presente do indicativo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u _______________ (PERTENCER) a uma associação que _______________ (FAZER) muitas obras de solidariedade social.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pt-PT"/>
        </w:rPr>
        <w:t>Complete a seguinte frase, conjugando os verbos no pretérito perfeito simples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Ontem nós _____________ (ESTAR) a ver televisão até tarde. (Nós) _______________ (VER) quatro episódios duma série nova e gostámos imenso!</w:t>
      </w:r>
    </w:p>
    <w:p>
      <w:pPr>
        <w:pStyle w:val="Standard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asse a seguinte frase para a voz passiva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O rei mandou plantar as amendoeiras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C. COMPOSIÇÃO </w:t>
      </w:r>
      <w:r>
        <w:rPr>
          <w:rFonts w:cs="Arial Narrow" w:ascii="Arial Narrow" w:hAnsi="Arial Narrow"/>
          <w:lang w:val="pt-PT"/>
        </w:rPr>
        <w:t xml:space="preserve"> </w:t>
      </w:r>
      <w:r>
        <w:rPr>
          <w:rFonts w:cs="Arial Narrow" w:ascii="Arial Narrow" w:hAnsi="Arial Narrow"/>
          <w:b/>
          <w:lang w:val="pt-PT"/>
        </w:rPr>
        <w:t xml:space="preserve">(3 pontos) - </w:t>
      </w:r>
      <w:r>
        <w:rPr>
          <w:rFonts w:cs="Arial Narrow" w:ascii="Arial Narrow" w:hAnsi="Arial Narrow"/>
          <w:lang w:val="pt-PT"/>
        </w:rPr>
        <w:t>Escreva cerca de 120 palavras sobre o seguinte tema</w:t>
      </w:r>
      <w:r>
        <w:rPr>
          <w:rFonts w:cs="Arial Narrow" w:ascii="Arial Narrow" w:hAnsi="Arial Narrow"/>
          <w:b/>
          <w:lang w:val="pt-PT"/>
        </w:rPr>
        <w:t>:</w:t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nte alguma lenda, conto ou história tradicional. Se não recorda nenhum, conte algum episódio que tenha vivido e que  lhe tenha provocado uma grande alegria ou tristez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OPÇÃO 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Mudar de vida</w:t>
      </w:r>
    </w:p>
    <w:p>
      <w:pPr>
        <w:pStyle w:val="Normal"/>
        <w:jc w:val="center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“</w:t>
      </w:r>
      <w:r>
        <w:rPr>
          <w:rFonts w:cs="Arial Narrow" w:ascii="Arial Narrow" w:hAnsi="Arial Narrow"/>
          <w:lang w:val="pt-PT"/>
        </w:rPr>
        <w:t xml:space="preserve">Nunca pensei que um dos meus passatempos pudesse um dia vir a tornar-se a minha vida”, conta Marta. Alegre e divertida, esta jovem lisboeta sempre teve em mente uma carreira ligada à comunicação. Assim, nem hesitou quando acabou a faculdade e lhe ofereceram o cargo de assistente numa empresa multinacional. Marta considerava-se feliz: continuava a viver em casa dos pais, com quem mantinha um bom relacionamento, o ambiente de trabalho era óptimo e gostava bastante da sua profissão.  Além disso, sobrava-lhe tempo para ir ao cinema e à praia e, sobretudo, para se dedicar a um dos seus hobbies de criança: a confecção de brincos, colares e anéis que faziam as delícias das amigas. “Desde miúda que gosto de trabalhos manuais. É uma maneira de me abstrair do que me rodeia”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 xml:space="preserve">Marta encarava o seu passatempo como uma brincadeira até conhecer o namorado, Ricardo. Quando Marta fez 25 anos, Ricardo fez-lhe uma surpresa. Levou-a até um centro comercial, parou em frente de uma loja para alugar e disse-lhe” Está aqui o espaço ideal para o teu negócio de bijutaria”. Ela ficou sem saber o que dizer. Primeira teve dúvidas, mas depois decidiu arriscar. “Foi uma mudança de 180 graus”, diz. “Tive de aprender a montar e a gerir o meu negócio. O dia de trabalho já não acaba às 19h, mas vai para casa comigo e os fins-de-semana deixaram de ser de descanso”. Mas quando lhe perguntam se está arrependida diz imediatamente: “Nem pensar! Sinto-me totalmente feliz e realizada”.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ab/>
      </w:r>
    </w:p>
    <w:p>
      <w:pPr>
        <w:pStyle w:val="Standard"/>
        <w:widowControl w:val="false"/>
        <w:spacing w:lineRule="auto" w:line="360"/>
        <w:ind w:left="7080" w:hanging="0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lang w:val="pt-PT"/>
        </w:rPr>
        <w:t>in</w:t>
      </w:r>
      <w:r>
        <w:rPr>
          <w:rFonts w:cs="Arial Narrow" w:ascii="Arial Narrow" w:hAnsi="Arial Narrow"/>
          <w:b/>
          <w:lang w:val="pt-PT"/>
        </w:rPr>
        <w:t xml:space="preserve"> </w:t>
      </w:r>
      <w:r>
        <w:rPr>
          <w:rFonts w:cs="Arial Narrow" w:ascii="Arial Narrow" w:hAnsi="Arial Narrow"/>
          <w:i/>
          <w:lang w:val="pt-PT"/>
        </w:rPr>
        <w:t>Consigo</w:t>
      </w:r>
    </w:p>
    <w:p>
      <w:pPr>
        <w:pStyle w:val="Standard"/>
        <w:widowControl w:val="false"/>
        <w:spacing w:lineRule="auto" w:line="36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Standard"/>
        <w:rPr/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 O texto fala duma mudança de 180 graus na vida de Marta. Qual é essa mudança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. Quem é que convenceu Marta a montar o seu negócio? Como?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rPr>
          <w:lang w:val="pt-PT"/>
        </w:rPr>
      </w:pPr>
      <w:r>
        <w:rPr>
          <w:rFonts w:cs="Arial Narrow" w:ascii="Arial Narrow" w:hAnsi="Arial Narrow"/>
          <w:b/>
          <w:lang w:val="pt-PT"/>
        </w:rPr>
        <w:t>2. Indique se as seguintes afirmações são verdadeiras ou falsas. Justifique a resposta com palavras do  texto.</w:t>
      </w:r>
    </w:p>
    <w:p>
      <w:pPr>
        <w:pStyle w:val="Standard"/>
        <w:rPr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 xml:space="preserve">2.1.  Marta estava descontente com o trabalho na multinacional. </w:t>
      </w:r>
    </w:p>
    <w:p>
      <w:pPr>
        <w:pStyle w:val="Standard"/>
        <w:rPr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2.  Marta sempre quis fazer do seu passatempo, a bijutaria, a sua profissão.</w:t>
      </w:r>
    </w:p>
    <w:p>
      <w:pPr>
        <w:pStyle w:val="Standard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ergunta )</w:t>
      </w:r>
    </w:p>
    <w:p>
      <w:pPr>
        <w:pStyle w:val="Standard"/>
        <w:widowControl w:val="false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pt-PT"/>
        </w:rPr>
        <w:t>No texto aparecem as palavras “bom” e “acabou”. Indique o contrário de cada uma destas palavras.</w:t>
      </w:r>
    </w:p>
    <w:p>
      <w:pPr>
        <w:pStyle w:val="Standard"/>
        <w:widowControl w:val="false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pt-PT"/>
        </w:rPr>
        <w:t>Encontre no texto um sinónimo de “criança” e de “muito bom”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asse as seguintes palavras para o plural: “comunicação” e “comercial”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, conjugando os verbos indicados no presente do indicativo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 xml:space="preserve">Eu _______________ (TER) os dias muito ocupados, mas _______________ (CONSEGUIR) fazer tudo, porque sou muito organizado. 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, conjugando os verbos no pretérito imperfeito do indicativo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 xml:space="preserve">Quando nós éramos crianças, o Tó _____________ (VIR) todos os dias a minha casa. Nós _______________(BRINCAR) horas e horas a fio. Fartávamo-nos de rir e nunca nos cansávamos. </w:t>
      </w:r>
    </w:p>
    <w:p>
      <w:pPr>
        <w:pStyle w:val="Standard"/>
        <w:widowControl w:val="false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 xml:space="preserve">Complete a seguinte frase com as preposições e artigos necessários: </w:t>
      </w:r>
    </w:p>
    <w:p>
      <w:pPr>
        <w:pStyle w:val="Standard"/>
        <w:widowControl w:val="false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u gosto imenso de passear ______ centro de Sevilha ______ Primavera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C. COMPOSIÇÃO </w:t>
      </w:r>
      <w:r>
        <w:rPr>
          <w:rFonts w:cs="Arial Narrow" w:ascii="Arial Narrow" w:hAnsi="Arial Narrow"/>
          <w:lang w:val="pt-PT"/>
        </w:rPr>
        <w:t xml:space="preserve"> </w:t>
      </w:r>
      <w:r>
        <w:rPr>
          <w:rFonts w:cs="Arial Narrow" w:ascii="Arial Narrow" w:hAnsi="Arial Narrow"/>
          <w:b/>
          <w:lang w:val="pt-PT"/>
        </w:rPr>
        <w:t xml:space="preserve">(3 pontos) - </w:t>
      </w:r>
      <w:r>
        <w:rPr>
          <w:rFonts w:cs="Arial Narrow" w:ascii="Arial Narrow" w:hAnsi="Arial Narrow"/>
          <w:lang w:val="pt-PT"/>
        </w:rPr>
        <w:t>Escreva cerca de 120 palavras sobre o seguinte tema</w:t>
      </w:r>
      <w:r>
        <w:rPr>
          <w:rFonts w:cs="Arial Narrow" w:ascii="Arial Narrow" w:hAnsi="Arial Narrow"/>
          <w:b/>
          <w:lang w:val="pt-PT"/>
        </w:rPr>
        <w:t>:</w:t>
      </w:r>
    </w:p>
    <w:p>
      <w:pPr>
        <w:pStyle w:val="Standard"/>
        <w:widowControl w:val="false"/>
        <w:ind w:firstLine="708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Que profissão gostava de desempenhar? Porquê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t-PT"/>
        </w:rPr>
      </w:pPr>
      <w:r>
        <w:rPr>
          <w:rFonts w:cs="Arial Narrow" w:ascii="Arial Narrow" w:hAnsi="Arial Narrow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autoSpaceDE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autoSpaceDE w:val="false"/>
            <w:ind w:left="-198" w:hanging="0"/>
            <w:rPr>
              <w:b/>
              <w:b/>
              <w:lang w:eastAsia="pt-PT"/>
            </w:rPr>
          </w:pPr>
          <w:r>
            <w:rPr>
              <w:b/>
              <w:lang w:eastAsia="pt-PT"/>
            </w:rPr>
          </w:r>
        </w:p>
        <w:p>
          <w:pPr>
            <w:pStyle w:val="Normal"/>
            <w:autoSpaceDE w:val="false"/>
            <w:ind w:left="-198" w:hanging="0"/>
            <w:rPr>
              <w:b/>
              <w:b/>
              <w:lang w:eastAsia="pt-PT"/>
            </w:rPr>
          </w:pPr>
          <w:r>
            <w:rPr>
              <w:b/>
              <w:lang w:eastAsia="pt-PT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bCs/>
              <w:lang w:val="pt-PT" w:eastAsia="pt-PT"/>
            </w:rPr>
            <w:t>PORTUGU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715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napToGrid w:val="false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a)  </w:t>
          </w:r>
          <w:r>
            <w:rPr>
              <w:rFonts w:cs="Arial Narrow" w:ascii="Arial Narrow" w:hAnsi="Arial Narrow"/>
            </w:rPr>
            <w:t>Duración:</w:t>
          </w:r>
          <w:r>
            <w:rPr>
              <w:rFonts w:cs="Arial Narrow" w:ascii="Arial Narrow" w:hAnsi="Arial Narrow"/>
              <w:b/>
            </w:rPr>
            <w:t xml:space="preserve"> </w:t>
          </w:r>
          <w:r>
            <w:rPr>
              <w:rFonts w:cs="ArialNarrow" w:ascii="ArialNarrow" w:hAnsi="ArialNarrow"/>
              <w:lang w:eastAsia="pt-PT"/>
            </w:rPr>
            <w:t>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Narrow" w:ascii="ArialNarrow" w:hAnsi="ArialNarrow"/>
              <w:lang w:eastAsia="pt-PT"/>
            </w:rPr>
            <w:t xml:space="preserve">  No se permite el uso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Narrow" w:ascii="ArialNarrow" w:hAnsi="ArialNarrow"/>
              <w:lang w:eastAsia="pt-PT"/>
            </w:rPr>
            <w:t xml:space="preserve"> 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Narrow" w:ascii="ArialNarrow" w:hAnsi="ArialNarrow"/>
              <w:b/>
              <w:lang w:eastAsia="pt-PT"/>
            </w:rPr>
            <w:t xml:space="preserve">d) </w:t>
          </w:r>
          <w:r>
            <w:rPr>
              <w:rFonts w:cs="ArialNarrow" w:ascii="ArialNarrow" w:hAnsi="ArialNarrow"/>
              <w:lang w:eastAsia="pt-PT"/>
            </w:rPr>
            <w:t xml:space="preserve"> Los alumnos deberán realizar completas una de las dos opciones A o B, sin poder   mezclar las respuesta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2:22:00Z</dcterms:created>
  <dc:creator>Ual</dc:creator>
  <dc:description/>
  <cp:keywords/>
  <dc:language>en-US</dc:language>
  <cp:lastModifiedBy>pdi</cp:lastModifiedBy>
  <cp:lastPrinted>2006-02-20T09:49:00Z</cp:lastPrinted>
  <dcterms:modified xsi:type="dcterms:W3CDTF">2012-03-20T22:22:00Z</dcterms:modified>
  <cp:revision>2</cp:revision>
  <dc:subject/>
  <dc:title>OPÇÃO A</dc:title>
</cp:coreProperties>
</file>