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b/>
        </w:rPr>
        <w:t xml:space="preserve"> OPÇÃO 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sz w:val="24"/>
          <w:szCs w:val="24"/>
        </w:rPr>
        <w:t>Os frutos</w:t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isa importante é gostar dos frutos, gostar deles com o tacto, com o pensamento.</w:t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4"/>
          <w:szCs w:val="24"/>
        </w:rPr>
        <w:t>Os figos verdes com uma gota de mel vidrado, pérola de alfinete de gravata de senhor antigo. Melancias vulgares e nuas, de carne vermelha, viva. Uvas brancas, assustadas, abandonadas e frias. Pêssegos e damascos vestidos de veludos pomposos como reis e cardeais. Cerejas de pele lisa, cerejas, meninas de saia vermelha e meia verde, cerejas que se trincam com gosto entre risadas no recreio da escola.</w:t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4"/>
          <w:szCs w:val="24"/>
        </w:rPr>
        <w:t>Melões de casca sardenta e rachada, os que vieram de presente de um amigo que mora à beira do rio e se tem a certeza que são de qualidade. Servem-se no jantar de mais cerimónia com o talher que está guardado na gaveta do armário antigo. Maçãs perfumadas, aristocráticas, sempre diferentes no gosto e no tom da pele bruñida e doirada. Vinham em cestos redondos cobertos com toalha de linho, e eran presente de estimação do doente da aldeia ao médico da vila, que não levava dinheiro pela consulta.</w:t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m Setembro, o cheiro dos marmelos anuncia que se acenderá no lar da cozinha um lume de chamas altas e que no tacho ferverá, durante muito tempo, o doce que se guarda em tijelas de barro castanho.</w:t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isa importante é gostar dos frutos por eles serem o que são: química que se não cansa, transformação, dádiva, promessa de eterno regresso, certeza de que não estamos sós.</w:t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>Maria Eulalia de Macedo, Histórias de Poucas Palavras (adaptação)</w:t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4"/>
          <w:szCs w:val="24"/>
        </w:rPr>
      </w:pPr>
      <w:r>
        <w:rPr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COMPREENSÃO (4 pontos; 1 ponto por cada pergunta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</w:rPr>
        <w:t xml:space="preserve">1. Responda às seguintes perguntas sobre o texto, usando as suas próprias palavras: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1.1. O quê se faz com o marmelo principalmente?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1.2  Com quê é que são comparadas as cerejas?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2. Indique se as seguintes afirmações são verdadeiras ou falsas. Justifique a resposta     com palavras do  texto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2.1.</w:t>
      </w:r>
      <w:r>
        <w:rPr>
          <w:rFonts w:cs="Arial Narrow" w:ascii="Arial Narrow" w:hAnsi="Arial Narrow"/>
          <w:sz w:val="24"/>
          <w:szCs w:val="24"/>
        </w:rPr>
        <w:t xml:space="preserve"> O texto afirma que o melão come-se ao almoço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2.2. .O médico presta serviços gratuitos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OPCIÓN A CONTINUACIÓN: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B. USO DA LÍNGUA (3 pontos; 0,5 por cada pergunta 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No texto aparecem as palavras “nuas” e “frias”. Indique o contrário de cada uma destas palavra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</w:rPr>
        <w:t>Encontre no texto um sinónimo de “conservado” e de “comuns”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</w:rPr>
        <w:t>Passe as seguintes palavras para o plural: “azul” e “fácil”.</w:t>
      </w:r>
    </w:p>
    <w:p>
      <w:pPr>
        <w:pStyle w:val="ListParagrap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frase apresentada tem um erro, encontre e corrija:</w:t>
      </w:r>
    </w:p>
    <w:p>
      <w:pPr>
        <w:pStyle w:val="ListParagrap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“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Este exercício é facilíssimo”.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aça uma frase com o verbo no tempo correcto: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ntem / (eu) estar / casa / avós  /.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dique a que TEMPO e MODO verbal pertencem as seguintes formas: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INHAM  /  VIERAM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C. COMPOSIÇÃO  (3 pontos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screva cerca de 120 palavras sobre um dos temas propostos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Quais são os seus pratos e alimentos preferidos?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screva uma receita de um prato qualquer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09-2010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/>
            <w:t>LENGUA</w:t>
          </w:r>
        </w:p>
        <w:p>
          <w:pPr>
            <w:pStyle w:val="Normal"/>
            <w:spacing w:before="0" w:after="58"/>
            <w:jc w:val="center"/>
            <w:rPr/>
          </w:pPr>
          <w:r>
            <w:rPr/>
            <w:t>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ORTUGUÉS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532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napToGrid w:val="false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) Duración: 1h30m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b) No se permite el uso de diccionario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</w:rPr>
            <w:t>c) La puntuación de las preguntas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) Los alumnos deberán realizar completas una de las dos opciones A o B, sin poder mezclar las res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</w:rPr>
            <w:t>a) Duración: 1h30m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b) No se permite el uso de diccionari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c) La puntuación de las preguntas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) Duración: 1h30m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b) No se permite el uso de diccionari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c) La puntuación de las preguntas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hhhffaaa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2:09:00Z</dcterms:created>
  <dc:creator>Ual</dc:creator>
  <dc:description/>
  <cp:keywords/>
  <dc:language>en-US</dc:language>
  <cp:lastModifiedBy>andaluza1</cp:lastModifiedBy>
  <cp:lastPrinted>2006-02-20T09:49:00Z</cp:lastPrinted>
  <dcterms:modified xsi:type="dcterms:W3CDTF">2010-04-07T18:42:00Z</dcterms:modified>
  <cp:revision>5</cp:revision>
  <dc:subject/>
  <dc:title/>
</cp:coreProperties>
</file>