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OPÇÃO A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Natal estava cada vez mais perto e a minha mãe tinha prometido que iríamos à terra ver o avô. Quando lhe perguntei onde ficava a terra, explicou, cheia de paciência, que ficava no Norte, que lá tinha nascido o avô, ela, e eu, e que era a nossa terra natal. Disse também que era a aldeia mais gira do mundo, mas que eu não me lembrava porque tinha vindo de lá muito pequenino. Que lá, as ruas e as casas eram pequeninas e por isso as pessoas se conheciam todas e eram muito amigas. Além disso, havia campos cheios de árvores, que no Inverno ficavam cobertas de neve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Faltavam poucos dias para o fim do ano e, enquanto a minha mãe separava a roupa mais forte para levarmos, eu fui perguntar à criada se alguma vez tinha estado na terra natal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Então não havia de ter estado? Foi lá que nasci – respondeu el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Tu também nasceste no Norte?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ão, menino. Eu sou do Sul. Mas toda a gente nasce na sua terra natal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-Então, os meninos americanos do quinto andar também vieram da terra natal?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Fiquei a pensar que a terra natal deve ser muito grande, porque ia desde o Norte, onde estava o avô, até ao Sul, onde nascera a criada, e chegava à América, de onde tinham vindo os meninos do quinto andar (…)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Ricardo Alberty, </w:t>
      </w:r>
      <w:r>
        <w:rPr>
          <w:rFonts w:cs="Arial Narrow" w:ascii="Arial Narrow" w:hAnsi="Arial Narrow"/>
          <w:i/>
          <w:sz w:val="24"/>
          <w:szCs w:val="24"/>
        </w:rPr>
        <w:t>Terra natal</w:t>
      </w:r>
      <w:r>
        <w:rPr>
          <w:rFonts w:cs="Arial Narrow" w:ascii="Arial Narrow" w:hAnsi="Arial Narrow"/>
          <w:sz w:val="24"/>
          <w:szCs w:val="24"/>
        </w:rPr>
        <w:t xml:space="preserve"> (adaptado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COMPREENSÃO (4 pontos; 1 ponto por cada pergunta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1. Responda às seguintes perguntas sobre o texto, usando as suas próprias palavras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1.1. Como é a terra onde o menino nasceu?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1.2. O menino compreendeu o significado de “terra natal”? Porquê?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2. Indique se as seguintes afirmações são verdadeiras ou falsas. Justifique a resposta     com palavras do  texto. </w:t>
      </w:r>
    </w:p>
    <w:p>
      <w:pPr>
        <w:pStyle w:val="Normal"/>
        <w:spacing w:lineRule="auto" w:line="360"/>
        <w:ind w:left="543" w:hanging="54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2.1. </w:t>
      </w:r>
      <w:r>
        <w:rPr>
          <w:rFonts w:cs="Arial Narrow" w:ascii="Arial Narrow" w:hAnsi="Arial Narrow"/>
          <w:sz w:val="24"/>
          <w:szCs w:val="24"/>
          <w:lang w:val="pt-PT"/>
        </w:rPr>
        <w:t>O menino recorda-se da sua terra natal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2.2. </w:t>
      </w:r>
      <w:r>
        <w:rPr>
          <w:rFonts w:cs="Arial Narrow" w:ascii="Arial Narrow" w:hAnsi="Arial Narrow"/>
          <w:sz w:val="24"/>
          <w:szCs w:val="24"/>
          <w:lang w:val="pt-PT"/>
        </w:rPr>
        <w:t>Esta história tem lugar no mês de Dezembr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B. USO DA LÍNGUA (3 pontos; 0,5 por cada pergunta 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contre no texto um sinónimo de “linda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que o contrário de “cheio” e de “perto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Passe as seguintes palavras para o plural: “anel” e “alemão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mplete as seguintes frases, conjugando os verbos no pretérito perfeito simples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4"/>
          <w:szCs w:val="24"/>
          <w:lang w:val="pt-PT"/>
        </w:rPr>
      </w:pPr>
      <w:r>
        <w:rPr>
          <w:rFonts w:cs="Arial Narrow" w:ascii="Arial Narrow" w:hAnsi="Arial Narrow"/>
          <w:sz w:val="24"/>
          <w:szCs w:val="24"/>
          <w:lang w:val="pt-PT"/>
        </w:rPr>
        <w:t>Na quinta-feira passada, a Célia ________________ (</w:t>
      </w:r>
      <w:r>
        <w:rPr>
          <w:rFonts w:cs="Arial Narrow" w:ascii="Arial Narrow" w:hAnsi="Arial Narrow"/>
          <w:caps/>
          <w:sz w:val="24"/>
          <w:szCs w:val="24"/>
          <w:lang w:val="pt-PT"/>
        </w:rPr>
        <w:t>ter</w:t>
      </w:r>
      <w:r>
        <w:rPr>
          <w:rFonts w:cs="Arial Narrow" w:ascii="Arial Narrow" w:hAnsi="Arial Narrow"/>
          <w:sz w:val="24"/>
          <w:szCs w:val="24"/>
          <w:lang w:val="pt-PT"/>
        </w:rPr>
        <w:t>) muito tempo livre e  aproveitou para estudar português. (Ela) ________________ (</w:t>
      </w:r>
      <w:r>
        <w:rPr>
          <w:rFonts w:cs="Arial Narrow" w:ascii="Arial Narrow" w:hAnsi="Arial Narrow"/>
          <w:caps/>
          <w:sz w:val="24"/>
          <w:szCs w:val="24"/>
          <w:lang w:val="pt-PT"/>
        </w:rPr>
        <w:t>FAZER</w:t>
      </w:r>
      <w:r>
        <w:rPr>
          <w:rFonts w:cs="Arial Narrow" w:ascii="Arial Narrow" w:hAnsi="Arial Narrow"/>
          <w:sz w:val="24"/>
          <w:szCs w:val="24"/>
          <w:lang w:val="pt-PT"/>
        </w:rPr>
        <w:t>) todos os exercícios de preparação para o exam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mplete a seguinte frase, conjugando os verbos no pretérito imperfeito do indicativo: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tigamente o Dr. Soares _______________ (VIR) sempre de carro para o escritório e ________________ -o (PÔR) no parque de estacionamento que ficava naquela esquin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asse a seguinte frase para a voz passiva: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empresa desenvolveu o projecto que eles apresentara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C. COMPOSIÇÃO  (3 pontos)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Escreva cerca de 120 palavras sobre um dos temas propostos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) Descreva a sua terra natal.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) Conte como foram as suas últimas férias de Natal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OPÇÃO B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onha mãos à obra! Milhares de voluntários vão dar cabo das lixeiras do país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ão há desculpas para não participar. O país está sujo e temos agora a possibilidade de ajudar a remover o lixo depositado indevidamente em zonas que outrora foram verdes. </w:t>
      </w:r>
    </w:p>
    <w:p>
      <w:pPr>
        <w:pStyle w:val="Normal"/>
        <w:ind w:firstLine="708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 ideia nasceu em Junho passado, inspirada num vídeo do YouTube que começou a circular na Internet e que mostrava como um movimento cívico da Estónia conseguiu eliminar as lixeiras do seu país, em apenas cinco horas, contando com a participação de 50 mil voluntários, que recolheram no total 10 mil toneladas de lixo.  Os amigos Paulo Torres, Rui Marinho e Nuno Mendes viram o vídeo e perguntaram-se: “Porque não podemos fazer o mesmo cá?” Dito e feito. Lançaram o desafio num fórum da Internet e assim nasceu o movimento Limpar Portugal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ssaram-se oito meses e hoje mais de cem mil portugueses vão varrer o país, literalmente, libertando-o de uma das maiores chagas da sua paisagem: os depósitos ilegais de entulhos, electrodomésticos, plásticos, pneus e outros testemunhos históricos da falta de civismo. A ideia inicial transformou-se numa das maiores mobilizações colectivas de sempre em torno de uma causa ambiental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movimento opera com uma estrutura informal, sem estatutos, nem burocracias, e sem dinheiro. Todos os apoios obtidos são em espécie ou em serviços. O que fez a ideia alastrar como mancha de óleo foi a Internet. "Abrimos uma rede social e passados alguns dias tínhamos mais de mil pessoas dispostas a participar”, afirma um dos organizadores.</w:t>
      </w:r>
    </w:p>
    <w:p>
      <w:pPr>
        <w:pStyle w:val="Normal"/>
        <w:ind w:firstLine="708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Adaptado de duas notícias publicadas  na revista  </w:t>
      </w:r>
      <w:r>
        <w:rPr>
          <w:rFonts w:cs="Arial Narrow" w:ascii="Arial Narrow" w:hAnsi="Arial Narrow"/>
          <w:i/>
          <w:sz w:val="24"/>
          <w:szCs w:val="24"/>
        </w:rPr>
        <w:t>Visão</w:t>
      </w:r>
      <w:r>
        <w:rPr>
          <w:rFonts w:cs="Arial Narrow" w:ascii="Arial Narrow" w:hAnsi="Arial Narrow"/>
          <w:sz w:val="24"/>
          <w:szCs w:val="24"/>
        </w:rPr>
        <w:t xml:space="preserve"> e no jornal </w:t>
      </w:r>
      <w:r>
        <w:rPr>
          <w:rFonts w:cs="Arial Narrow" w:ascii="Arial Narrow" w:hAnsi="Arial Narrow"/>
          <w:i/>
          <w:sz w:val="24"/>
          <w:szCs w:val="24"/>
        </w:rPr>
        <w:t>Público</w:t>
      </w:r>
      <w:r>
        <w:rPr>
          <w:rFonts w:cs="Arial Narrow" w:ascii="Arial Narrow" w:hAnsi="Arial Narrow"/>
          <w:sz w:val="24"/>
          <w:szCs w:val="24"/>
        </w:rPr>
        <w:t xml:space="preserve">, a 20 de Março de 2010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COMPREENSÃO (4 pontos; 1 ponto por cada pergunta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</w:rPr>
        <w:t xml:space="preserve">1. Responda às seguintes perguntas sobre o texto, usando as suas próprias palavras: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1.1. Como surgiu o movimento Limpar Portugal?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1.2. Qual é o objectivo deste movimento?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2. Indique se as seguintes afirmações são verdadeiras ou falsas. Justifique a resposta     com palavras do  texto. </w:t>
      </w:r>
    </w:p>
    <w:p>
      <w:pPr>
        <w:pStyle w:val="Normal"/>
        <w:spacing w:lineRule="auto" w:line="360"/>
        <w:ind w:left="543" w:hanging="54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2.1. </w:t>
      </w:r>
      <w:r>
        <w:rPr>
          <w:rFonts w:cs="Arial Narrow" w:ascii="Arial Narrow" w:hAnsi="Arial Narrow"/>
          <w:sz w:val="24"/>
          <w:szCs w:val="24"/>
          <w:lang w:val="pt-PT"/>
        </w:rPr>
        <w:t>O movimento foi apoiado com muito dinheir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2.2.</w:t>
      </w:r>
      <w:r>
        <w:rPr>
          <w:rFonts w:cs="Arial Narrow" w:ascii="Arial Narrow" w:hAnsi="Arial Narrow"/>
          <w:sz w:val="24"/>
          <w:szCs w:val="24"/>
          <w:lang w:val="pt-PT"/>
        </w:rPr>
        <w:t xml:space="preserve"> A ideia espalhou-se rapidamente graças às novas tecnologia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B. USO DA LÍNGUA (3 pontos; 0,5 por cada pergunta 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Encontre no texto um sinónimo de “antigamente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que o contrário de “maiores” e de “nascer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asse as seguintes palavras para o plural: “paisagem” e “ambiental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mplete a seguinte frase:</w:t>
      </w:r>
    </w:p>
    <w:p>
      <w:pPr>
        <w:pStyle w:val="Normal"/>
        <w:spacing w:lineRule="auto" w:line="360"/>
        <w:ind w:left="69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  <w:lang w:val="pt-PT"/>
        </w:rPr>
        <w:t>Os três últimos  meses do ano são  __________________ , _______________  e Dezembr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Complete a seguinte frase, conjugando os verbos indicados no pretérito perfeito simples: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 semana passada, o Luís _______________ (ESTAR) em Portugal e (ele) ________________ -me (TRAZER) uma garrafa de vinho verd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asse a seguinte frase para a voz passiva: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 João acendeu a luz da entrada.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C. COMPOSIÇÃO  (3 pontos)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Escreva cerca de 120 palavras sobre um dos temas propostos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) Conte a sua experiência com as novas tecnologias (se usa muito o computador, a Internet, as redes sociais, etc., e com que finalidade). 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) Acha que na sua cidade há muito ou pouco cuidado com a protecção do meio ambiente? (Diga se as pessoas separam os lixos, se  há muito ruído, se é uma cidade limpa, etc.)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09-2010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/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ORTUGUÉS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243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) Duración: 1h30m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b) No se permite el uso de diccionari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c) La puntuación de las preguntas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) Los alumnos deberán realizar completas una de las dos opciones A o B, sin poder mezclar las respues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21:00Z</dcterms:created>
  <dc:creator>Ual</dc:creator>
  <dc:description/>
  <cp:keywords/>
  <dc:language>en-US</dc:language>
  <cp:lastModifiedBy>andaluza1</cp:lastModifiedBy>
  <cp:lastPrinted>2005-01-01T12:28:00Z</cp:lastPrinted>
  <dcterms:modified xsi:type="dcterms:W3CDTF">2010-04-07T18:12:00Z</dcterms:modified>
  <cp:revision>3</cp:revision>
  <dc:subject/>
  <dc:title>OPÇÃO A</dc:title>
</cp:coreProperties>
</file>