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bCs/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Sean las matrices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/>
      </w:pPr>
      <w:r>
        <w:rPr>
          <w:sz w:val="24"/>
        </w:rPr>
        <w:t xml:space="preserve">Explique qué dimensión debe tener la matriz </w:t>
      </w:r>
      <w:r>
        <w:rPr>
          <w:i/>
          <w:sz w:val="24"/>
        </w:rPr>
        <w:t>X</w:t>
      </w:r>
      <w:r>
        <w:rPr>
          <w:sz w:val="24"/>
        </w:rPr>
        <w:t xml:space="preserve"> para que tenga sentido la ecuación matricia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.  Resuelva dicha ecuación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Plantee, sin resolver, el sistema de ecuaciones que permita encontrar la solución del siguiente problema:</w:t>
      </w:r>
    </w:p>
    <w:p>
      <w:pPr>
        <w:pStyle w:val="Textoindependiente2"/>
        <w:ind w:left="708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n un examen de Matemáticas que constaba de tres problemas, un alumno obtuvo una calificación total de 7.2. La puntuación del primer problema fue un 40 % más que la del segundo, y la del tercero fue el doble de la suma de las puntuaciones del primero y el segundo. ¿Cuál fue la puntuación de cada problema?”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calcule </w:t>
      </w:r>
      <w:r>
        <w:rPr>
          <w:i/>
          <w:sz w:val="24"/>
        </w:rPr>
        <w:t>a</w:t>
      </w:r>
      <w:r>
        <w:rPr>
          <w:sz w:val="24"/>
        </w:rPr>
        <w:t xml:space="preserve"> y</w:t>
      </w:r>
      <w:r>
        <w:rPr>
          <w:i/>
          <w:sz w:val="24"/>
        </w:rPr>
        <w:t xml:space="preserve"> b</w:t>
      </w:r>
      <w:r>
        <w:rPr>
          <w:sz w:val="24"/>
        </w:rPr>
        <w:t xml:space="preserve"> para que la gráfica de esta función pase por el punto de coordenadas (1, 2) y tenga un extremo relativo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2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 xml:space="preserve">Calcule 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´´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siendo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</w:rPr>
        <w:t>.</w:t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En  un espacio muestral se tienen dos sucesos independientes,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Se sabe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 y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s probabilidades de </w:t>
      </w:r>
      <w:r>
        <w:rPr>
          <w:i/>
          <w:sz w:val="24"/>
        </w:rPr>
        <w:t>A</w:t>
      </w:r>
      <w:r>
        <w:rPr>
          <w:sz w:val="24"/>
        </w:rPr>
        <w:t xml:space="preserve"> y de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no ocurra ninguno de esos dos sucesos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una población Normal, con media desconocida y varianza 36, se extrae una muestra aleatoria que resulta tener una media muestral de 173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Obtenga un intervalo de confianza del 97 % para la media poblacional, si el tamaño de la muestra es  64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¿Cuál debe ser el tamaño mínimo de la muestra, si se desea que el error cometido al estimar la media poblacional sea inferior a 1.2, para un nivel de confianza del 95 %?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>Se considera el recinto definido por las inecuaciones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2 puntos) </w:t>
      </w:r>
      <w:r>
        <w:rPr>
          <w:bCs/>
        </w:rPr>
        <w:t>Represente el recinto y calcule sus vértices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>
          <w:bCs/>
        </w:rPr>
        <w:t xml:space="preserve">Dada la función objetivo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bCs/>
        </w:rPr>
        <w:t xml:space="preserve">, </w:t>
      </w:r>
      <w:r>
        <w:rPr/>
        <w:t xml:space="preserve">determine los valores  máximo y  mínimo de </w:t>
      </w:r>
      <w:r>
        <w:rPr>
          <w:i/>
        </w:rPr>
        <w:t>F</w:t>
      </w:r>
      <w:r>
        <w:rPr/>
        <w:t xml:space="preserve"> y los puntos del recinto donde se  alcanzan.</w:t>
      </w:r>
    </w:p>
    <w:p>
      <w:pPr>
        <w:pStyle w:val="Textoindependiente3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 una función </w:t>
      </w:r>
      <w:r>
        <w:rPr>
          <w:i/>
          <w:sz w:val="24"/>
        </w:rPr>
        <w:t>f</w:t>
      </w:r>
      <w:r>
        <w:rPr>
          <w:sz w:val="24"/>
        </w:rPr>
        <w:t xml:space="preserve"> se sabe que la gráfica de su función derivada, </w:t>
      </w:r>
      <w:r>
        <w:rPr>
          <w:i/>
          <w:sz w:val="24"/>
        </w:rPr>
        <w:t>f</w:t>
      </w:r>
      <w:r>
        <w:rPr>
          <w:sz w:val="24"/>
        </w:rPr>
        <w:t xml:space="preserve"> ´, es la recta de ecuación  </w:t>
      </w:r>
      <w:r>
        <w:rPr>
          <w:i/>
          <w:sz w:val="24"/>
        </w:rPr>
        <w:t>y</w:t>
      </w:r>
      <w:r>
        <w:rPr>
          <w:sz w:val="24"/>
        </w:rPr>
        <w:t xml:space="preserve"> = ─ 2</w:t>
      </w:r>
      <w:r>
        <w:rPr>
          <w:i/>
          <w:sz w:val="24"/>
        </w:rPr>
        <w:t>x</w:t>
      </w:r>
      <w:r>
        <w:rPr>
          <w:sz w:val="24"/>
        </w:rPr>
        <w:t xml:space="preserve"> + 4. Estudie razonadamente la monotonía de la función </w:t>
      </w:r>
      <w:r>
        <w:rPr>
          <w:i/>
          <w:sz w:val="24"/>
        </w:rPr>
        <w:t>f</w:t>
      </w:r>
      <w:r>
        <w:rPr>
          <w:sz w:val="24"/>
        </w:rPr>
        <w:t>, a la vista de la gráfica de la derivad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bCs/>
          <w:sz w:val="24"/>
        </w:rPr>
        <w:t>Dada la funció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calcule la ecuación de la recta tangente a su gráfica en el punto de abscisa </w:t>
      </w:r>
      <w:r>
        <w:rPr>
          <w:i/>
          <w:sz w:val="24"/>
        </w:rPr>
        <w:t>x</w:t>
      </w:r>
      <w:r>
        <w:rPr>
          <w:sz w:val="24"/>
        </w:rPr>
        <w:t xml:space="preserve">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empresa, el 65 % de la plantilla son hombres; de ellos, el 80 % usan el ordenador. Se sabe que el 83.5 % de la plantilla de la empresa usa el orden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la probabilidad de que una persona de esa empresa, elegida al azar, sea un hombre que no utiliza el ordenador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eleccionada una mujer de esa empresa,  al azar, calcule la probabilidad de que utilice el ordenador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calificaciones obtenidas por los estudiantes de Matemáticas siguen una ley Normal de media desconocida y desviación típica 1.19. Para una muestra de esa población se obtiene que  (6.801, 6.899) es un intervalo de confianza, al 92 %, para la media poblaciona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Determine la media muestral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Determine el tamaño de la muestr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0969185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5:00Z</dcterms:created>
  <dc:creator>Ual</dc:creator>
  <dc:description/>
  <dc:language>en-US</dc:language>
  <cp:lastModifiedBy>sgacceso</cp:lastModifiedBy>
  <cp:lastPrinted>2001-03-18T18:26:00Z</cp:lastPrinted>
  <dcterms:modified xsi:type="dcterms:W3CDTF">2006-10-11T07:55:00Z</dcterms:modified>
  <cp:revision>2</cp:revision>
  <dc:subject/>
  <dc:title>OPCIÓN A</dc:title>
</cp:coreProperties>
</file>