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a región definida por las siguientes inecuacion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>
          <w:sz w:val="24"/>
        </w:rPr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 Represente gráficamente dicha región y calcule sus vértices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Determine en qué puntos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lcanza sus valores extremos y cuáles son éstos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l beneficio esperado de una empresa, en millones de euros, en los próximos ocho años viene dado por la función </w:t>
      </w:r>
      <w:r>
        <w:rPr>
          <w:i/>
          <w:sz w:val="24"/>
        </w:rPr>
        <w:t>B</w:t>
      </w:r>
      <w:r>
        <w:rPr>
          <w:sz w:val="24"/>
        </w:rPr>
        <w:t xml:space="preserve"> definida por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 xml:space="preserve">donde  </w:t>
      </w:r>
      <w:r>
        <w:rPr>
          <w:i/>
          <w:sz w:val="24"/>
        </w:rPr>
        <w:t>t</w:t>
      </w:r>
      <w:r>
        <w:rPr>
          <w:sz w:val="24"/>
        </w:rPr>
        <w:t xml:space="preserve">  indica el tiempo transcurrido en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Represente gráficamente la función  </w:t>
      </w:r>
      <w:r>
        <w:rPr>
          <w:i/>
          <w:sz w:val="24"/>
        </w:rPr>
        <w:t>B</w:t>
      </w:r>
      <w:r>
        <w:rPr>
          <w:sz w:val="24"/>
        </w:rPr>
        <w:t xml:space="preserve">  y explique cómo es la evolución del beneficio esperado durante esos 8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cuándo el beneficio esperado es de 11.25 millones de euros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 dispone de dos urnas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En la urna </w:t>
      </w:r>
      <w:r>
        <w:rPr>
          <w:i/>
          <w:sz w:val="24"/>
        </w:rPr>
        <w:t>A</w:t>
      </w:r>
      <w:r>
        <w:rPr>
          <w:sz w:val="24"/>
        </w:rPr>
        <w:t xml:space="preserve"> hay diez bolas, numeradas del 1 al 10 y en la urna</w:t>
      </w:r>
      <w:r>
        <w:rPr>
          <w:i/>
          <w:sz w:val="24"/>
        </w:rPr>
        <w:t xml:space="preserve"> B</w:t>
      </w:r>
      <w:r>
        <w:rPr>
          <w:sz w:val="24"/>
        </w:rPr>
        <w:t xml:space="preserve"> hay 3 bolas, numeradas del 1 al 3. Se lanza una moneda, si sale cara se extrae una bola de la urna </w:t>
      </w:r>
      <w:r>
        <w:rPr>
          <w:i/>
          <w:sz w:val="24"/>
        </w:rPr>
        <w:t>A</w:t>
      </w:r>
      <w:r>
        <w:rPr>
          <w:sz w:val="24"/>
        </w:rPr>
        <w:t xml:space="preserve"> y si sale cruz  se extrae de la </w:t>
      </w:r>
      <w:r>
        <w:rPr>
          <w:i/>
          <w:sz w:val="24"/>
        </w:rPr>
        <w:t xml:space="preserve"> 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Calcule la probabilidad de obtener cara y un 5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Halle la  probabilidad de obtener un 6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</w:t>
      </w:r>
      <w:r>
        <w:rPr>
          <w:sz w:val="24"/>
        </w:rPr>
        <w:t>Calcule la probabilidad de obtener un 3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n fabricante produce tabletas de chocolate cuyo peso en gramos sigue una ley Normal de media 125 g y desviación típica 4 g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Si las tabletas se empaquetan en lotes de 25, ¿cuál es la probabilidad de que el peso medio de las tabletas de un lote se encuentre entre 124 y 126 gramos?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Si los lotes fuesen de 64 tabletas, ¿cuál sería la probabilidad de que el peso medio de las tabletas del lote superase los 124 gramos?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>(3 puntos)</w:t>
      </w:r>
      <w:r>
        <w:rPr/>
        <w:t xml:space="preserve"> Sean las matrices: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Calcule los valores de los números reales </w:t>
      </w:r>
      <w:r>
        <w:rPr>
          <w:i/>
          <w:iCs/>
        </w:rPr>
        <w:t xml:space="preserve"> x</w:t>
      </w:r>
      <w:r>
        <w:rPr/>
        <w:t xml:space="preserve"> ,</w:t>
      </w:r>
      <w:r>
        <w:rPr>
          <w:i/>
          <w:iCs/>
        </w:rPr>
        <w:t xml:space="preserve">   y </w:t>
      </w:r>
      <w:r>
        <w:rPr/>
        <w:t>,</w:t>
      </w:r>
      <w:r>
        <w:rPr>
          <w:i/>
          <w:iCs/>
        </w:rPr>
        <w:t xml:space="preserve">  z</w:t>
      </w:r>
      <w:r>
        <w:rPr/>
        <w:t xml:space="preserve"> , para que se verifique la siguiente igualdad entre matric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oindependiente3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termine la monotonía y los extremos relativos de  </w:t>
      </w:r>
      <w:r>
        <w:rPr>
          <w:i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0.75 puntos)  </w:t>
      </w:r>
      <w:r>
        <w:rPr>
          <w:sz w:val="24"/>
        </w:rPr>
        <w:t>Calcule su punto de inflexión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Teniendo en cuenta los apartados anteriores, represén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ocen los siguientes datos de un grupo de personas, relativos al consumo de un determinado producto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consum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br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je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 w:val="24"/>
        </w:rPr>
        <w:t>.</w:t>
      </w:r>
    </w:p>
    <w:p>
      <w:pPr>
        <w:pStyle w:val="Textoindependiente3"/>
        <w:rPr/>
      </w:pPr>
      <w:r>
        <w:rPr/>
        <w:t>Se elige en ese grupo una persona al azar. Calcule la probabilidad de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(0.5 puntos) </w:t>
      </w:r>
      <w:r>
        <w:rPr>
          <w:bCs/>
          <w:sz w:val="24"/>
        </w:rPr>
        <w:t>Se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Habiendo consumido el producto, se trate de un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(0.75 puntos) </w:t>
      </w:r>
      <w:r>
        <w:rPr>
          <w:sz w:val="24"/>
        </w:rPr>
        <w:t>Sea mujer y no consuma el product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ariable aleatoria sigue una ley Normal con media desconocida y desviación típica 2.4. Se quiere estimar la media poblacional, con un nivel de confianza del 93 %, para lo que se toman dos muestras de distintos tamañ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una de las muestras tiene tamaño 16 y su media es 10.3, ¿cuál es el intervalo de confianza correspondiente?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Si con la otra muestra  el intervalo de confianza es (9.776, 11.224), ¿cuál es la media muestral? ¿Cuál es el tamaño de la muestra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6706049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4:00Z</dcterms:created>
  <dc:creator>Ual</dc:creator>
  <dc:description/>
  <dc:language>en-US</dc:language>
  <cp:lastModifiedBy>sgacceso</cp:lastModifiedBy>
  <cp:lastPrinted>2001-03-18T18:26:00Z</cp:lastPrinted>
  <dcterms:modified xsi:type="dcterms:W3CDTF">2006-10-11T07:54:00Z</dcterms:modified>
  <cp:revision>2</cp:revision>
  <dc:subject/>
  <dc:title>OPCIÓN A</dc:title>
</cp:coreProperties>
</file>