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bCs/>
          <w:sz w:val="24"/>
        </w:rPr>
        <w:t xml:space="preserve">(1 punto) </w:t>
      </w:r>
      <w:r>
        <w:rPr>
          <w:sz w:val="24"/>
        </w:rPr>
        <w:t>Dibuje la región del plano definida por las siguientes inecuaciones:</w:t>
      </w:r>
    </w:p>
    <w:p>
      <w:pPr>
        <w:pStyle w:val="Textoindependiente2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Determine los vértices de este recinto. </w:t>
      </w:r>
    </w:p>
    <w:p>
      <w:pPr>
        <w:pStyle w:val="Textoindependiente2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 1 punto) </w:t>
      </w:r>
      <w:r>
        <w:rPr>
          <w:sz w:val="24"/>
        </w:rPr>
        <w:t xml:space="preserve">Calcule los valores máximo y mínimo de la función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en la región anterior e indique en qué puntos se alcanzan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4"/>
        </w:rPr>
        <w:t xml:space="preserve">, calcule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para que la función tenga un extremo relativo en el punto (1, 4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etermine la ecuación de la recta tangente a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n el punto de absci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universidad española el 30% de los estudiantes son extranjeros y, de éstos, el 15% están becados. De los estudiantes españoles, sólo el 8% tienen beca. Si se elige, al azar, un alumno de esa universidad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sea español y no tenga beca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sea extranjero, sabiendo que tiene be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uración de un cierto tipo de bombillas eléctricas se distribuye según una ley Normal con desviación típica 1500 hora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Si en una muestra de tamaño 100, tomada al azar, se ha observado que la vida media es de 9900 horas, determine un intervalo, con el 95% de confianza, para la vida media de esta  clase de bombilla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on un nivel de confianza del 99% se ha construido un intervalo para la media con un error máximo de 772.5 horas, ¿qué tamaño de la muestra se ha tomado en este caso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1.5 puntos) </w:t>
      </w:r>
      <w:r>
        <w:rPr/>
        <w:t>Plantee, sin resolver, un sistema de ecuaciones asociado al siguiente problema:</w:t>
      </w:r>
    </w:p>
    <w:p>
      <w:pPr>
        <w:pStyle w:val="Textoindependiente3"/>
        <w:jc w:val="both"/>
        <w:rPr/>
      </w:pPr>
      <w:r>
        <w:rPr/>
        <w:t>“</w:t>
      </w:r>
      <w:r>
        <w:rPr/>
        <w:t>Un monedero contiene 1 euro en monedas de 2, 5 y 10 céntimos;  en total hay 22 monedas. Sabiendo que el número de monedas de 5 y 10 céntimos juntas excede en 2 unidades al número de monedas de 2 céntimos, obtenga el número de monedas de cada tipo que hay en el monedero”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/>
        <w:t>Resuelva el sistema formado por las ecuacione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oindependiente3"/>
        <w:jc w:val="both"/>
        <w:rPr>
          <w:u w:val="single"/>
        </w:rPr>
      </w:pPr>
      <w:r>
        <w:rPr>
          <w:u w:val="single"/>
        </w:rPr>
        <w:t>EJERCICIO 2</w:t>
      </w:r>
    </w:p>
    <w:p>
      <w:pPr>
        <w:pStyle w:val="Normal"/>
        <w:rPr/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Estudie su continuidad y derivabilidad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Estudie su monotonía y calcule sus extremos relativ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epreséntela gráficamente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 centro de Bachillerato, los alumnos de 1º son el 60% del total, y los de 2º el 40% restante. De todos ellos, el 46% posee móvil y el 18% son de 1º y tienen móvi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un alumno de 1º, elegido al azar, posea móvil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Elegido un alumno, al azar, resulta que tiene móvil, ¿cuál es la probabilidad de que sea de 2º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variable aleatoria puede tomar los valores 20, 24 y 30 . Mediante muestreo aleatorio simple se forman todas las muestras posibles de tamaño 2.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Escriba todas las muestras posibles.</w:t>
      </w:r>
    </w:p>
    <w:p>
      <w:pPr>
        <w:pStyle w:val="Normal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25 puntos) </w:t>
      </w:r>
      <w:r>
        <w:rPr>
          <w:sz w:val="24"/>
        </w:rPr>
        <w:t>Calcule la media y varianza de las medias muestr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676200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7:00Z</dcterms:created>
  <dc:creator>Ual</dc:creator>
  <dc:description/>
  <dc:language>en-US</dc:language>
  <cp:lastModifiedBy>xx</cp:lastModifiedBy>
  <cp:lastPrinted>2001-03-18T18:26:00Z</cp:lastPrinted>
  <dcterms:modified xsi:type="dcterms:W3CDTF">2004-04-01T11:04:00Z</dcterms:modified>
  <cp:revision>10</cp:revision>
  <dc:subject/>
  <dc:title>OPCIÓN A</dc:title>
</cp:coreProperties>
</file>