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25 por el valor máximo y 0.25 por las coordenadas del máximo. 0.25 por el valor mínimo y 0.25 por las coordenadas del mínim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a condición de extremo, 0.5 por la condición de pasar por el punto dado y 0.5 por determinar los coeficiente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0.5 por calcular el punto de tangencia, 0.5 por la pendiente y 0.5 por determinar la rect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cada ecuación planteada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5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 por la continuidad. Hasta 0.5 por la derivabilidad.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 0.5 por la monotonía; hasta 0.5 por los extremos.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a media y 0.75 por la varianz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rPr>
              <w:b w:val="false"/>
              <w:b w:val="false"/>
              <w:sz w:val="24"/>
            </w:rPr>
          </w:pPr>
          <w:r>
            <w:rPr>
              <w:sz w:val="24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cs="Arial Narrow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1:00:00Z</dcterms:created>
  <dc:creator>Ual</dc:creator>
  <dc:description/>
  <dc:language>en-US</dc:language>
  <cp:lastModifiedBy>JM</cp:lastModifiedBy>
  <cp:lastPrinted>2001-02-27T15:15:00Z</cp:lastPrinted>
  <dcterms:modified xsi:type="dcterms:W3CDTF">2004-03-25T23:59:00Z</dcterms:modified>
  <cp:revision>5</cp:revision>
  <dc:subject/>
  <dc:title>OPCIÓN A</dc:title>
</cp:coreProperties>
</file>