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2"/>
        <w:rPr/>
      </w:pPr>
      <w:r>
        <w:rPr>
          <w:b/>
          <w:bCs/>
          <w:sz w:val="24"/>
        </w:rPr>
        <w:t xml:space="preserve">(3 puntos) </w:t>
      </w:r>
      <w:r>
        <w:rPr>
          <w:sz w:val="24"/>
        </w:rPr>
        <w:t>Una pastelería elabora dos tipos de trufas, dulces y amargas. Cada trufa dulce lleva 20 g de cacao, 20 g de nata y 30 g de azúcar y se vende a 1 euro la unidad. Cada trufa amarga lleva 100 g de cacao, 20 g de nata y 15 g de azúcar y se vende a 1.3 euros la unidad.</w:t>
      </w:r>
    </w:p>
    <w:p>
      <w:pPr>
        <w:pStyle w:val="Textoindependiente2"/>
        <w:rPr>
          <w:sz w:val="24"/>
        </w:rPr>
      </w:pPr>
      <w:r>
        <w:rPr>
          <w:sz w:val="24"/>
        </w:rPr>
        <w:t>En un día, la pastelería sólo dispone de 30 kg de cacao, 8 kg de nata y 10.5 kg de azúcar. Sabiendo que vende todo lo que elabora, calcule cuántas trufas de cada tipo deben elaborarse ese día, para maximizar los ingresos, y determine dichos ingresos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Calcule las derivadas de las siguientes funciones (no es necesario simplificar el resultado) :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sz w:val="24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sideramos el experimento aleatorio de lanzar dos dados distintos y anotar el producto de sus puntuacione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dicho producto sea igual a 6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sabemos que el producto ha sido 4, ¿cuál es la probabilidad de que hayan salido los dos dados con la misma puntuació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da la población de elementos {3, 4, 5, 8}, se pretende seleccionar una muestra de tamaño 2, mediante muestreo aleatorio con reemplazamiento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0.5 puntos) </w:t>
      </w:r>
      <w:r>
        <w:rPr>
          <w:rFonts w:cs="Times New Roman" w:ascii="Times New Roman" w:hAnsi="Times New Roman"/>
        </w:rPr>
        <w:t>Escriba todas las muestras posibles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0.75 puntos) </w:t>
      </w:r>
      <w:r>
        <w:rPr>
          <w:rFonts w:cs="Times New Roman" w:ascii="Times New Roman" w:hAnsi="Times New Roman"/>
        </w:rPr>
        <w:t>Calcule la varianza de la población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  <w:bCs/>
        </w:rPr>
        <w:t xml:space="preserve">(0.75 puntos) </w:t>
      </w:r>
      <w:r>
        <w:rPr>
          <w:rFonts w:cs="Times New Roman" w:ascii="Times New Roman" w:hAnsi="Times New Roman"/>
        </w:rPr>
        <w:t>Calcule la varianza de las medias muestrales.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(3 puntos) </w:t>
      </w:r>
      <w:r>
        <w:rPr>
          <w:sz w:val="24"/>
        </w:rPr>
        <w:t xml:space="preserve">De una matriz </w:t>
      </w:r>
      <w:r>
        <w:rPr>
          <w:i/>
          <w:iCs/>
          <w:sz w:val="24"/>
        </w:rPr>
        <w:t xml:space="preserve">A </w:t>
      </w:r>
      <w:r>
        <w:rPr>
          <w:sz w:val="24"/>
        </w:rPr>
        <w:t xml:space="preserve"> se sabe que su segunda fil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y su segunda column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Halle los restantes elementos de </w:t>
      </w:r>
      <w:r>
        <w:rPr>
          <w:i/>
          <w:iCs/>
        </w:rPr>
        <w:t>A</w:t>
      </w:r>
      <w:r>
        <w:rPr/>
        <w:t xml:space="preserve"> sabiendo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una función </w:t>
      </w:r>
      <w:r>
        <w:rPr>
          <w:i/>
          <w:iCs/>
          <w:sz w:val="24"/>
        </w:rPr>
        <w:t xml:space="preserve">f </w:t>
      </w:r>
      <w:r>
        <w:rPr>
          <w:sz w:val="24"/>
        </w:rPr>
        <w:t>se sabe que su función derivada e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Estudie la monotonía y la curvatura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Sabiendo que la gráfica de </w:t>
      </w:r>
      <w:r>
        <w:rPr>
          <w:i/>
          <w:iCs/>
          <w:sz w:val="24"/>
        </w:rPr>
        <w:t>f</w:t>
      </w:r>
      <w:r>
        <w:rPr>
          <w:sz w:val="24"/>
        </w:rPr>
        <w:t xml:space="preserve"> pasa por (0, 1), calcule la ecuación de la recta tangente en dicho pu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3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ciudad, el 40% de sus habitantes lee el diario A, el 25% lee el diario B y el 50% lee al menos uno de los dos diari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Los sucesos “leer el diario A” y “leer el diario B” ¿son independientes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 el diario A, ¿qué porcentaje lee también el diario B? 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, al menos, un diario ¿qué porcentaje lee los dos?</w:t>
      </w:r>
    </w:p>
    <w:p>
      <w:pPr>
        <w:pStyle w:val="Normal"/>
        <w:jc w:val="both"/>
        <w:rPr/>
      </w:pPr>
      <w:r>
        <w:rPr>
          <w:sz w:val="24"/>
        </w:rPr>
        <w:t xml:space="preserve">d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Entre los que no leen el diario A, ¿qué porcentaje lee el diario B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 número de horas semanales que los estudiantes de Bachillerato de una ciudad dedican al deporte se distribuye según una ley Normal de media 8 y varianza 7.29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Para muestras de tamaño 36, indique cuál es la distribución de las medias muestrale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¿Cuál es la probabilidad de que la media de una muestra de tamaño 36 esté comprendida entre 7.82 y 8.36 horas?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7266853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2:00Z</dcterms:modified>
  <cp:revision>9</cp:revision>
  <dc:subject/>
  <dc:title>OPCIÓN A</dc:title>
</cp:coreProperties>
</file>