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calcular la matriz traspuesta; 0.5 por efectuar el product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0.5 por el planteamiento; 0.5 por calcular la matriz </w:t>
      </w:r>
      <w:r>
        <w:rPr>
          <w:rFonts w:cs="Arial Narrow" w:ascii="Arial Narrow" w:hAnsi="Arial Narrow"/>
          <w:i/>
          <w:iCs/>
          <w:sz w:val="24"/>
        </w:rPr>
        <w:t>X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continuidad; 0.5 por la derivabilidad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monotonía, 0.5 por los extremos, 0.5 por la curvatura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representar el recinto; hasta 1 punto por calcular los vértices; 0.5 por el máximo y 0.5 por el mínim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monotonía, 0.25 por el máximo, 0.25 por el mínimo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75 por la curvatura; 0.25 por el punto de inflexión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9:00Z</dcterms:created>
  <dc:creator>Ual</dc:creator>
  <dc:description/>
  <dc:language>en-US</dc:language>
  <cp:lastModifiedBy>xx</cp:lastModifiedBy>
  <cp:lastPrinted>2001-02-27T15:15:00Z</cp:lastPrinted>
  <dcterms:modified xsi:type="dcterms:W3CDTF">2004-04-01T10:58:00Z</dcterms:modified>
  <cp:revision>7</cp:revision>
  <dc:subject/>
  <dc:title>OPCIÓN A</dc:title>
</cp:coreProperties>
</file>