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Planteamiento: 1 punto. Región factible y vértices: 1.25. Obtención de la solución: 0.25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 xml:space="preserve">0.75 por la continuidad, 0.75 por la derivabilidad, hasta 1 punto por el cálculo de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1.2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a) Hasta 1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sz w:val="24"/>
        </w:rPr>
      </w:pPr>
      <w:r>
        <w:rPr>
          <w:sz w:val="24"/>
        </w:rPr>
        <w:tab/>
        <w:t>a) Hasta 0.5 puntos: 0.25 por cada una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sz w:val="24"/>
        </w:rPr>
      </w:pPr>
      <w:r>
        <w:rPr>
          <w:sz w:val="24"/>
        </w:rPr>
        <w:tab/>
        <w:t>b) Hasta 1 punto: 0.5 por cada un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1 punto: 0.5 por cada un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a) 0.75 por el planteamiento, 1.25 por el  tamaño.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b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56:00Z</dcterms:created>
  <dc:creator>Ual</dc:creator>
  <dc:description/>
  <cp:keywords/>
  <dc:language>en-US</dc:language>
  <cp:lastModifiedBy>Usuario</cp:lastModifiedBy>
  <cp:lastPrinted>2008-02-11T12:25:00Z</cp:lastPrinted>
  <dcterms:modified xsi:type="dcterms:W3CDTF">2012-03-11T01:25:00Z</dcterms:modified>
  <cp:revision>13</cp:revision>
  <dc:subject/>
  <dc:title>OPCIÓN A</dc:title>
</cp:coreProperties>
</file>