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6025"/>
        <w:gridCol w:w="2238"/>
      </w:tblGrid>
      <w:tr>
        <w:trPr>
          <w:trHeight w:val="133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/>
              <w:object w:dxaOrig="790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50.25pt" filled="f" o:ole="">
                  <v:imagedata r:id="rId3" o:title=""/>
                </v:shape>
                <o:OLEObject Type="Embed" ProgID="" ShapeID="ole_rId2" DrawAspect="Content" ObjectID="_1138063638" r:id="rId2"/>
              </w:object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spacing w:before="40" w:after="58"/>
              <w:rPr/>
            </w:pPr>
            <w:r>
              <w:rPr/>
              <w:t>UNIVERSIDADES DE ANDALUCÍ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RUEBA DE ACCESO A LA UNIVERSIDAD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LANES DE 1994  y DE 20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Análisis de Texto de Lengua Extranjera (Alemán)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8263"/>
      </w:tblGrid>
      <w:tr>
        <w:trPr>
          <w:trHeight w:val="147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ind w:left="89" w:right="-5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Instrucciones:</w:t>
            </w:r>
          </w:p>
        </w:tc>
        <w:tc>
          <w:tcPr>
            <w:tcW w:w="8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a) Duración: 1 hora y 30 minuto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b) Deberá responder en alemán a las cuestione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c) No podrá utilizar diccionario ni ningún otro material didáctico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d) La puntuación de cada pregunta está indicada en la misma</w:t>
            </w:r>
            <w:r>
              <w:rPr>
                <w:rFonts w:cs="Arial Narrow" w:ascii="Arial Narrow" w:hAnsi="Arial Narrow"/>
                <w:b/>
              </w:rPr>
              <w:t>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Länder, Vorurteile und Klische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as ist nun mal so: Selbst wer nicht erbt(1), erbt Vorurteile. Von Generation zu Generation werden sie weitergegeben: die Bilder über die Amerikaner, die Engländer, die Franzosen, die Russen und die Deutschen. </w:t>
      </w:r>
    </w:p>
    <w:p>
      <w:pPr>
        <w:pStyle w:val="Normal"/>
        <w:jc w:val="both"/>
        <w:rPr/>
      </w:pPr>
      <w:r>
        <w:rPr>
          <w:lang w:val="en-GB"/>
        </w:rPr>
        <w:t>Wer zwei Spanier kennen gelernt hat, wei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 xml:space="preserve"> schon alles über die Spanier. Wer keinen kennen gelernt hat auch. Denn der Spanier ist nun mal so: romantisch, arm und stolz. Spanien, das ist die Mischung aus Sonne, Stierkampf,  Paella und Flamenco. Der Spanier liebt blonde Frauen und teure Auto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r Engländer ist fast immer in Clubs, raucht  Pfeife und trinkt immer Tee und Whisky, langweilt sich und andere und spielt Golf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er Franzose lebt und liebt gern und trinkt zu viel Wein. Die Italiener sind sympathisch, bequem und feige. </w:t>
      </w:r>
    </w:p>
    <w:p>
      <w:pPr>
        <w:pStyle w:val="Normal"/>
        <w:jc w:val="both"/>
        <w:rPr/>
      </w:pPr>
      <w:r>
        <w:rPr>
          <w:lang w:val="en-GB"/>
        </w:rPr>
        <w:t>Die Welt ist durch Flugzeuge, das Fernsehen und den Tourismus “kleiner” geworden. Unsere Vorurteile aber behalten wir. Sie werden sogar noch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>er, obwohl die Realität uns zeigt, dass Klisches nur in unseren Köpfen existieren.</w:t>
      </w:r>
    </w:p>
    <w:p>
      <w:pPr>
        <w:pStyle w:val="Normal"/>
        <w:rPr>
          <w:lang w:val="en-GB"/>
        </w:rPr>
      </w:pPr>
      <w:r>
        <w:rPr>
          <w:lang w:val="en-GB"/>
        </w:rPr>
        <w:t>(1) Erben: jemandes Eigentum nach dessen Tod erhalt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I. LESEVERSTÄNDNIS (5 Punkte pro korrekte Antwort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Geben Sie an, ob die folgenden Aussagen nach dem Text richtig oder falsch sind, indem Sie entweder </w:t>
      </w:r>
      <w:r>
        <w:rPr>
          <w:b/>
          <w:i/>
          <w:lang w:val="en-US"/>
        </w:rPr>
        <w:t xml:space="preserve">nein </w:t>
      </w:r>
      <w:r>
        <w:rPr>
          <w:i/>
          <w:lang w:val="en-US"/>
        </w:rPr>
        <w:t xml:space="preserve">oder </w:t>
      </w:r>
      <w:r>
        <w:rPr>
          <w:b/>
          <w:i/>
          <w:lang w:val="en-US"/>
        </w:rPr>
        <w:t>ja</w:t>
      </w:r>
      <w:r>
        <w:rPr>
          <w:i/>
          <w:lang w:val="en-US"/>
        </w:rPr>
        <w:t xml:space="preserve"> ankreuzen. Begründen Sie Ihre Antwort.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Nein</w:t>
        <w:tab/>
        <w:tab/>
        <w:t>Ja</w:t>
      </w:r>
    </w:p>
    <w:p>
      <w:pPr>
        <w:pStyle w:val="Normal"/>
        <w:rPr>
          <w:u w:val="single"/>
          <w:lang w:val="en-US"/>
        </w:rPr>
      </w:pPr>
      <w:r>
        <w:rPr>
          <w:bCs/>
          <w:lang w:val="en-US"/>
        </w:rPr>
        <w:t xml:space="preserve">1. Jeder </w:t>
      </w:r>
      <w:r>
        <w:rPr>
          <w:lang w:val="en-US"/>
        </w:rPr>
        <w:t xml:space="preserve">erbt Vorurteile.                                      </w:t>
        <w:tab/>
        <w:tab/>
        <w:t xml:space="preserve">______           ______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2. Klissches existieren nur in unseren Köpfen.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3. Die Welt ist  “kleiner” geworden.                   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. ALTERNATIVE FORMEN (5 Punkte pro korrekte Antwort; Maximum: 15 Punkte).</w:t>
      </w:r>
    </w:p>
    <w:p>
      <w:pPr>
        <w:pStyle w:val="TextBodyIndent"/>
        <w:widowControl/>
        <w:rPr>
          <w:sz w:val="24"/>
          <w:lang w:val="en-US"/>
        </w:rPr>
      </w:pPr>
      <w:r>
        <w:rPr>
          <w:sz w:val="24"/>
          <w:lang w:val="en-US"/>
        </w:rPr>
        <w:t>Was hätte man in diesem Text auch sagen können, ohne die Bedeutung zu ändern? Kreuzen Sie die richtige Antwort an (jeweils nur eine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Nach dem Vorurteil ist Spanien eine Mischung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a) In Spanien gibt es nur Sonne, Stierkampf und Flamen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 Spanien besteht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(c)  Ausländer stellen sich unter Spanien nur Sonne, Stierkampf und Flamenco v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Nach dem Vorurteil rauchen die Engländer Pfeife, trinken Tee und langweilen sich  und ande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a). Die Engländer langweilen sich, weil sie Pfeife rauchen und Tee trink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ie Engländer rauchen Pfeife, trinken Tee und langweilen sich selbst und die, die in ihrer Nähe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Die Engländer langweilen sich, weil sie nichts anderes machen als Pfeife rauchen und Tee trinken.</w: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6..  Die Vorurteile werden sogar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die Klischees nur in unseren Köpfen existieren.</w:t>
      </w:r>
    </w:p>
    <w:p>
      <w:pPr>
        <w:pStyle w:val="Normal"/>
        <w:jc w:val="both"/>
        <w:rPr/>
      </w:pPr>
      <w:r>
        <w:rPr>
          <w:lang w:val="en-US"/>
        </w:rPr>
        <w:t>(a). Die Vorurteile werden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sie nur in unseren Köpfen existier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er Tourismus zeigt uns, dass Realität und Klischees ähnlich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Klischees und Vorurteile werden in kurzer Zeit verschwinde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II. WORTSCHATZ (5 Punkte pro  korrekten Satz; Maximum: 15 Punkte)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Bilden Sie mit den folgenden, dem Text entnommenen Wörtern einen Satz in einem anderen Kontext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7. Mischung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8. erben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9. sog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V. GRAMMATIK (3 Punkte pro Lücke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Füllen Sie die Lücken entweder durch ein Wort (......) oder eine Endung ( ____ )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Jed_____ hat Vorurteile und muss </w:t>
      </w:r>
      <w:r>
        <w:rPr>
          <w:b/>
          <w:bCs/>
          <w:lang w:val="en-US"/>
        </w:rPr>
        <w:t>……….</w:t>
      </w:r>
      <w:r>
        <w:rPr>
          <w:lang w:val="en-US"/>
        </w:rPr>
        <w:t xml:space="preserve"> kämpf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  <w:bCs/>
          <w:lang w:val="en-US"/>
        </w:rPr>
        <w:t>……</w:t>
      </w:r>
      <w:r>
        <w:rPr>
          <w:b/>
          <w:bCs/>
          <w:lang w:val="en-US"/>
        </w:rPr>
        <w:t xml:space="preserve">.. </w:t>
      </w:r>
      <w:r>
        <w:rPr>
          <w:lang w:val="en-US"/>
        </w:rPr>
        <w:t xml:space="preserve">die Menschen auf d____ Erde sich besser verstehen, muss </w:t>
      </w:r>
      <w:r>
        <w:rPr>
          <w:b/>
          <w:bCs/>
          <w:lang w:val="en-US"/>
        </w:rPr>
        <w:t>…..…</w:t>
      </w:r>
      <w:r>
        <w:rPr>
          <w:lang w:val="en-US"/>
        </w:rPr>
        <w:t>Vorurteile abbau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V.</w:t>
      </w:r>
      <w:r>
        <w:rPr>
          <w:lang w:val="en-US"/>
        </w:rPr>
        <w:t xml:space="preserve"> </w:t>
      </w:r>
      <w:r>
        <w:rPr>
          <w:b/>
          <w:lang w:val="en-US"/>
        </w:rPr>
        <w:t>TEXTPRODUKTION (Fehlerlosigkeit: 20 Punkte; Inhalt: 10 Punkte; Ausdruck: 10 Punkte; Maximum: 40 Punkte).</w:t>
      </w:r>
    </w:p>
    <w:p>
      <w:pPr>
        <w:pStyle w:val="TextBody"/>
        <w:rPr/>
      </w:pPr>
      <w:r>
        <w:rPr>
          <w:sz w:val="20"/>
          <w:lang w:val="en-US"/>
        </w:rPr>
        <w:t xml:space="preserve">Schreiben Sie einen Text von ungefähr 80 Wörtern zu </w:t>
      </w:r>
      <w:r>
        <w:rPr>
          <w:b/>
          <w:sz w:val="20"/>
          <w:lang w:val="en-US"/>
        </w:rPr>
        <w:t>einem</w:t>
      </w:r>
      <w:r>
        <w:rPr>
          <w:sz w:val="20"/>
          <w:lang w:val="en-US"/>
        </w:rPr>
        <w:t xml:space="preserve"> der folgenden Them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as denken Sie über Klischee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Erzählen Sie eine persönliche Erfahrung über Vorurteile und Klische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ie können Vorurteile und Klischees entsteh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rFonts w:eastAsia="Arial Unicode MS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18:00Z</dcterms:created>
  <dc:creator>p</dc:creator>
  <dc:description/>
  <dc:language>en-US</dc:language>
  <cp:lastModifiedBy>p</cp:lastModifiedBy>
  <cp:lastPrinted>2004-04-12T12:11:00Z</cp:lastPrinted>
  <dcterms:modified xsi:type="dcterms:W3CDTF">2004-04-12T11:18:00Z</dcterms:modified>
  <cp:revision>2</cp:revision>
  <dc:subject/>
  <dc:title> </dc:title>
</cp:coreProperties>
</file>