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MX" w:eastAsia="es-MX"/>
        </w:rPr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Llegando de improviso, un enemigo sembró el desconcierto entre ‘los nuestros’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Hic repentino adventu naves onerarias quasdam incendit </w:t>
      </w:r>
      <w:r>
        <w:rPr>
          <w:rFonts w:cs="Arial Narrow" w:ascii="Arial Narrow" w:hAnsi="Arial Narrow"/>
          <w:sz w:val="24"/>
          <w:szCs w:val="24"/>
          <w:lang w:val="es-ES"/>
        </w:rPr>
        <w:t xml:space="preserve">et unam frumento onustam abduxit </w:t>
      </w: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magnumque nostris terrorem iniecit </w:t>
      </w: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  <w:t>et, noctu militibus ac sagittariis in terra expositis, praesidium deiecit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noctu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terra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teatro (Plauto, Terencio, Séneca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ES"/>
        </w:rPr>
        <w:t>Niños y jóvenes realizan diversos ejercicios a las puertas de la ciudad</w:t>
      </w:r>
      <w:r>
        <w:rPr>
          <w:rFonts w:cs="Nova" w:ascii="Arial Narrow" w:hAnsi="Arial Narrow"/>
          <w:sz w:val="24"/>
          <w:szCs w:val="24"/>
          <w:lang w:val="es-ES"/>
        </w:rPr>
        <w:br/>
        <w:tab/>
        <w:tab/>
        <w:t xml:space="preserve">Ante urbem pueri et primaevo flore iuventus </w:t>
      </w:r>
    </w:p>
    <w:p>
      <w:pPr>
        <w:pStyle w:val="Normal"/>
        <w:autoSpaceDE w:val="false"/>
        <w:ind w:firstLine="708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exercentur equis domitantque in pulvere currus,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 xml:space="preserve">aut acres tendunt arcus aut lenta lacer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spicula contorquent, cursuque ictuque lacessunt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  <w:szCs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iuventus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Arial Narrow" w:ascii="Arial Narrow" w:hAnsi="Arial Narrow"/>
          <w:i/>
          <w:sz w:val="24"/>
          <w:szCs w:val="24"/>
        </w:rPr>
        <w:t>equis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a religión romana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1410023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8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1:18:00Z</dcterms:modified>
  <cp:revision>2</cp:revision>
  <dc:subject/>
  <dc:title>I</dc:title>
</cp:coreProperties>
</file>