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12710944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668045703"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