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81463274"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97768726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