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46360971"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007467586"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