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60724996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95186769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