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35547984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1712690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