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827831775"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31682881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