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89950942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936320817"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