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29975398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54246356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