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68729438"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07823054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