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7782831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0560083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