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119547790"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747206455"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