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30084817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3186191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