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42430910"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065990653"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