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5984616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60417807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