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3456689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642560352"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