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>“Vorrei la pelle nera”. Non è solo il ritornello di una vecchia canzone ma un desiderio comune a moltissime ragazze. Sempre che la pelle in questione sia quella di Naomi Campbell, top model color d’ebano. Ma per i neri che non sono belli come lei o famosi come Carl Lewis, primatista di salto in lungo, il colore dell’epidermide è piuttosto una condanna. La loro storia difficilmente finirà sulle cronache mondane. “Nonostante che la convivenza con la gente di colore diventi ogni giorno più stretta, nella nostra cultura “l’uomo nero” è ancora visto come un pericolo”, spiega il professor Alessandro Gindro di Roma. Gli extracomunitari, però, dicono che è un problema di ignoranza: coloro che li apostrofano per strada solo perché sono neri, di solito non sanno nulla della loro cultura. Non gli interessa perché non rispettano la diversità. Una diversità che continua a far paura. Nei confronti degli extracomunitari persistono ancora molti pregiudizi: è nero, quindi un violentatore o un ladro. Però quando gli si domanda a loro se vorrebbero essere bianchi, rispondono: “Nemmeno per sogno. Il colore della pelle sono le mie radici, la mia identità. Il mio colore sono io”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ab/>
        <w:t xml:space="preserve">(adattato da </w:t>
      </w:r>
      <w:r>
        <w:rPr>
          <w:i/>
          <w:iCs/>
        </w:rPr>
        <w:t>L’espresso</w:t>
      </w:r>
      <w:r>
        <w:rPr/>
        <w:t>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  <w:t>DOMAND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 Perché gli extracomunitari dicono che “è un problema di ignoranza”? Perché la diversità continua a far paura? </w:t>
      </w:r>
      <w:r>
        <w:rPr>
          <w:bCs/>
        </w:rPr>
        <w:t xml:space="preserve">(rispondere senza copiare letteralmente dal testo) (2 punti)  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3. Breve composizione sul seguente argomento: “Credi che gli spagnoli abbiano pregiudizi contro gli extracomunitari? Esprime la tua opinione in proposito. Quale sarebbe, secondo te, l’atteggiamento che si dovrebbe tenere nei loro confronti? (70-80 parole) (3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4. Esercizi (4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a) Completare con i possessivi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Conosci _________ amiche?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 xml:space="preserve">Siete mai andate a casa ________? 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I _________ (di lui /lei) alunni sono davvero intelligenti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b) Coniugare i seguenti verbi al futuro e al condizionale semplic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</w:r>
      <w:r>
        <w:rPr>
          <w:i/>
          <w:iCs/>
        </w:rPr>
        <w:t>Dare / Vedere / Poter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c) Tradurre il seguente brano</w:t>
      </w:r>
      <w:r>
        <w:rPr>
          <w:i/>
          <w:iCs/>
        </w:rPr>
        <w:t xml:space="preserve">: Gli extracomunitari, però, dicono che è un problema di ignoranza: coloro che li apostrofano per strada solo perché sono neri, di solito non sanno nulla della loro cultura. Non gli interessa perché non rispettano la diversità. Una diversità che continua a far paura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d) Formare il grado comparativo di maggioranza</w:t>
      </w:r>
    </w:p>
    <w:p>
      <w:pPr>
        <w:pStyle w:val="Header"/>
        <w:numPr>
          <w:ilvl w:val="0"/>
          <w:numId w:val="2"/>
        </w:numPr>
        <w:rPr/>
      </w:pPr>
      <w:r>
        <w:rPr/>
        <w:t>La macchina rossa è _______ veloce ______ quella nera</w:t>
      </w:r>
    </w:p>
    <w:p>
      <w:pPr>
        <w:pStyle w:val="Header"/>
        <w:numPr>
          <w:ilvl w:val="0"/>
          <w:numId w:val="2"/>
        </w:numPr>
        <w:rPr/>
      </w:pPr>
      <w:r>
        <w:rPr/>
        <w:t>Giovanni è ________ intelligente ________ studioso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I cani sono ________ fedeli all’uomo _______ gatti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5639895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7:00Z</dcterms:created>
  <dc:creator>Ual</dc:creator>
  <dc:description/>
  <dc:language>en-US</dc:language>
  <cp:lastModifiedBy>Peña Sanchez</cp:lastModifiedBy>
  <cp:lastPrinted>2004-04-22T14:16:00Z</cp:lastPrinted>
  <dcterms:modified xsi:type="dcterms:W3CDTF">2004-04-22T12:17:00Z</dcterms:modified>
  <cp:revision>2</cp:revision>
  <dc:subject/>
  <dc:title>TESTO</dc:title>
</cp:coreProperties>
</file>