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sz w:val="22"/>
        </w:rPr>
        <w:t>COMPRENSIÓN</w:t>
      </w:r>
      <w:r>
        <w:rPr>
          <w:rFonts w:cs="Arial Narrow" w:ascii="Arial Narrow" w:hAnsi="Arial Narrow"/>
          <w:sz w:val="22"/>
        </w:rPr>
        <w:t xml:space="preserve"> (3 puntos. 1 para la primera pregunta y 2 para la segunda). 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n esta sección, que corresponde a las dos primeras preguntas de la prueba, se valorará la capacidad de síntesis e interpretación conceptual del texto italiano. En las respuestas a las preguntas sobre el texto, se evitará responder con la transcripción literal del mismo. Se tendrá en cuenta su corrección gramatical. 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/>
          <w:sz w:val="22"/>
        </w:rPr>
        <w:t>REDACCIÓN</w:t>
      </w:r>
      <w:r>
        <w:rPr>
          <w:rFonts w:cs="Arial Narrow" w:ascii="Arial Narrow" w:hAnsi="Arial Narrow"/>
          <w:sz w:val="22"/>
        </w:rPr>
        <w:t xml:space="preserve"> (3 puntos)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esta sección, que corresponde a la pregunta tercera, se valorará  el uso de la estructura gramatical adecuada,  el dominio del léxico, la organización textual y los aspectos formales y comunicativos. En lo que se refiere al léxico, no se podrán utilizar palabras en español y se elegirán términos concretos y precisos. La organización del texto debe ser clara y la aproximación al tema, original o, al menos, coherente. Por lo que se refiere a los aspectos formales y comunicativos del texto, la ortografía debe ser correcta y los signos de puntuación deberán ser utilizados correctamente. El texto, en general, deberá reflejar el dominio de la lengua italiana a la hora de comunicar ideas y argumentar puntos de vista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Arial Narrow" w:ascii="Arial Narrow" w:hAnsi="Arial Narrow"/>
          <w:b/>
          <w:sz w:val="22"/>
        </w:rPr>
        <w:t>GRAMÁTICA</w:t>
      </w:r>
      <w:r>
        <w:rPr>
          <w:rFonts w:cs="Arial Narrow" w:ascii="Arial Narrow" w:hAnsi="Arial Narrow"/>
          <w:sz w:val="22"/>
        </w:rPr>
        <w:t xml:space="preserve"> ( 4 puntos; 1 punto por pregunta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TextBodyIndent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n esta sección, que corresponde a la cuarta pregunta, se valorará primordialmente el conocimiento de las normas gramaticales y su aplicación fonética, morfológica y sintáctica.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i/>
          <w:sz w:val="22"/>
        </w:rPr>
        <w:t>De acuerdo con estos criterios de puntuación, la calificación máxima que puede obtener un estudiante es de 10 puntos. La puntuación correspondiente a las diferentes partes del ejercicio aparecerá especificada en el mismo</w:t>
      </w:r>
      <w:r>
        <w:rPr>
          <w:rFonts w:cs="Arial Narrow" w:ascii="Arial Narrow" w:hAnsi="Arial Narrow"/>
          <w:sz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481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497205" cy="644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4" t="-7215" r="-464" b="-7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644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0" w:after="58"/>
            <w:rPr/>
          </w:pPr>
          <w:r>
            <w:rPr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91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291"/>
    </w:tblGrid>
    <w:tr>
      <w:trPr/>
      <w:tc>
        <w:tcPr>
          <w:tcW w:w="102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0" w:after="58"/>
            <w:ind w:left="-118" w:right="-56" w:hanging="0"/>
            <w:rPr>
              <w:b w:val="false"/>
              <w:b w:val="false"/>
            </w:rPr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26:00Z</dcterms:created>
  <dc:creator>Ual</dc:creator>
  <dc:description/>
  <dc:language>en-US</dc:language>
  <cp:lastModifiedBy>Peña Sanchez</cp:lastModifiedBy>
  <cp:lastPrinted>2004-03-15T12:26:00Z</cp:lastPrinted>
  <dcterms:modified xsi:type="dcterms:W3CDTF">2004-03-15T11:26:00Z</dcterms:modified>
  <cp:revision>2</cp:revision>
  <dc:subject/>
  <dc:title>I</dc:title>
</cp:coreProperties>
</file>