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both"/>
        <w:rPr>
          <w:b/>
          <w:b/>
          <w:lang w:val="es-ES" w:eastAsia="en-US"/>
        </w:rPr>
      </w:pPr>
      <w:r>
        <w:rPr>
          <w:b/>
          <w:lang w:val="es-E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STO</w:t>
      </w:r>
    </w:p>
    <w:p>
      <w:pPr>
        <w:pStyle w:val="Normal"/>
        <w:jc w:val="both"/>
        <w:rPr>
          <w:bCs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>
          <w:b/>
        </w:rPr>
        <w:t>Caffè.</w:t>
      </w:r>
      <w:r>
        <w:rPr>
          <w:bCs/>
        </w:rPr>
        <w:t xml:space="preserve">  Il rito è sempre lo stesso: si versa il caffè nella piccola caldaia della caffettiera. Si riempie il filtro del caffè, si accende il fornello e si attende che il liquido salga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Il rito italico del caffè inizia di buon’ora. Davanti alla tazzina, a casa o al bar, milioni di italiani si fermano un attimo mentre ne gustano l’odore prima di sorseggiarlo. Solo allora la giornata comincia veramente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Il dolce aroma approdò dall’Oriente più o meno tre secoli fa e fu Firenze una delle prime città a essere stregata dall’inconfondibile profumo. Ma il caffè non ebbe vita facile perchè i medici del tempo erano convinti che l’uso potesse procurare gravi malattie. Poi l’ascesa della bevanda è diventata irrefrenabile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Oggi, secondo un sondaggio apparso sulla rivista “Gambero rosso” e condotto su un campione di 5 mila persone, l’81 per cento ne beve più di uno al giorno e il 23 per cento ne butta giù più di quattro. C’è anche chi preferisce bere il caffè a casa, e un 68 per cento –che strapazza il restante 32- è appassionato dell’espresso al bar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</w:rPr>
        <w:tab/>
        <w:tab/>
        <w:tab/>
        <w:tab/>
        <w:tab/>
        <w:t xml:space="preserve">(adattato da </w:t>
      </w:r>
      <w:r>
        <w:rPr>
          <w:bCs/>
          <w:i/>
          <w:iCs/>
        </w:rPr>
        <w:t>La Repubblica</w:t>
      </w:r>
      <w:r>
        <w:rPr>
          <w:bCs/>
        </w:rPr>
        <w:t xml:space="preserve"> del 23/5/97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1. Dare un titolo al testo e riassumerlo brevemente (50-60 parole) (1 punto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Com’è il rito italico del caffè? Perchè il caffè non ebbe vita facile? (rispondere senza copiare letteralmente dal testo) (2 punti)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. Breve composizione sul seguente argomento: “La colazione tradizionale in Spagna”. Cè qualche dolce tipico nel tuo paese per la colazione? (70-80 parole) (3 punti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 Esercizi (4 punti): </w:t>
      </w:r>
    </w:p>
    <w:p>
      <w:pPr>
        <w:pStyle w:val="Normal"/>
        <w:jc w:val="both"/>
        <w:rPr>
          <w:bCs/>
        </w:rPr>
      </w:pPr>
      <w:r>
        <w:rPr>
          <w:bCs/>
        </w:rPr>
        <w:t>a) Volgere al plurale le seguenti frasi: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i/>
          <w:iCs/>
        </w:rPr>
        <w:t>La figlia di Carlo è una bambina simpatica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ab/>
        <w:t>Ho visto Luca con la sua amica inglese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ab/>
        <w:t>Sei contento di vederlo?</w:t>
      </w:r>
    </w:p>
    <w:p>
      <w:pPr>
        <w:pStyle w:val="Normal"/>
        <w:jc w:val="both"/>
        <w:rPr>
          <w:bCs/>
        </w:rPr>
      </w:pPr>
      <w:r>
        <w:rPr>
          <w:bCs/>
        </w:rPr>
        <w:t>b) Tradurre il seguente brano</w:t>
      </w:r>
    </w:p>
    <w:p>
      <w:pPr>
        <w:pStyle w:val="Sangra2detindependiente"/>
        <w:rPr/>
      </w:pPr>
      <w:r>
        <w:rPr/>
        <w:t>Il rito italico del caffè inizia di buon’ora. Davanti alla tazzina, a casa o al bar, milioni di italiani si fermano un attimo mentre ne gustano l’odore prima di sorseggiarlo. Solo allora la giornata comincia veramente.</w:t>
      </w:r>
    </w:p>
    <w:p>
      <w:pPr>
        <w:pStyle w:val="Normal"/>
        <w:jc w:val="both"/>
        <w:rPr>
          <w:bCs/>
        </w:rPr>
      </w:pPr>
      <w:r>
        <w:rPr>
          <w:bCs/>
        </w:rPr>
        <w:t>c) Completare con le preposizioni articolate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I francobolli si comprano _______ tabaccaio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Devo telefonare _________ signor Rossi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Siamo andate ______ ristorante vicino ______ casa nostra</w:t>
      </w:r>
    </w:p>
    <w:p>
      <w:pPr>
        <w:pStyle w:val="Normal"/>
        <w:jc w:val="both"/>
        <w:rPr>
          <w:bCs/>
        </w:rPr>
      </w:pPr>
      <w:r>
        <w:rPr>
          <w:bCs/>
        </w:rPr>
        <w:t>d) Spiega in altre parole il significato delle seguenti espressioni:</w:t>
      </w:r>
    </w:p>
    <w:p>
      <w:pPr>
        <w:pStyle w:val="Normal"/>
        <w:jc w:val="both"/>
        <w:rPr/>
      </w:pPr>
      <w:r>
        <w:rPr/>
        <w:tab/>
        <w:t>di buon’ora / gustare l’aroma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94496167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13:00Z</dcterms:created>
  <dc:creator>Ual</dc:creator>
  <dc:description/>
  <dc:language>en-US</dc:language>
  <cp:lastModifiedBy>Peña Sanchez</cp:lastModifiedBy>
  <cp:lastPrinted>2004-04-22T14:12:00Z</cp:lastPrinted>
  <dcterms:modified xsi:type="dcterms:W3CDTF">2004-04-22T12:13:00Z</dcterms:modified>
  <cp:revision>2</cp:revision>
  <dc:subject/>
  <dc:title>TESTO</dc:title>
</cp:coreProperties>
</file>