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903730" cy="28111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281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1718945" cy="271843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32" r="-5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71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221.35pt;mso-wrap-distance-left:9.05pt;mso-wrap-distance-right:9.05pt;mso-wrap-distance-top:0pt;mso-wrap-distance-bottom:0pt;margin-top:2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1718945" cy="271843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32" r="-5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71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-10160</wp:posOffset>
                </wp:positionV>
                <wp:extent cx="1907540" cy="28378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283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755" cy="2745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28" r="-4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755" cy="274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223.45pt;mso-wrap-distance-left:9.05pt;mso-wrap-distance-right:9.05pt;mso-wrap-distance-top:0pt;mso-wrap-distance-bottom:0pt;margin-top:-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755" cy="2745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28" r="-4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755" cy="274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30175</wp:posOffset>
                </wp:positionV>
                <wp:extent cx="44323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10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84455</wp:posOffset>
                </wp:positionV>
                <wp:extent cx="443230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6.6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gran imaginería del barroco en España: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stilla y Andalucía. Murc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gran imaginería del barroco en España: 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stilla y Andalucía. Murc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26289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4. La arquitectura del siglo XIX: Historicismos.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Edificios de hierro y cristal. El Modernism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4. La arquitectura del siglo XIX: Historicismos.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Edificios de hierro y cristal. El Modernis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0pt" to="460.0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B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4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105410</wp:posOffset>
                </wp:positionV>
                <wp:extent cx="443230" cy="2971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3.4pt;mso-wrap-distance-left:9.05pt;mso-wrap-distance-right:9.05pt;mso-wrap-distance-top:0pt;mso-wrap-distance-bottom:0pt;margin-top:8.3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4485</wp:posOffset>
                </wp:positionH>
                <wp:positionV relativeFrom="paragraph">
                  <wp:posOffset>27940</wp:posOffset>
                </wp:positionV>
                <wp:extent cx="3080385" cy="26892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268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5600" cy="259651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48" r="-4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211.75pt;mso-wrap-distance-left:9.05pt;mso-wrap-distance-right:9.05pt;mso-wrap-distance-top:0pt;mso-wrap-distance-bottom:0pt;margin-top:2.2pt;mso-position-vertical-relative:text;margin-left:2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5600" cy="259651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3" t="-48" r="-4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115</wp:posOffset>
                </wp:positionH>
                <wp:positionV relativeFrom="paragraph">
                  <wp:posOffset>110490</wp:posOffset>
                </wp:positionV>
                <wp:extent cx="3523615" cy="2235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223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8830" cy="214249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8830" cy="214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176pt;mso-wrap-distance-left:9.05pt;mso-wrap-distance-right:9.05pt;mso-wrap-distance-top:0pt;mso-wrap-distance-bottom:0pt;margin-top:8.7pt;mso-position-vertical-relative:text;margin-left:-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8830" cy="214249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8830" cy="214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. Clasifique y comente la imagen 1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3. La pintura italiana del Trecento: Florencia y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Sien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. Clasifique y comente la imagen 1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3. La pintura italiana del Trecento: Florencia y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Sie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80390</wp:posOffset>
                </wp:positionV>
                <wp:extent cx="262890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. Clasifique y comente la imagen 2.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4. Arte griego: El período heleníst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45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. Clasifique y comente la imagen 2.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4. Arte griego: El período heleníst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2356109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L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RTE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alumno desarrollará una de las dos opciones propuest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Cada opción consta de dos preguntas prácticas y otras dos teóric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Cada pregunta se evaluará con un máximo de 2’5 pun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22:00Z</dcterms:created>
  <dc:creator>Ual</dc:creator>
  <dc:description/>
  <dc:language>en-US</dc:language>
  <cp:lastModifiedBy>José Ramón</cp:lastModifiedBy>
  <cp:lastPrinted>2004-05-04T14:58:00Z</cp:lastPrinted>
  <dcterms:modified xsi:type="dcterms:W3CDTF">2004-05-05T10:36:00Z</dcterms:modified>
  <cp:revision>15</cp:revision>
  <dc:subject/>
  <dc:title>OPCIÓN A</dc:title>
</cp:coreProperties>
</file>