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903730" cy="2718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71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6257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62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14.05pt;mso-wrap-distance-left:9.05pt;mso-wrap-distance-right:9.05pt;mso-wrap-distance-top:0pt;mso-wrap-distance-bottom:0pt;margin-top:0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6257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62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1755</wp:posOffset>
                </wp:positionH>
                <wp:positionV relativeFrom="paragraph">
                  <wp:posOffset>116205</wp:posOffset>
                </wp:positionV>
                <wp:extent cx="3333115" cy="2494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8330" cy="24015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8330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5pt;height:196.4pt;mso-wrap-distance-left:9.05pt;mso-wrap-distance-right:9.05pt;mso-wrap-distance-top:0pt;mso-wrap-distance-bottom:0pt;margin-top:9.15pt;mso-position-vertical-relative:text;margin-left:20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8330" cy="24015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8330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. Arte Románico. La iglesia de peregrinación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y el monaste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. Arte Románico. La iglesia de peregrinación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y el monaste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Arte del siglo XIX: Arquitectura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Historicismos. Edificios de hierro y crista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Arte del siglo XIX: Arquitectura.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Historicismos. Edificios de hierro y cri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102485" cy="301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7700" cy="291782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9" t="-29" r="-4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70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7.05pt;mso-wrap-distance-left:9.05pt;mso-wrap-distance-right:9.05pt;mso-wrap-distance-top:0pt;mso-wrap-distance-bottom:0pt;margin-top:10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7700" cy="291782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9" t="-29" r="-4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70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4765</wp:posOffset>
                </wp:positionV>
                <wp:extent cx="3472815" cy="25069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030" cy="241427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46" r="-3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030" cy="241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97.4pt;mso-wrap-distance-left:9.05pt;mso-wrap-distance-right:9.05pt;mso-wrap-distance-top:0pt;mso-wrap-distance-bottom:0pt;margin-top: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030" cy="241427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46" r="-3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030" cy="241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3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3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4. Arte califal: la mezquita de Córdoba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rquitectura y decor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4. Arte califal: la mezquita de Córdoba,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rquitectura y deco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4438526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2:47:00Z</dcterms:created>
  <dc:creator>Ual</dc:creator>
  <dc:description/>
  <dc:language>en-US</dc:language>
  <cp:lastModifiedBy>José Ramón</cp:lastModifiedBy>
  <cp:lastPrinted>2004-05-04T14:58:00Z</cp:lastPrinted>
  <dcterms:modified xsi:type="dcterms:W3CDTF">2004-05-04T12:59:00Z</dcterms:modified>
  <cp:revision>6</cp:revision>
  <dc:subject/>
  <dc:title>OPCIÓN A</dc:title>
</cp:coreProperties>
</file>