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78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8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9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9.3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9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3331845" cy="214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2054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69.1pt;mso-wrap-distance-left:9.05pt;mso-wrap-distance-right:9.05pt;mso-wrap-distance-top:0pt;mso-wrap-distance-bottom:0pt;margin-top:6.1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060" cy="2054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06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Francisco de Goy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Francisco de Go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61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6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68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1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686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9690</wp:posOffset>
                </wp:positionV>
                <wp:extent cx="44323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4.7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72815" cy="22783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185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4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185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Escultura barroca en Italia: Berni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Escultura barroca en Italia: Bern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quitectura egipcia: la tumba y el temp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quitectura egipcia: la tumba y el temp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8503685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Ual</dc:creator>
  <dc:description/>
  <dc:language>en-US</dc:language>
  <cp:lastModifiedBy>Servicio de Informática</cp:lastModifiedBy>
  <cp:lastPrinted>2004-05-04T14:58:00Z</cp:lastPrinted>
  <dcterms:modified xsi:type="dcterms:W3CDTF">2004-10-20T11:57:00Z</dcterms:modified>
  <cp:revision>2</cp:revision>
  <dc:subject/>
  <dc:title>OPCIÓN A</dc:title>
</cp:coreProperties>
</file>