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33655</wp:posOffset>
                </wp:positionV>
                <wp:extent cx="1903730" cy="2785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278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718945" cy="2692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29" r="-4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945" cy="269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219.3pt;mso-wrap-distance-left:9.05pt;mso-wrap-distance-right:9.05pt;mso-wrap-distance-top:0pt;mso-wrap-distance-bottom:0pt;margin-top:2.6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718945" cy="2692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29" r="-4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8945" cy="269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30175</wp:posOffset>
                </wp:positionV>
                <wp:extent cx="443230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10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443230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6.6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1755</wp:posOffset>
                </wp:positionH>
                <wp:positionV relativeFrom="paragraph">
                  <wp:posOffset>77470</wp:posOffset>
                </wp:positionV>
                <wp:extent cx="3331845" cy="21475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845" cy="2147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7060" cy="205486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46" r="-3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7060" cy="2054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5pt;height:169.1pt;mso-wrap-distance-left:9.05pt;mso-wrap-distance-right:9.05pt;mso-wrap-distance-top:0pt;mso-wrap-distance-bottom:0pt;margin-top:6.1pt;mso-position-vertical-relative:text;margin-left:20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47060" cy="205486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46" r="-3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7060" cy="2054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3. Francisco de Goy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3. Francisco de Goy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. Arte Califal: la mezquita de Córdoba, arquitectura y decoració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4. Arte Califal: la mezquita de Córdoba, arquitectura y decoració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2102485" cy="306133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3061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7700" cy="296862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6" t="-30" r="-4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700" cy="296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241.05pt;mso-wrap-distance-left:9.05pt;mso-wrap-distance-right:9.05pt;mso-wrap-distance-top:0pt;mso-wrap-distance-bottom:0pt;margin-top:10.9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7700" cy="296862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6" t="-30" r="-4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700" cy="296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59690</wp:posOffset>
                </wp:positionV>
                <wp:extent cx="443230" cy="2971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4.7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142240</wp:posOffset>
                </wp:positionV>
                <wp:extent cx="3472815" cy="227838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815" cy="2278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88030" cy="218567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45" r="-30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8030" cy="218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5pt;height:179.4pt;mso-wrap-distance-left:9.05pt;mso-wrap-distance-right:9.05pt;mso-wrap-distance-top:0pt;mso-wrap-distance-bottom:0pt;margin-top:11.2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88030" cy="218567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45" r="-30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8030" cy="218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3. Escultura barroca en Italia: Bernin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3. Escultura barroca en Italia: Bernin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. Arquitectura egipcia: la tumba y el templ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4. Arquitectura egipcia: la tumba y el templ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7375558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1:57:00Z</dcterms:created>
  <dc:creator>Ual</dc:creator>
  <dc:description/>
  <dc:language>en-US</dc:language>
  <cp:lastModifiedBy>Servicio de Informática</cp:lastModifiedBy>
  <cp:lastPrinted>2004-05-04T14:58:00Z</cp:lastPrinted>
  <dcterms:modified xsi:type="dcterms:W3CDTF">2004-10-20T11:57:00Z</dcterms:modified>
  <cp:revision>2</cp:revision>
  <dc:subject/>
  <dc:title>OPCIÓN A</dc:title>
</cp:coreProperties>
</file>