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ES"/>
        </w:rPr>
      </w:pPr>
      <w:r>
        <w:rPr>
          <w:lang w:val="es-ES"/>
        </w:rPr>
        <w:t>OPCIÓN 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33655</wp:posOffset>
                </wp:positionV>
                <wp:extent cx="1903730" cy="2785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730" cy="2785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drawing>
                                <wp:inline distT="0" distB="0" distL="0" distR="0">
                                  <wp:extent cx="1718945" cy="26924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29" r="-46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8945" cy="269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9pt;height:219.3pt;mso-wrap-distance-left:9.05pt;mso-wrap-distance-right:9.05pt;mso-wrap-distance-top:0pt;mso-wrap-distance-bottom:0pt;margin-top:2.6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drawing>
                          <wp:inline distT="0" distB="0" distL="0" distR="0">
                            <wp:extent cx="1718945" cy="26924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29" r="-46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8945" cy="269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00</wp:posOffset>
                </wp:positionH>
                <wp:positionV relativeFrom="paragraph">
                  <wp:posOffset>130175</wp:posOffset>
                </wp:positionV>
                <wp:extent cx="443230" cy="2971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10.2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43600</wp:posOffset>
                </wp:positionH>
                <wp:positionV relativeFrom="paragraph">
                  <wp:posOffset>84455</wp:posOffset>
                </wp:positionV>
                <wp:extent cx="443230" cy="297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6.65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11755</wp:posOffset>
                </wp:positionH>
                <wp:positionV relativeFrom="paragraph">
                  <wp:posOffset>77470</wp:posOffset>
                </wp:positionV>
                <wp:extent cx="3331845" cy="21475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1845" cy="2147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47060" cy="205486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46" r="-30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7060" cy="2054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35pt;height:169.1pt;mso-wrap-distance-left:9.05pt;mso-wrap-distance-right:9.05pt;mso-wrap-distance-top:0pt;mso-wrap-distance-bottom:0pt;margin-top:6.1pt;mso-position-vertical-relative:text;margin-left:20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47060" cy="205486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46" r="-30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7060" cy="2054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3. Francisco de Goy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A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3. Francisco de Goy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4. Arte Califal: la mezquita de Córdoba, arquitectura y decoració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A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4. Arte Califal: la mezquita de Córdoba, arquitectura y decoració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left="284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3230</wp:posOffset>
                </wp:positionH>
                <wp:positionV relativeFrom="paragraph">
                  <wp:posOffset>635</wp:posOffset>
                </wp:positionV>
                <wp:extent cx="62865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0pt" to="460.0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OPCIÓN B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139065</wp:posOffset>
                </wp:positionV>
                <wp:extent cx="2102485" cy="306133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85" cy="3061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7700" cy="2968625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6" t="-30" r="-46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7700" cy="296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5pt;height:241.05pt;mso-wrap-distance-left:9.05pt;mso-wrap-distance-right:9.05pt;mso-wrap-distance-top:0pt;mso-wrap-distance-bottom:0pt;margin-top:10.9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17700" cy="2968625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6" t="-30" r="-46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7700" cy="296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7570</wp:posOffset>
                </wp:positionH>
                <wp:positionV relativeFrom="paragraph">
                  <wp:posOffset>59690</wp:posOffset>
                </wp:positionV>
                <wp:extent cx="443230" cy="29718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4.7pt;mso-position-vertical-relative:text;margin-left:46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323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-3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142240</wp:posOffset>
                </wp:positionV>
                <wp:extent cx="3472815" cy="227838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815" cy="2278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88030" cy="2185670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45" r="-30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8030" cy="2185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5pt;height:179.4pt;mso-wrap-distance-left:9.05pt;mso-wrap-distance-right:9.05pt;mso-wrap-distance-top:0pt;mso-wrap-distance-bottom:0pt;margin-top:11.2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88030" cy="2185670"/>
                            <wp:effectExtent l="0" t="0" r="0" b="0"/>
                            <wp:docPr id="1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45" r="-30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88030" cy="2185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3. Escultura barroca en Italia: Bernini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B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3. Escultura barroca en Italia: Bernin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4. Arquitectura egipcia: la tumba y el templ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B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4. Arquitectura egipcia: la tumba y el templ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10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431998357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HISTORIA DEL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ARTE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814"/>
    </w:tblGrid>
    <w:tr>
      <w:trPr>
        <w:trHeight w:val="1471" w:hRule="exact"/>
      </w:trPr>
      <w:tc>
        <w:tcPr>
          <w:tcW w:w="1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8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alumno desarrollará una de las dos opciones propuest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Cada opción consta de dos preguntas prácticas y otras dos teóric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Cada pregunta se evaluará con un máximo de 2’5 pun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11:57:00Z</dcterms:created>
  <dc:creator>Ual</dc:creator>
  <dc:description/>
  <dc:language>en-US</dc:language>
  <cp:lastModifiedBy>Servicio de Informática</cp:lastModifiedBy>
  <cp:lastPrinted>2004-05-04T14:58:00Z</cp:lastPrinted>
  <dcterms:modified xsi:type="dcterms:W3CDTF">2004-10-20T11:57:00Z</dcterms:modified>
  <cp:revision>2</cp:revision>
  <dc:subject/>
  <dc:title>OPCIÓN A</dc:title>
</cp:coreProperties>
</file>