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09855</wp:posOffset>
                </wp:positionV>
                <wp:extent cx="1615440" cy="2667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66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430655" cy="2574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29" r="-5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0655" cy="257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210.05pt;mso-wrap-distance-left:9.05pt;mso-wrap-distance-right:9.05pt;mso-wrap-distance-top:0pt;mso-wrap-distance-bottom:0pt;margin-top:8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430655" cy="2574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29" r="-5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0655" cy="2574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3599815" cy="2338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2338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5030" cy="22459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45" r="-2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5030" cy="224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184.15pt;mso-wrap-distance-left:9.05pt;mso-wrap-distance-right:9.05pt;mso-wrap-distance-top:0pt;mso-wrap-distance-bottom:0pt;margin-top:9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5030" cy="22459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45" r="-29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5030" cy="224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Escultura y pintura neoclásicas: Canova y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avi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Escultura y pintura neoclásicas: Canova y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av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 y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edina Azahar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te califal: La mezquita de Córdoba y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edina Azaha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40640</wp:posOffset>
                </wp:positionV>
                <wp:extent cx="2315210" cy="32829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328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0425" cy="319024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" t="-30" r="-4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0425" cy="319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258.5pt;mso-wrap-distance-left:9.05pt;mso-wrap-distance-right:9.05pt;mso-wrap-distance-top:0pt;mso-wrap-distance-bottom:0pt;margin-top:3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0425" cy="319024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" t="-30" r="-4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0425" cy="319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55880</wp:posOffset>
                </wp:positionV>
                <wp:extent cx="3524885" cy="23418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885" cy="2341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0100" cy="224917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5" r="-3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0100" cy="224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5pt;height:184.4pt;mso-wrap-distance-left:9.05pt;mso-wrap-distance-right:9.05pt;mso-wrap-distance-top:0pt;mso-wrap-distance-bottom:0pt;margin-top:4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0100" cy="224917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5" r="-3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0100" cy="224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Formas y características de la escultura y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pintura egipcia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Formas y características de la escultura y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pintura egipcia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barroca en Francia: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Versall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La arquitectura barroca en Francia: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Versal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243858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47:00Z</dcterms:created>
  <dc:creator>Ual</dc:creator>
  <dc:description/>
  <dc:language>en-US</dc:language>
  <cp:lastModifiedBy>José Ramón</cp:lastModifiedBy>
  <cp:lastPrinted>2004-05-04T14:58:00Z</cp:lastPrinted>
  <dcterms:modified xsi:type="dcterms:W3CDTF">2004-05-05T09:45:00Z</dcterms:modified>
  <cp:revision>8</cp:revision>
  <dc:subject/>
  <dc:title>OPCIÓN A</dc:title>
</cp:coreProperties>
</file>