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903730" cy="28111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81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71843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32" r="-5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71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21.35pt;mso-wrap-distance-left:9.05pt;mso-wrap-distance-right:9.05pt;mso-wrap-distance-top:0pt;mso-wrap-distance-bottom:0pt;margin-top:2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71843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32" r="-5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71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-10160</wp:posOffset>
                </wp:positionV>
                <wp:extent cx="1907540" cy="28378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283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755" cy="2745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28" r="-4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755" cy="274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223.45pt;mso-wrap-distance-left:9.05pt;mso-wrap-distance-right:9.05pt;mso-wrap-distance-top:0pt;mso-wrap-distance-bottom:0pt;margin-top:-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755" cy="2745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28" r="-4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755" cy="274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gran imaginería del barroco en España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stilla y Andalucía. Murc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gran imaginería del barroco en España: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stilla y Andalucía. Mur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del siglo XIX: Historicismos.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Edificios de hierro y cristal. El Modernism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La arquitectura del siglo XIX: Historicismos.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Edificios de hierro y cristal. El Modernis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4485</wp:posOffset>
                </wp:positionH>
                <wp:positionV relativeFrom="paragraph">
                  <wp:posOffset>27940</wp:posOffset>
                </wp:positionV>
                <wp:extent cx="3080385" cy="26892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268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5600" cy="259651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3" t="-48" r="-4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211.75pt;mso-wrap-distance-left:9.05pt;mso-wrap-distance-right:9.05pt;mso-wrap-distance-top:0pt;mso-wrap-distance-bottom:0pt;margin-top:2.2pt;mso-position-vertical-relative:text;margin-left:2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5600" cy="259651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3" t="-48" r="-4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115</wp:posOffset>
                </wp:positionH>
                <wp:positionV relativeFrom="paragraph">
                  <wp:posOffset>110490</wp:posOffset>
                </wp:positionV>
                <wp:extent cx="3523615" cy="22352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223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8830" cy="214249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8830" cy="214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176pt;mso-wrap-distance-left:9.05pt;mso-wrap-distance-right:9.05pt;mso-wrap-distance-top:0pt;mso-wrap-distance-bottom:0pt;margin-top:8.7pt;mso-position-vertical-relative:text;margin-left:-5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8830" cy="214249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8830" cy="214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pintura italiana del Trecento: Florencia y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Sien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pintura italiana del Trecento: Florencia y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Sie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4. Arte griego: El período heleníst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4. Arte griego: El período heleníst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4278730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36:00Z</dcterms:modified>
  <cp:revision>15</cp:revision>
  <dc:subject/>
  <dc:title>OPCIÓN A</dc:title>
</cp:coreProperties>
</file>