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903730" cy="2718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1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257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4.05pt;mso-wrap-distance-left:9.05pt;mso-wrap-distance-right:9.05pt;mso-wrap-distance-top:0pt;mso-wrap-distance-bottom:0pt;margin-top:0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257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116205</wp:posOffset>
                </wp:positionV>
                <wp:extent cx="3333115" cy="2494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330" cy="24015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196.4pt;mso-wrap-distance-left:9.05pt;mso-wrap-distance-right:9.05pt;mso-wrap-distance-top:0pt;mso-wrap-distance-bottom:0pt;margin-top:9.1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330" cy="24015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330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Arte Románico. La iglesia de peregrinación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el monaste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Arte Románico. La iglesia de peregrinación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el monaste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Arte del siglo XIX: Arquitectura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cismos. Edificios de hierro y crist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Arte del siglo XIX: Arquitectura.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cismos. Edificios de hierro y cris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10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178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9" t="-29" r="-4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37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178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29" r="-4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1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3472815" cy="2506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41427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97.4pt;mso-wrap-distance-left:9.05pt;mso-wrap-distance-right:9.05pt;mso-wrap-distance-top:0pt;mso-wrap-distance-bottom:0pt;margin-top:1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41427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Arte califal: la mezquita de Córdoba,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quitectura y dec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Arte califal: la mezquita de Córdoba,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quitectura y dec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4374732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4T12:59:00Z</dcterms:modified>
  <cp:revision>6</cp:revision>
  <dc:subject/>
  <dc:title>OPCIÓN A</dc:title>
</cp:coreProperties>
</file>