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ES"/>
        </w:rPr>
      </w:pPr>
      <w:r>
        <w:rPr>
          <w:lang w:val="es-ES"/>
        </w:rPr>
        <w:t>OPCIÓN A</w:t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1905</wp:posOffset>
                </wp:positionV>
                <wp:extent cx="1903730" cy="27184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730" cy="2718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drawing>
                                <wp:inline distT="0" distB="0" distL="0" distR="0">
                                  <wp:extent cx="1718945" cy="262572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7" t="-31" r="-47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8945" cy="2625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9pt;height:214.05pt;mso-wrap-distance-left:9.05pt;mso-wrap-distance-right:9.05pt;mso-wrap-distance-top:0pt;mso-wrap-distance-bottom:0pt;margin-top:0.1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drawing>
                          <wp:inline distT="0" distB="0" distL="0" distR="0">
                            <wp:extent cx="1718945" cy="262572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7" t="-31" r="-47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8945" cy="2625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11755</wp:posOffset>
                </wp:positionH>
                <wp:positionV relativeFrom="paragraph">
                  <wp:posOffset>116205</wp:posOffset>
                </wp:positionV>
                <wp:extent cx="3333115" cy="24942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115" cy="2494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48330" cy="240157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47" r="-30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8330" cy="2401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45pt;height:196.4pt;mso-wrap-distance-left:9.05pt;mso-wrap-distance-right:9.05pt;mso-wrap-distance-top:0pt;mso-wrap-distance-bottom:0pt;margin-top:9.15pt;mso-position-vertical-relative:text;margin-left:20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48330" cy="240157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47" r="-30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8330" cy="2401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00</wp:posOffset>
                </wp:positionH>
                <wp:positionV relativeFrom="paragraph">
                  <wp:posOffset>130175</wp:posOffset>
                </wp:positionV>
                <wp:extent cx="443230" cy="2971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10.2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43600</wp:posOffset>
                </wp:positionH>
                <wp:positionV relativeFrom="paragraph">
                  <wp:posOffset>84455</wp:posOffset>
                </wp:positionV>
                <wp:extent cx="443230" cy="2971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6.65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3. Arte Románico. La iglesia de peregrinación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y el monaste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A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3. Arte Románico. La iglesia de peregrinación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y el monaste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4. Arte del siglo XIX: Arquitectura.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Historicismos. Edificios de hierro y cristal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A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4. Arte del siglo XIX: Arquitectura.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Historicismos. Edificios de hierro y crist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ind w:left="284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3230</wp:posOffset>
                </wp:positionH>
                <wp:positionV relativeFrom="paragraph">
                  <wp:posOffset>635</wp:posOffset>
                </wp:positionV>
                <wp:extent cx="62865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0pt" to="460.0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OPCIÓN B</w:t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139065</wp:posOffset>
                </wp:positionV>
                <wp:extent cx="2102485" cy="301053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85" cy="3010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7700" cy="2917825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9" t="-29" r="-4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7700" cy="2917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5pt;height:237.05pt;mso-wrap-distance-left:9.05pt;mso-wrap-distance-right:9.05pt;mso-wrap-distance-top:0pt;mso-wrap-distance-bottom:0pt;margin-top:10.9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17700" cy="2917825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9" t="-29" r="-4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7700" cy="2917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24765</wp:posOffset>
                </wp:positionV>
                <wp:extent cx="3472815" cy="250698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815" cy="2506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88030" cy="2414270"/>
                                  <wp:effectExtent l="0" t="0" r="0" b="0"/>
                                  <wp:docPr id="1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1" t="-46" r="-31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88030" cy="2414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5pt;height:197.4pt;mso-wrap-distance-left:9.05pt;mso-wrap-distance-right:9.05pt;mso-wrap-distance-top:0pt;mso-wrap-distance-bottom:0pt;margin-top:1.9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88030" cy="2414270"/>
                            <wp:effectExtent l="0" t="0" r="0" b="0"/>
                            <wp:docPr id="1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1" t="-46" r="-31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88030" cy="2414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5757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46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323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-3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3. Arte Griego: El período helenístic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>3. Arte Griego: El período helenístic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4. Arte califal: la mezquita de Córdoba,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arquitectura y decoració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4. Arte califal: la mezquita de Córdoba,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arquitectura y decor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556129970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HISTORIA DEL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ARTE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814"/>
    </w:tblGrid>
    <w:tr>
      <w:trPr>
        <w:trHeight w:val="1471" w:hRule="exact"/>
        <w:cantSplit w:val="true"/>
      </w:trPr>
      <w:tc>
        <w:tcPr>
          <w:tcW w:w="135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8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alumno desarrollará una de las dos opciones propuest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Cada opción consta de dos preguntas prácticas y otras dos teóric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Cada pregunta se evaluará con un máximo de 2’5 pun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2:47:00Z</dcterms:created>
  <dc:creator>Ual</dc:creator>
  <dc:description/>
  <dc:language>en-US</dc:language>
  <cp:lastModifiedBy>José Ramón</cp:lastModifiedBy>
  <cp:lastPrinted>2004-05-04T14:58:00Z</cp:lastPrinted>
  <dcterms:modified xsi:type="dcterms:W3CDTF">2004-05-04T12:59:00Z</dcterms:modified>
  <cp:revision>6</cp:revision>
  <dc:subject/>
  <dc:title>OPCIÓN A</dc:title>
</cp:coreProperties>
</file>