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3655</wp:posOffset>
                </wp:positionV>
                <wp:extent cx="1903730" cy="28111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281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718945" cy="271843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32" r="-5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2718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221.35pt;mso-wrap-distance-left:9.05pt;mso-wrap-distance-right:9.05pt;mso-wrap-distance-top:0pt;mso-wrap-distance-bottom:0pt;margin-top:2.6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718945" cy="271843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32" r="-50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2718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-10160</wp:posOffset>
                </wp:positionV>
                <wp:extent cx="1907540" cy="28378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283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2755" cy="27451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5" t="-28" r="-4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2755" cy="274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223.45pt;mso-wrap-distance-left:9.05pt;mso-wrap-distance-right:9.05pt;mso-wrap-distance-top:0pt;mso-wrap-distance-bottom:0pt;margin-top:-0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2755" cy="27451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5" t="-28" r="-4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2755" cy="274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La gran imaginería del barroco en España: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Castilla y Andalucía. Murci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La gran imaginería del barroco en España: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Castilla y Andalucía. Murc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4. La arquitectura del siglo XIX: Historicismos.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lang w:val="es-ES"/>
                              </w:rPr>
                              <w:t>Edificios de hierro y cristal. El Modernism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4. La arquitectura del siglo XIX: Historicismos. 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 </w:t>
                      </w:r>
                      <w:r>
                        <w:rPr>
                          <w:lang w:val="es-ES"/>
                        </w:rPr>
                        <w:t>Edificios de hierro y cristal. El Modernism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64485</wp:posOffset>
                </wp:positionH>
                <wp:positionV relativeFrom="paragraph">
                  <wp:posOffset>27940</wp:posOffset>
                </wp:positionV>
                <wp:extent cx="3080385" cy="268922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268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5600" cy="2596515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3" t="-48" r="-43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5600" cy="259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5pt;height:211.75pt;mso-wrap-distance-left:9.05pt;mso-wrap-distance-right:9.05pt;mso-wrap-distance-top:0pt;mso-wrap-distance-bottom:0pt;margin-top:2.2pt;mso-position-vertical-relative:text;margin-left:22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95600" cy="2596515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3" t="-48" r="-43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5600" cy="259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6115</wp:posOffset>
                </wp:positionH>
                <wp:positionV relativeFrom="paragraph">
                  <wp:posOffset>110490</wp:posOffset>
                </wp:positionV>
                <wp:extent cx="3523615" cy="22352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3615" cy="223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8830" cy="214249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47" r="-3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8830" cy="214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45pt;height:176pt;mso-wrap-distance-left:9.05pt;mso-wrap-distance-right:9.05pt;mso-wrap-distance-top:0pt;mso-wrap-distance-bottom:0pt;margin-top:8.7pt;mso-position-vertical-relative:text;margin-left:-5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8830" cy="214249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47" r="-3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8830" cy="2142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La pintura italiana del Trecento: Florencia y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lang w:val="es-ES"/>
                              </w:rPr>
                              <w:t>Sien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La pintura italiana del Trecento: Florencia y 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 </w:t>
                      </w:r>
                      <w:r>
                        <w:rPr>
                          <w:lang w:val="es-ES"/>
                        </w:rPr>
                        <w:t>Sien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4. Arte griego: El período helenístic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4. Arte griego: El período helenísti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82115458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9:22:00Z</dcterms:created>
  <dc:creator>Ual</dc:creator>
  <dc:description/>
  <dc:language>en-US</dc:language>
  <cp:lastModifiedBy>José Ramón</cp:lastModifiedBy>
  <cp:lastPrinted>2004-05-04T14:58:00Z</cp:lastPrinted>
  <dcterms:modified xsi:type="dcterms:W3CDTF">2004-05-05T10:36:00Z</dcterms:modified>
  <cp:revision>15</cp:revision>
  <dc:subject/>
  <dc:title>OPCIÓN A</dc:title>
</cp:coreProperties>
</file>