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ES"/>
        </w:rPr>
      </w:pPr>
      <w:r>
        <w:rPr>
          <w:lang w:val="es-ES"/>
        </w:rPr>
        <w:t>OPCIÓN 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109855</wp:posOffset>
                </wp:positionV>
                <wp:extent cx="1615440" cy="2667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5440" cy="2667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drawing>
                                <wp:inline distT="0" distB="0" distL="0" distR="0">
                                  <wp:extent cx="1430655" cy="25749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29" r="-53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0655" cy="2574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pt;height:210.05pt;mso-wrap-distance-left:9.05pt;mso-wrap-distance-right:9.05pt;mso-wrap-distance-top:0pt;mso-wrap-distance-bottom:0pt;margin-top:8.6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drawing>
                          <wp:inline distT="0" distB="0" distL="0" distR="0">
                            <wp:extent cx="1430655" cy="25749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3" t="-29" r="-53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0655" cy="2574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0300</wp:posOffset>
                </wp:positionH>
                <wp:positionV relativeFrom="paragraph">
                  <wp:posOffset>116205</wp:posOffset>
                </wp:positionV>
                <wp:extent cx="3599815" cy="23387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815" cy="2338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15030" cy="224599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9" t="-45" r="-29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15030" cy="2245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5pt;height:184.15pt;mso-wrap-distance-left:9.05pt;mso-wrap-distance-right:9.05pt;mso-wrap-distance-top:0pt;mso-wrap-distance-bottom:0pt;margin-top:9.1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15030" cy="224599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9" t="-45" r="-29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15030" cy="2245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1500</wp:posOffset>
                </wp:positionH>
                <wp:positionV relativeFrom="paragraph">
                  <wp:posOffset>130175</wp:posOffset>
                </wp:positionV>
                <wp:extent cx="443230" cy="2971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10.2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43600</wp:posOffset>
                </wp:positionH>
                <wp:positionV relativeFrom="paragraph">
                  <wp:posOffset>84455</wp:posOffset>
                </wp:positionV>
                <wp:extent cx="443230" cy="29718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6.65pt;mso-position-vertical-relative:text;margin-left:4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5405</wp:posOffset>
                </wp:positionV>
                <wp:extent cx="2628900" cy="5715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 Clasifique y comente la imagen 1.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3. Escultura y pintura neoclásicas: Canova y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Davi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 Clasifique y comente la imagen 1.A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3. Escultura y pintura neoclásicas: Canova y 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Dav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65405</wp:posOffset>
                </wp:positionV>
                <wp:extent cx="2628900" cy="5715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 Clasifique y comente la imagen 2.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4. Arte califal: La mezquita de Córdoba y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Medina Azahar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.1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 Clasifique y comente la imagen 2.A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4. Arte califal: La mezquita de Córdoba y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Medina Azahar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ind w:left="284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3230</wp:posOffset>
                </wp:positionH>
                <wp:positionV relativeFrom="paragraph">
                  <wp:posOffset>635</wp:posOffset>
                </wp:positionV>
                <wp:extent cx="628650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0pt" to="460.0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OPCIÓN B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40640</wp:posOffset>
                </wp:positionV>
                <wp:extent cx="2315210" cy="328295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5210" cy="3282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30425" cy="3190240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5" t="-30" r="-45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0425" cy="3190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3pt;height:258.5pt;mso-wrap-distance-left:9.05pt;mso-wrap-distance-right:9.05pt;mso-wrap-distance-top:0pt;mso-wrap-distance-bottom:0pt;margin-top:3.2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30425" cy="3190240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5" t="-30" r="-45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0425" cy="3190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57570</wp:posOffset>
                </wp:positionH>
                <wp:positionV relativeFrom="paragraph">
                  <wp:posOffset>105410</wp:posOffset>
                </wp:positionV>
                <wp:extent cx="443230" cy="29718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8.3pt;mso-position-vertical-relative:text;margin-left:46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3230</wp:posOffset>
                </wp:positionH>
                <wp:positionV relativeFrom="paragraph">
                  <wp:posOffset>105410</wp:posOffset>
                </wp:positionV>
                <wp:extent cx="443230" cy="29718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8.3pt;mso-position-vertical-relative:text;margin-left:-3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0</wp:posOffset>
                </wp:positionH>
                <wp:positionV relativeFrom="paragraph">
                  <wp:posOffset>55880</wp:posOffset>
                </wp:positionV>
                <wp:extent cx="3524885" cy="234188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885" cy="2341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40100" cy="2249170"/>
                                  <wp:effectExtent l="0" t="0" r="0" b="0"/>
                                  <wp:docPr id="1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0" t="-45" r="-30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40100" cy="2249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55pt;height:184.4pt;mso-wrap-distance-left:9.05pt;mso-wrap-distance-right:9.05pt;mso-wrap-distance-top:0pt;mso-wrap-distance-bottom:0pt;margin-top:4.4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40100" cy="2249170"/>
                            <wp:effectExtent l="0" t="0" r="0" b="0"/>
                            <wp:docPr id="1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0" t="-45" r="-30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40100" cy="2249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80390</wp:posOffset>
                </wp:positionV>
                <wp:extent cx="2628900" cy="5715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 Clasifique y comente la imagen 1.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3. Formas y características de la escultura y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pintura egipcias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5.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 Clasifique y comente la imagen 1.B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3. Formas y características de la escultura y 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pintura egipcia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580390</wp:posOffset>
                </wp:positionV>
                <wp:extent cx="2628900" cy="5715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 Clasifique y comente la imagen 2.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4. La arquitectura barroca en Francia: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Versall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5.7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 Clasifique y comente la imagen 2.B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4. La arquitectura barroca en Francia: 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Versall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2036985881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HISTORIA DEL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ARTE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814"/>
    </w:tblGrid>
    <w:tr>
      <w:trPr>
        <w:trHeight w:val="1471" w:hRule="exact"/>
        <w:cantSplit w:val="true"/>
      </w:trPr>
      <w:tc>
        <w:tcPr>
          <w:tcW w:w="135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81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 alumno desarrollará una de las dos opciones propuest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Cada opción consta de dos preguntas prácticas y otras dos teóric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Cada pregunta se evaluará con un máximo de 2’5 pun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2:47:00Z</dcterms:created>
  <dc:creator>Ual</dc:creator>
  <dc:description/>
  <dc:language>en-US</dc:language>
  <cp:lastModifiedBy>José Ramón</cp:lastModifiedBy>
  <cp:lastPrinted>2004-05-04T14:58:00Z</cp:lastPrinted>
  <dcterms:modified xsi:type="dcterms:W3CDTF">2004-05-05T09:45:00Z</dcterms:modified>
  <cp:revision>8</cp:revision>
  <dc:subject/>
  <dc:title>OPCIÓN A</dc:title>
</cp:coreProperties>
</file>