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52705</wp:posOffset>
                </wp:positionV>
                <wp:extent cx="3218815" cy="20605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06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3034030" cy="19678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62.25pt;mso-wrap-distance-left:9.05pt;mso-wrap-distance-right:9.05pt;mso-wrap-distance-top:0pt;mso-wrap-distance-bottom:0pt;margin-top:4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3034030" cy="19678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4030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85725</wp:posOffset>
                </wp:positionV>
                <wp:extent cx="3333750" cy="2025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02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965" cy="19329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3" r="-3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965" cy="193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59.5pt;mso-wrap-distance-left:9.05pt;mso-wrap-distance-right:9.05pt;mso-wrap-distance-top:0pt;mso-wrap-distance-bottom:0pt;margin-top:6.7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965" cy="19329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3" r="-3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965" cy="193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en Flandes y en Holanda: Rubens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Rembrand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en Flandes y en Holanda: Rubens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Rembrand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califal: La mezquita de Córdob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2102485" cy="31343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13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30416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304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6.8pt;mso-wrap-distance-left:9.05pt;mso-wrap-distance-right:9.05pt;mso-wrap-distance-top:0pt;mso-wrap-distance-bottom:0pt;margin-top:5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30416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304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9580</wp:posOffset>
                </wp:positionH>
                <wp:positionV relativeFrom="paragraph">
                  <wp:posOffset>46990</wp:posOffset>
                </wp:positionV>
                <wp:extent cx="2266950" cy="31635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16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30708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307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49.1pt;mso-wrap-distance-left:9.05pt;mso-wrap-distance-right:9.05pt;mso-wrap-distance-top:0pt;mso-wrap-distance-bottom:0pt;margin-top:3.7pt;mso-position-vertical-relative:text;margin-left:2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165" cy="30708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165" cy="307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El cubismo: Picass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El cubismo: Picas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ór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ór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7454456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25:00Z</dcterms:modified>
  <cp:revision>6</cp:revision>
  <dc:subject/>
  <dc:title>OPCIÓN A</dc:title>
</cp:coreProperties>
</file>