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615440" cy="266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430655" cy="257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10.05pt;mso-wrap-distance-left:9.05pt;mso-wrap-distance-right:9.05pt;mso-wrap-distance-top:0pt;mso-wrap-distance-bottom:0pt;margin-top:8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430655" cy="257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3599815" cy="2338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33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030" cy="2245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84.15pt;mso-wrap-distance-left:9.05pt;mso-wrap-distance-right:9.05pt;mso-wrap-distance-top:0pt;mso-wrap-distance-bottom:0pt;margin-top:9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030" cy="2245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03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Escultura y pintura neoclásicas: Canov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vi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Escultura y pintura neoclásicas: Canov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av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 y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edina Azaha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 y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edina Azah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2315210" cy="3282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28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0425" cy="31902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58.5pt;mso-wrap-distance-left:9.05pt;mso-wrap-distance-right:9.05pt;mso-wrap-distance-top:0pt;mso-wrap-distance-bottom:0pt;margin-top: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0425" cy="31902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0425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5880</wp:posOffset>
                </wp:positionV>
                <wp:extent cx="3524885" cy="23418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2491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84.4pt;mso-wrap-distance-left:9.05pt;mso-wrap-distance-right:9.05pt;mso-wrap-distance-top:0pt;mso-wrap-distance-bottom:0pt;margin-top:4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2491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Formas y características de la escultur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pintura egipcia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Formas y características de la escultur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pintura egipci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barroca en Franci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rsa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arquitectura barroca en Franci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rsa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0283165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5T09:45:00Z</dcterms:modified>
  <cp:revision>8</cp:revision>
  <dc:subject/>
  <dc:title>OPCIÓN A</dc:title>
</cp:coreProperties>
</file>