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A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TRADUCCIÓN DE JENOFONTE, </w:t>
      </w:r>
      <w:r>
        <w:rPr>
          <w:rFonts w:cs="Palatino Linotype" w:ascii="Palatino Linotype" w:hAnsi="Palatino Linotype"/>
          <w:bCs/>
          <w:i/>
          <w:sz w:val="24"/>
          <w:szCs w:val="24"/>
          <w:lang w:val="es-ES"/>
        </w:rPr>
        <w:t xml:space="preserve">Anábasis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(5 puntos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Los griegos se recuperan tras el paso de los montes de los Carducos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καὶ οἱ Ἕλληνες ἐνταῦθα ἀνέπνευσαν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1</w:t>
      </w:r>
      <w:r>
        <w:rPr>
          <w:rFonts w:cs="Palatino Linotype" w:ascii="Palatino Linotype" w:hAnsi="Palatino Linotype"/>
          <w:sz w:val="24"/>
          <w:szCs w:val="24"/>
        </w:rPr>
        <w:t xml:space="preserve"> ἄσμενοι </w:t>
      </w:r>
      <w:r>
        <w:rPr>
          <w:rFonts w:cs="Palatino Linotype" w:ascii="Palatino Linotype" w:hAnsi="Palatino Linotype"/>
          <w:sz w:val="24"/>
          <w:szCs w:val="24"/>
          <w:u w:val="single"/>
        </w:rPr>
        <w:t>ἰδόντες</w:t>
      </w:r>
      <w:r>
        <w:rPr>
          <w:rFonts w:cs="Palatino Linotype" w:ascii="Palatino Linotype" w:hAnsi="Palatino Linotype"/>
          <w:sz w:val="24"/>
          <w:szCs w:val="24"/>
        </w:rPr>
        <w:t xml:space="preserve"> πεδίον· ἀπεῖχε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2</w:t>
      </w:r>
      <w:r>
        <w:rPr>
          <w:rFonts w:cs="Palatino Linotype" w:ascii="Palatino Linotype" w:hAnsi="Palatino Linotype"/>
          <w:sz w:val="24"/>
          <w:szCs w:val="24"/>
        </w:rPr>
        <w:t xml:space="preserve"> δὲ τῶν </w:t>
      </w:r>
      <w:r>
        <w:rPr>
          <w:rFonts w:cs="Palatino Linotype" w:ascii="Palatino Linotype" w:hAnsi="Palatino Linotype"/>
          <w:sz w:val="24"/>
          <w:szCs w:val="24"/>
          <w:u w:val="single"/>
        </w:rPr>
        <w:t>ὀρέων</w:t>
      </w:r>
      <w:r>
        <w:rPr>
          <w:rFonts w:cs="Palatino Linotype" w:ascii="Palatino Linotype" w:hAnsi="Palatino Linotype"/>
          <w:sz w:val="24"/>
          <w:szCs w:val="24"/>
        </w:rPr>
        <w:t xml:space="preserve"> ὁ ποταμὸς ἓξ ἢ ἑπτὰ στάδια τῶν Καρδούχων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3</w:t>
      </w:r>
      <w:r>
        <w:rPr>
          <w:rFonts w:cs="Palatino Linotype" w:ascii="Palatino Linotype" w:hAnsi="Palatino Linotype"/>
          <w:sz w:val="24"/>
          <w:szCs w:val="24"/>
        </w:rPr>
        <w:t>. τότε μὲν οὖν ηὐλίσθησαν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4</w:t>
      </w:r>
      <w:r>
        <w:rPr>
          <w:rFonts w:cs="Palatino Linotype" w:ascii="Palatino Linotype" w:hAnsi="Palatino Linotype"/>
          <w:sz w:val="24"/>
          <w:szCs w:val="24"/>
        </w:rPr>
        <w:t xml:space="preserve"> μάλα ἡδέω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 de ἀναπνεύω</w:t>
        <w:tab/>
        <w:t>2. de ἀπέχω.</w:t>
        <w:tab/>
        <w:t xml:space="preserve">  3. Καρδοῦχοι (-ων): los Carducos.</w:t>
        <w:tab/>
        <w:t>4. de αὐλίζω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CUESTIONES: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</w:rPr>
        <w:t>1. Análisis morfológico de las palabras subrayadas y sintáctico desde ἀνέπνευσαν hasta πεδίον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</w:rPr>
        <w:t>2. Citar dos términos castellanos derivados de αἷμα “sangre” y de κεφαλή “cabeza”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3. Responder a la pregunta siguiente: La historiografía (3 puntos). 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 w:eastAsia="en-US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B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TRADUCCIÓN DE UN TEXTO DE LA ANTOLOGÍA (5 puntos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  <w:t>A Prometeo un águila le devora el hígado pero todas las noches le vuelve a crecer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ἐν δὴ τούτῳ προσηλωθεὶς Προμηθεὺ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1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πολλῶν ἐτῶν ἀριθμὸν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ἐδέδετο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· καθ᾽ ἑκάστην δὲ ἡμέραν ἀετὸς ἐφιπτάμενο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2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αὐτῷ τοὺς λοβοὺς ἐνέμετο τοῦ ἥπατο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3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αὐξανομένου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διὰ νυκτός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Cs w:val="24"/>
          <w:lang w:val="en-US" w:eastAsia="en-US"/>
        </w:rPr>
        <w:t xml:space="preserve">1. Προμηθεύς (-εως): Prometeo. </w:t>
        <w:tab/>
        <w:t xml:space="preserve">2. participio de ἐφίπταμαι “acercarse volando”. </w:t>
      </w:r>
    </w:p>
    <w:p>
      <w:pPr>
        <w:pStyle w:val="Normal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  <w:t xml:space="preserve">3. de ἧπαρ. </w:t>
      </w:r>
    </w:p>
    <w:p>
      <w:pPr>
        <w:pStyle w:val="Normal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CUESTIONES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1. Análisis morfológico de las palabras subrayadas y sintáctico desde desde ἐν hasta ἐδέδετο (1 punto). 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2. Citar dos términos castellanos derivados de ἄνθρωπος “hombre”, “ser humano” y de ἄριστος “mejor” (1 punto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Responder a la pregunta siguiente: La épica (3 puntos)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2-2013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NOMBRE DE LA ASIGNATU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podrá hacer uso del diccionario y su apéndice gramatical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c) El alumno elegirá y desarrollará en su totalidad </w:t>
          </w:r>
          <w:r>
            <w:rPr>
              <w:rFonts w:cs="Arial Narrow" w:ascii="Arial Narrow" w:hAnsi="Arial Narrow"/>
              <w:b/>
              <w:u w:val="single"/>
            </w:rPr>
            <w:t>una</w:t>
          </w:r>
          <w:r>
            <w:rPr>
              <w:rFonts w:cs="Arial Narrow" w:ascii="Arial Narrow" w:hAnsi="Arial Narrow"/>
              <w:b/>
            </w:rPr>
            <w:t xml:space="preserve"> de las dos opciones propuestas, no pudiendo, en ningún caso,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puntuación máxima que se otorgará a cada apartado figura entre paréntesi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7:28:00Z</dcterms:created>
  <dc:creator>Ual</dc:creator>
  <dc:description/>
  <cp:keywords/>
  <dc:language>en-US</dc:language>
  <cp:lastModifiedBy>WinuE</cp:lastModifiedBy>
  <cp:lastPrinted>2013-04-07T22:17:00Z</cp:lastPrinted>
  <dcterms:modified xsi:type="dcterms:W3CDTF">2013-04-07T20:19:00Z</dcterms:modified>
  <cp:revision>17</cp:revision>
  <dc:subject/>
  <dc:title/>
</cp:coreProperties>
</file>