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A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TRADUCCIÓN DE JENOFONTE, </w:t>
      </w: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  <w:t xml:space="preserve">Anábasis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(5 puntos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  <w:i/>
        </w:rPr>
        <w:t xml:space="preserve">Los griegos amontonan objetos sobre el túmulo que han levantado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ἐνταῦθα ἀνετίθεσαν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1</w:t>
      </w:r>
      <w:r>
        <w:rPr>
          <w:rFonts w:cs="Palatino Linotype" w:ascii="Palatino Linotype" w:hAnsi="Palatino Linotype"/>
          <w:sz w:val="24"/>
          <w:szCs w:val="24"/>
        </w:rPr>
        <w:t xml:space="preserve"> δερμάτων πλῆθος ὠμοβοείων καὶ βακτηρίας καὶ τὰ αἰχμάλωτα γέρρα καὶ ὁ ἡγεμὼν αὐτός τε κατέτεμνε τὰ γέρρα καὶ τοῖς ἄλλοις </w:t>
      </w:r>
      <w:r>
        <w:rPr>
          <w:rFonts w:cs="Palatino Linotype" w:ascii="Palatino Linotype" w:hAnsi="Palatino Linotype"/>
          <w:sz w:val="24"/>
          <w:szCs w:val="24"/>
          <w:u w:val="single"/>
        </w:rPr>
        <w:t>διεκελεύετο</w:t>
      </w:r>
      <w:r>
        <w:rPr>
          <w:rFonts w:cs="Palatino Linotype" w:ascii="Palatino Linotype" w:hAnsi="Palatino Linotype"/>
          <w:sz w:val="24"/>
          <w:szCs w:val="24"/>
        </w:rPr>
        <w:t xml:space="preserve">. μετὰ ταῦτα τὸν </w:t>
      </w:r>
      <w:r>
        <w:rPr>
          <w:rFonts w:cs="Palatino Linotype" w:ascii="Palatino Linotype" w:hAnsi="Palatino Linotype"/>
          <w:sz w:val="24"/>
          <w:szCs w:val="24"/>
          <w:u w:val="single"/>
        </w:rPr>
        <w:t>ἡγεμόνα</w:t>
      </w:r>
      <w:r>
        <w:rPr>
          <w:rFonts w:cs="Palatino Linotype" w:ascii="Palatino Linotype" w:hAnsi="Palatino Linotype"/>
          <w:sz w:val="24"/>
          <w:szCs w:val="24"/>
        </w:rPr>
        <w:t xml:space="preserve"> οἱ Ἕλληνες ἀποπέμπουσ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imperfecto de ἀνατίθημι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2"/>
        </w:rPr>
        <w:t>CUESTIONES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 Análisis morfológico de las palabras subrayadas y sintáctico desde ὁ ἡγεμὼν hasta διεκελεύετο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</w:rPr>
        <w:t xml:space="preserve">2. Citar dos términos castellanos derivados de </w:t>
      </w:r>
      <w:r>
        <w:rPr>
          <w:rFonts w:cs="Palatino Linotype" w:ascii="Palatino Linotype" w:hAnsi="Palatino Linotype"/>
          <w:sz w:val="22"/>
          <w:szCs w:val="22"/>
          <w:lang w:val="el-GR" w:eastAsia="en-US"/>
        </w:rPr>
        <w:t>ὄνομα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“nombre” y δέρμα “piel”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El drama (3 puntos)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B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TRADUCCIÓN DE UN TEXTO DE LA ANTOLOGÍA (5 puntos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  <w:t xml:space="preserve">Deméter busca a su hija y, enfadada, abandona el cielo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Δημήτηρ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ὲ μετὰ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λαμπάδων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νυκτός τε καὶ ἡμέρας κατὰ πᾶσαν τὴν γῆν ζητοῦσα περιῄει· μαθοῦσα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ὲ παρ᾽ Ἑρμιονέω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ὅτι Πλούτω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4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αὐτὴν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ἥρπασεν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, ὀργιζομένη θεοῖς κατέλιπε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5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οὐρανόν.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t>1. Δημήτηρ (-τρος): Deméter.</w:t>
        <w:tab/>
        <w:t>2. de μανθάνω.</w:t>
        <w:tab/>
        <w:tab/>
        <w:t>3. Ἑρμιονέων gen.pl. “los habitantes de Hermíone”.</w:t>
        <w:tab/>
        <w:t>4. Πλούτων (-ωνος): Plutón.</w:t>
        <w:tab/>
        <w:t>5. de καταλείπω.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2"/>
          <w:lang w:val="en-US" w:eastAsia="en-US"/>
        </w:rPr>
      </w:pPr>
      <w:r>
        <w:rPr>
          <w:rFonts w:cs="Palatino Linotype" w:ascii="Palatino Linotype" w:hAnsi="Palatino Linotype"/>
          <w:sz w:val="24"/>
          <w:szCs w:val="22"/>
          <w:lang w:val="en-US" w:eastAsia="en-US"/>
        </w:rPr>
        <w:t>CUESTIONES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1. Análisis morfológico de las palabras subrayadas y sintáctico desde Δημήτηρ hasta περιῄει (1 punto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2. Citar dos términos castellanos derivados de πνεῦμα “aire” y de πόλις “ciudad”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La lírica (3 puntos)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2-2013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NOMBRE DE LA ASIGNATU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podrá hacer uso del diccionario y su apéndice gramatical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c) El alumno elegirá y desarrollará en su totalidad </w:t>
          </w:r>
          <w:r>
            <w:rPr>
              <w:rFonts w:cs="Arial Narrow" w:ascii="Arial Narrow" w:hAnsi="Arial Narrow"/>
              <w:b/>
              <w:u w:val="single"/>
            </w:rPr>
            <w:t xml:space="preserve">una </w:t>
          </w:r>
          <w:r>
            <w:rPr>
              <w:rFonts w:cs="Arial Narrow" w:ascii="Arial Narrow" w:hAnsi="Arial Narrow"/>
              <w:b/>
            </w:rPr>
            <w:t>de las dos opciones propuestas, no pudiendo, en ningún caso,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máxima que se otorgará a cada apartado figura entre paréntesi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53:00Z</dcterms:created>
  <dc:creator>Ual</dc:creator>
  <dc:description/>
  <cp:keywords/>
  <dc:language>en-US</dc:language>
  <cp:lastModifiedBy>WinuE</cp:lastModifiedBy>
  <cp:lastPrinted>2013-04-07T20:33:00Z</cp:lastPrinted>
  <dcterms:modified xsi:type="dcterms:W3CDTF">2013-04-07T18:37:00Z</dcterms:modified>
  <cp:revision>13</cp:revision>
  <dc:subject/>
  <dc:title/>
</cp:coreProperties>
</file>