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  <w:t>1ª. En las respuestas a los seis conceptos propuestos, se valorará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La precisión y adecuación del vocabulario empleado para cada respuesta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La claridad conceptual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(Valor: hasta tres puntos, repartidos proporcionalmente entre cada una de las seis preguntas formulada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  <w:t>2ª En el análisis y comentario de los mapas, se valorará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La precisión de la localización de los hechos, fenómenos y accidentes geográficos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La profundidad del comentario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La correcta utilización terminológica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La capacidad de análisis y de descripción de los fenómenos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La madurez en la interpretación y relación de las secuencias de los mismo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(Valor: hasta tres puntos, repartidos proporcionalmente a cada una de las tres preguntas formulada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  <w:t>3ª En el desarrollo de los temas propuestos, se valorará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La ordenación y estructuración de los contenidos y la coherencia de la exposición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La precisión y claridad en la exposición de los conceptos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El grado y profundidad de los conocimientos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La capacidad de síntesis y de interrelación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(Valor: hasta cuatro puntos, ponderando cada uno de los criterios enunciados en este apartado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Estas son las valoraciones que quedan reflejadas, de igual modo, en cada una de las partes de que consta el examen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2"/>
          <w:tab w:val="clear" w:pos="8504"/>
        </w:tabs>
        <w:jc w:val="center"/>
        <w:rPr>
          <w:rFonts w:ascii="Arial Narrow" w:hAnsi="Arial Narrow" w:cs="Arial"/>
          <w:b/>
          <w:b/>
          <w:bCs/>
          <w:i/>
          <w:i/>
          <w:iCs/>
          <w:sz w:val="24"/>
        </w:rPr>
      </w:pPr>
      <w:r>
        <w:rPr>
          <w:rFonts w:cs="Arial" w:ascii="Arial Narrow" w:hAnsi="Arial Narrow"/>
          <w:b/>
          <w:bCs/>
          <w:i/>
          <w:iCs/>
          <w:sz w:val="24"/>
        </w:rPr>
        <w:t>En todos los casos se considerarán elementos de ponderación de la nota fina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2"/>
          <w:tab w:val="clear" w:pos="8504"/>
        </w:tabs>
        <w:jc w:val="center"/>
        <w:rPr>
          <w:rFonts w:ascii="Arial Narrow" w:hAnsi="Arial Narrow"/>
          <w:b/>
          <w:b/>
          <w:bCs/>
          <w:i/>
          <w:i/>
          <w:iCs/>
          <w:sz w:val="24"/>
        </w:rPr>
      </w:pPr>
      <w:r>
        <w:rPr>
          <w:rFonts w:eastAsia="Arial Narrow" w:cs="Arial Narrow" w:ascii="Arial Narrow" w:hAnsi="Arial Narrow"/>
          <w:b/>
          <w:bCs/>
          <w:i/>
          <w:iCs/>
          <w:sz w:val="24"/>
        </w:rPr>
        <w:t xml:space="preserve"> </w:t>
      </w:r>
      <w:r>
        <w:rPr>
          <w:rFonts w:cs="Arial" w:ascii="Arial Narrow" w:hAnsi="Arial Narrow"/>
          <w:b/>
          <w:bCs/>
          <w:i/>
          <w:iCs/>
          <w:sz w:val="24"/>
        </w:rPr>
        <w:t>la calidad de la redacción y la corrección gramatical y ortográfica.</w:t>
      </w:r>
    </w:p>
    <w:p>
      <w:pPr>
        <w:pStyle w:val="Header"/>
        <w:tabs>
          <w:tab w:val="clear" w:pos="4252"/>
          <w:tab w:val="clear" w:pos="8504"/>
        </w:tabs>
        <w:rPr>
          <w:rFonts w:ascii="Arial Narrow" w:hAnsi="Arial Narrow" w:cs="Arial"/>
          <w:b/>
          <w:b/>
          <w:bCs/>
          <w:i/>
          <w:i/>
          <w:iCs/>
          <w:sz w:val="24"/>
        </w:rPr>
      </w:pPr>
      <w:r>
        <w:rPr>
          <w:rFonts w:cs="Arial" w:ascii="Arial Narrow" w:hAnsi="Arial Narrow"/>
          <w:b/>
          <w:bCs/>
          <w:i/>
          <w:iCs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2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497205" cy="644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4" t="-7215" r="-464" b="-7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7205" cy="644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0" w:after="58"/>
            <w:rPr/>
          </w:pPr>
          <w:r>
            <w:rPr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EOGRAFÍA DE ESPAÑ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91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291"/>
    </w:tblGrid>
    <w:tr>
      <w:trPr/>
      <w:tc>
        <w:tcPr>
          <w:tcW w:w="10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0" w:after="58"/>
            <w:ind w:left="-118" w:right="-56" w:hanging="0"/>
            <w:rPr>
              <w:b w:val="false"/>
              <w:b w:val="false"/>
            </w:rPr>
          </w:pPr>
          <w:r>
            <w:rPr/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7:17:00Z</dcterms:created>
  <dc:creator>Ual</dc:creator>
  <dc:description/>
  <dc:language>en-US</dc:language>
  <cp:lastModifiedBy>JUAN JESUS LARA VALLE</cp:lastModifiedBy>
  <cp:lastPrinted>2000-02-24T10:36:00Z</cp:lastPrinted>
  <dcterms:modified xsi:type="dcterms:W3CDTF">2004-04-01T10:17:00Z</dcterms:modified>
  <cp:revision>4</cp:revision>
  <dc:subject/>
  <dc:title>1ª</dc:title>
</cp:coreProperties>
</file>