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1ª. En las respuestas a los seis concepto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adecuación del vocabulario empleado para cada respuest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laridad conceptual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entre cada una de las sei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2ª En el análisis y comentario de los mapa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de la localización de los hechos, fenómenos y accidentes geográfic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ofundidad del comentari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orrecta utilización terminológica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análisis y de descripción de los fenómen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madurez en la interpretación y relación de las secuencias de los mismo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a cada una de las tre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3ª En el desarrollo de los tema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ordenación y estructuración de los contenidos y la coherencia de la exposición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claridad en la exposición de los concep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l grado y profundidad de los conocimien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síntesis y de interrela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cuatro puntos, ponderando cada uno de los criterios enunciados en este apartado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stas son las valoraciones que quedan reflejadas, de igual modo, en cada una de las partes de que consta el exame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  <w:t>En todos los casos se considerarán elementos de ponderación de la nota fina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/>
          <w:b/>
          <w:b/>
          <w:bCs/>
          <w:i/>
          <w:i/>
          <w:iCs/>
          <w:sz w:val="24"/>
        </w:rPr>
      </w:pPr>
      <w:r>
        <w:rPr>
          <w:rFonts w:eastAsia="Arial Narrow" w:cs="Arial Narrow" w:ascii="Arial Narrow" w:hAnsi="Arial Narrow"/>
          <w:b/>
          <w:bCs/>
          <w:i/>
          <w:iCs/>
          <w:sz w:val="24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24"/>
        </w:rPr>
        <w:t>la calidad de la redacción y la corrección gramatical y ortográfica.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EOGRAFÍA DE ESPAÑ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18:00Z</dcterms:created>
  <dc:creator>Ual</dc:creator>
  <dc:description/>
  <dc:language>en-US</dc:language>
  <cp:lastModifiedBy>JUAN JESUS LARA VALLE</cp:lastModifiedBy>
  <cp:lastPrinted>2000-02-24T10:36:00Z</cp:lastPrinted>
  <dcterms:modified xsi:type="dcterms:W3CDTF">2004-04-01T10:18:00Z</dcterms:modified>
  <cp:revision>4</cp:revision>
  <dc:subject/>
  <dc:title>1ª</dc:title>
</cp:coreProperties>
</file>