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1617580672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72093946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