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596310569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278352968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21915763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