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097972553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3082682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