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883503798"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85144102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