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1172459953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1147099248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7923955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