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286924010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06042005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