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456027487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1795069517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70992711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