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2072796296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65337732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