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120044364"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13757023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