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2102393099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2056005156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793017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