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2061900585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41038054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337212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