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8548711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0711128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7594203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