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1199207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6994647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218708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4076570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