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3734284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83226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1124862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5777538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