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149437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7569177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0804932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