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iclo de vida del producto.</w:t>
      </w:r>
    </w:p>
    <w:p>
      <w:pPr>
        <w:pStyle w:val="Normal"/>
        <w:spacing w:lineRule="atLeast" w:line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órganos sociales en las Sociedades Anónimas.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La empresa RENOVA S.A. presenta en su contabilidad los siguientes elementos patrimoniales valorados en euros a fecha 31 de diciembre de 2005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quinaria 20.000, Acreedores por prestación de servicios 9.000, Caja 800, Elementos de transporte 36.000, Proveedores 6.000, Amortización acumulada del inmovilizado inmaterial 2.000, Existencias de mercaderías 18.000, Clientes, efectos comerciales a cobrar 15.000, Mobiliario 12.000, Amortización acumulada del inmovilizado material 15.000, Propiedad industrial 12.000, Deudas a largo plazo con entidades de crédito 9.000, Reservas Legales 2.000, Bancos c/c, 3.000, Deudores 5.000, Pérdidas y Ganancias ( beneficios) 2.800, Capital social ( a determinar)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e pide: </w:t>
        <w:tab/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  Calcular la cifra del Capital Social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.   Elaborar el Balance de Situación al 31 de diciembre 2005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.   Determinar el número de acciones que componen el Capital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cial, si el valor  nominal de cada acción es de 5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La empresa Gnosis se dedica a la fabricación de mesas. Esta empresa vende un total de 25.000 mesas al año, a un precio de 90 euros cada una. Su margen unitario (diferencia entre el precio de venta y los costes variables unitarios) es de 25 euros, y sus costes fijos totales de 400.000 euros.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Web"/>
        <w:spacing w:before="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 Calcular el punto muerto para esta empresa. Interpretando los resultados obtenidos.</w:t>
      </w:r>
    </w:p>
    <w:p>
      <w:pPr>
        <w:pStyle w:val="NormalWeb"/>
        <w:spacing w:before="12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. Con el fin de tratar de mejorar sus ventas, la empresa ha decidido rebajar el precio de las mesas en 5 euros cada una. ¿Cómo afectará esta decisión a los beneficios de la empresa, si se mantienen las mismas unidades vendida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/>
          <w:sz w:val="22"/>
          <w:szCs w:val="22"/>
        </w:rPr>
        <w:t>Cuando se adquieren los factores de producción necesarios para realizar los bienes que se van a vender se produc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s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as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ingres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2. La rentabilidad relacio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resultado obtenido y el resultado previs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beneficio y la inversió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gasto efectivo y el volumen de ventas.</w:t>
      </w:r>
    </w:p>
    <w:p>
      <w:pPr>
        <w:pStyle w:val="Normal"/>
        <w:spacing w:lineRule="exac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3. En el Balance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284" w:hanging="142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presenta la estructura financier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pasivo es la suma de los capitales permanentes y las deudas a largo plaz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coge las inversiones a corto y largo plazo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4. La característica principal de la producción múltiple es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dos o más factores productiv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obtienen varios productos diferenciad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varias plantas productivas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5. En las sociedades de responsabilidad limitada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máximo es de 3.005,06 eur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está dividido en acciones.</w:t>
      </w:r>
    </w:p>
    <w:p>
      <w:pPr>
        <w:pStyle w:val="Normal"/>
        <w:ind w:left="284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6. El Fondo de Maniobra negativo supone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Una situación de normalidad en la estructura financie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supera el activ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circulante es mayor que el activo circulante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sz w:val="22"/>
          <w:szCs w:val="22"/>
        </w:rPr>
        <w:t xml:space="preserve">7. ¿Cuál de los siguientes </w:t>
      </w:r>
      <w:r>
        <w:rPr>
          <w:rFonts w:cs="Arial"/>
          <w:color w:val="000000"/>
          <w:sz w:val="22"/>
          <w:szCs w:val="22"/>
        </w:rPr>
        <w:t>criterios de valoración de inversiones se expresa en unidades de</w:t>
      </w:r>
      <w:r>
        <w:rPr>
          <w:rFonts w:cs="Arial"/>
          <w:sz w:val="22"/>
          <w:szCs w:val="22"/>
        </w:rPr>
        <w:t xml:space="preserve"> tiempo?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alor Actual Ne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/>
      </w:pPr>
      <w:r>
        <w:rPr>
          <w:rFonts w:cs="Arial"/>
          <w:sz w:val="22"/>
          <w:szCs w:val="22"/>
        </w:rPr>
        <w:t>El plazo de recuperación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Tasa Interna de Rendimient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 El organigrama represent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municación formal e informal que se produce en la organización.</w:t>
      </w:r>
    </w:p>
    <w:p>
      <w:pPr>
        <w:pStyle w:val="Heading8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284"/>
        <w:jc w:val="both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Las relaciones jerárquicas entre los integrantes de la organiz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rado de especialización o ampliación de los puestos de trabajo.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 entiende por cuota de merca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por cociente entre la cifra de ventas de una empresa y el beneficio total de la empres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entre la cifra de ventas de una empresa y el total de la cifra de ventas de las empresas del sector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es una relación por cociente, es una relación por adició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El derecho preferente de suscripción de acciones se justifica por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érdida de valor que experimentan las acciones tras una ampliación de capita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necesidad de garantizar el derecho a dividendo de los nuevos socio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obligación de la sociedad de escriturar las nuevas ac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Defina las siguientes fuentes de financiación de una empresa: reservas y capital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La inversión: concepto y clas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ROBLEMAS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El Balance de situación de la empresa ERRE S.A. cerrado al 31 de diciembre del año 2.005, presenta las siguientes masas patrimoniales valoradas en euro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70"/>
        <w:gridCol w:w="2161"/>
        <w:gridCol w:w="1025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CTIVO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SIVO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Fij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Fij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Circula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Circula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Activo                           110.00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Pasivo                         110.000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sabe que el Exigible a largo plazo es de 9.000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propia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larg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cort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el fondo de Maniobra de la empresa y comentar su significado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ara una empresa existe la posibilidad de invertir en uno de estos tres proyecto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34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9"/>
        <w:gridCol w:w="1721"/>
        <w:gridCol w:w="869"/>
        <w:gridCol w:w="869"/>
        <w:gridCol w:w="8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embolso inici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.000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ide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a. ¿Cuál elegiría según el criterio del plazo de recuperación o </w:t>
      </w:r>
      <w:r>
        <w:rPr>
          <w:rFonts w:cs="Arial"/>
          <w:i/>
          <w:sz w:val="22"/>
          <w:szCs w:val="22"/>
        </w:rPr>
        <w:t>payback</w:t>
      </w:r>
      <w:r>
        <w:rPr>
          <w:rFonts w:cs="Arial"/>
          <w:sz w:val="22"/>
          <w:szCs w:val="22"/>
        </w:rPr>
        <w:t xml:space="preserve"> ?. Considerando que los fluj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¿Cuál elegiría según el criterio del valor actualizado neto, VAN, si el tipo de interés es del 5 %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El período medio de maduración de la empresa 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medio que dura el ciclo de explot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ranscurre desde que se obtiene un préstamo a largo plazo hasta que se devuelv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arda en pagarse el activo fij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Cuál de las siguientes sociedades es una sociedad personalist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ciedad limitad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La distribución de un producto sería una actividad propia de la función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Produc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comercializa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dministr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Un programa  de ordenador propiedad de la empresa es un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 Activo material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 Activo financier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Activo inmateri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 El Marketing-mix supone la adopción de decisiones sobre:</w:t>
      </w:r>
    </w:p>
    <w:p>
      <w:pPr>
        <w:pStyle w:val="Normal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El producto, el precio, la inversión a realizar en materias primas.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22"/>
          <w:szCs w:val="22"/>
        </w:rPr>
        <w:t>b) El producto, precio, comunicación y distribu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>c) Compra de materias primas, precio, producto y servicio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 La rentabilidad financiera relaci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ajenos a largo plazo de la empre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el pasivo exigibl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propios de l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 Los costes variables son: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) Los que dependen de la cantidad de producto obtenid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) Los que varían en función del tiemp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) Los que son independientes del volumen de produ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-  Cuando un jefe de ventas compara las ventas realizadas con las previstas, está realizando la función d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20" w:leader="none"/>
        </w:tabs>
        <w:ind w:left="567" w:hanging="425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a)  Planificación.</w:t>
      </w:r>
    </w:p>
    <w:p>
      <w:pPr>
        <w:pStyle w:val="Textoindependiente2"/>
        <w:widowControl w:val="false"/>
        <w:tabs>
          <w:tab w:val="clear" w:pos="709"/>
          <w:tab w:val="left" w:pos="567" w:leader="none"/>
          <w:tab w:val="left" w:pos="1080" w:leader="none"/>
        </w:tabs>
        <w:ind w:left="567" w:hanging="425"/>
        <w:rPr>
          <w:bCs/>
          <w:sz w:val="22"/>
          <w:szCs w:val="22"/>
        </w:rPr>
      </w:pPr>
      <w:r>
        <w:rPr>
          <w:rFonts w:eastAsia="Arial Narrow" w:cs="Arial Narrow"/>
          <w:bCs/>
          <w:sz w:val="22"/>
          <w:szCs w:val="22"/>
        </w:rPr>
        <w:t xml:space="preserve">     </w:t>
      </w:r>
      <w:r>
        <w:rPr>
          <w:rFonts w:cs="Arial"/>
          <w:bCs/>
          <w:sz w:val="22"/>
          <w:szCs w:val="22"/>
        </w:rPr>
        <w:t>b)  Control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7" w:hanging="425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c)  Dirección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9.  Según la propiedad o titularidad del capital social las empresas pueden ser: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a)  Empresas productoras o comerciales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b)  Empresas privadas, públicas, mixtas.</w:t>
      </w:r>
    </w:p>
    <w:p>
      <w:pPr>
        <w:pStyle w:val="Normal"/>
        <w:tabs>
          <w:tab w:val="left" w:pos="709" w:leader="none"/>
          <w:tab w:val="left" w:pos="1068" w:leader="none"/>
        </w:tabs>
        <w:ind w:left="709" w:hanging="425"/>
        <w:jc w:val="both"/>
        <w:rPr/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c) </w:t>
        <w:tab/>
        <w:t>Empresas del sector primario,  secundario o terciario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 El coste fijo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a) </w:t>
        <w:tab/>
        <w:t>Aquel coste que permanece independiente del nivel de produc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b)  </w:t>
        <w:tab/>
        <w:t>Un coste que depende de los aprovisionamientos que realiza la empresa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Un coste que depende del tiempo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4088634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1312437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6930033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791"/>
        </w:tabs>
        <w:ind w:left="17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071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27:00Z</dcterms:created>
  <dc:creator>Ual</dc:creator>
  <dc:description/>
  <cp:keywords/>
  <dc:language>en-US</dc:language>
  <cp:lastModifiedBy>JESUS POLO</cp:lastModifiedBy>
  <cp:lastPrinted>2006-04-15T15:36:00Z</cp:lastPrinted>
  <dcterms:modified xsi:type="dcterms:W3CDTF">2006-04-15T21:57:00Z</dcterms:modified>
  <cp:revision>5</cp:revision>
  <dc:subject/>
  <dc:title>OPCIÓN “A”</dc:title>
</cp:coreProperties>
</file>