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18983698"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94323143"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10963400"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