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1618452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1152044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4357946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