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186800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099395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88877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097696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