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2555599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9939459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7798135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