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9310725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7647855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4991785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