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520370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7407607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3978045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