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188305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4405862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0415679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