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9184215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9416032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5484842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