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2948524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8049833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0484472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5862812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