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0855150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73881895"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33922806"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