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73510060"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83893343"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45595553"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