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759221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668959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55661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