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1. Etapas o fases del proceso de decisión o de planificación en la empresa. </w:t>
      </w:r>
    </w:p>
    <w:p>
      <w:pPr>
        <w:pStyle w:val="Normal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Concepto de activo fijo y su clasificación.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La empresa </w:t>
      </w:r>
      <w:r>
        <w:rPr>
          <w:i/>
          <w:sz w:val="22"/>
          <w:szCs w:val="22"/>
        </w:rPr>
        <w:t xml:space="preserve">"SOISA” </w:t>
      </w:r>
      <w:r>
        <w:rPr>
          <w:sz w:val="22"/>
          <w:szCs w:val="22"/>
        </w:rPr>
        <w:t xml:space="preserve">presenta el siguiente </w:t>
      </w:r>
      <w:r>
        <w:rPr>
          <w:sz w:val="22"/>
          <w:szCs w:val="22"/>
          <w:lang w:val="es-ES"/>
        </w:rPr>
        <w:t>balance expresado en miles de euros: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542"/>
        <w:gridCol w:w="3728"/>
        <w:gridCol w:w="666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Bancos e instituciones de crédit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8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lien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xistenc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6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8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Proveedores, Efectos a pagar a corto plazo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 inmovilizado a largo plaz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aj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legal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bligaciones y bono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dificio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Maquinari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pita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voluntar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mortización acumulada I.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4"/>
        <w:jc w:val="both"/>
        <w:rPr>
          <w:rFonts w:ascii="Times New Roman" w:hAnsi="Times New Roman" w:cs="Times New Roman"/>
          <w:spacing w:val="-2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Se pide: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 xml:space="preserve">a.- Ordenar el balance calculando el valor del capital social. 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b.- Calcular el fondo de maniobra y explicar su significado.</w:t>
      </w:r>
    </w:p>
    <w:p>
      <w:pPr>
        <w:pStyle w:val="Heading4"/>
        <w:rPr>
          <w:rFonts w:ascii="Times New Roman" w:hAnsi="Times New Roman" w:cs="Times New Roman"/>
          <w:sz w:val="22"/>
          <w:u w:val="single"/>
          <w:lang w:val="es-ES"/>
        </w:rPr>
      </w:pPr>
      <w:r>
        <w:rPr>
          <w:rFonts w:cs="Times New Roman" w:ascii="Times New Roman" w:hAnsi="Times New Roman"/>
          <w:sz w:val="22"/>
          <w:u w:val="single"/>
          <w:lang w:val="es-ES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pacing w:val="-2"/>
          <w:sz w:val="22"/>
          <w:szCs w:val="22"/>
          <w:u w:val="single"/>
          <w:lang w:val="es-ES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s-ES"/>
        </w:rPr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a empresa quiere saber si su productividad ha aumentado o ha disminuido en el periodo 2004-2005. Para eso se sabe que durante el año 2004 ha fabricado 9.000 productos tipo  A, siendo su precio unitario de 1.300 u.m. y 6.000 productos tipo B, siendo su precio unitario de 1.200 u.m. En la fabricación de los productos han participado 2 trabajadores con 1.430 horas cada uno a 1.000 u.m./hora, así como el consumo de 12.000 unidades de materiales a 1.100 u.m./unidad. Durante el  año 2005 la fabricación de los productos se ha incrementado un 5%, y el consumo de factores ha aumentado un 2%. Usted que trabaja en la empresa, es el encargado de realizar el informe y calcular los resultad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Las sociedades de responsabilidad limitada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ben poseer un capital máximo de 3.005,06 euro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een un capital dividido en accio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7" w:leader="none"/>
        </w:tabs>
        <w:jc w:val="both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>. ¿Cuál de los siguientes criterios de valoración de inversiones se expresa en unidades de tiempo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Valor actual ne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Plazo de recuper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Tasa interna de rendimiento.</w:t>
      </w:r>
    </w:p>
    <w:p>
      <w:pPr>
        <w:pStyle w:val="Normal"/>
        <w:tabs>
          <w:tab w:val="clear" w:pos="709"/>
          <w:tab w:val="left" w:pos="284" w:leader="none"/>
        </w:tabs>
        <w:ind w:hanging="9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. Los costes variables medios so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unitarios por el número de unidades producid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más los costes fij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totales divididos entre el número de unidades producida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n oligopolio de oferta se caracteriza por la existencia d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Much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muchos vendedores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5. El patrimonio empresarial está formado por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 y derecho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, derechos y obligacione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rechos y obligacione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En la situación patrimonial de máxima estabilidad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 Pasivo exigible es mayor que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Pasivo exigible es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neto es c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empresa “Transper Sociedad Colectiva”, está formada por cuatro socios colectivos y se dedica al transporte de viajeros, por tanto, es una empresa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secundario y sus socios tienen responsabilidad i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terciario y responsabilidad de los socios 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l sector terciario y sus socios tienen responsabilidad ilimitad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oindependiente2"/>
        <w:suppressAutoHyphens w:val="false"/>
        <w:rPr/>
      </w:pPr>
      <w:r>
        <w:rPr>
          <w:sz w:val="22"/>
          <w:szCs w:val="22"/>
        </w:rPr>
        <w:t xml:space="preserve">8. </w:t>
      </w:r>
      <w:r>
        <w:rPr>
          <w:iCs/>
          <w:sz w:val="22"/>
        </w:rPr>
        <w:t>El factoring consiste en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iCs/>
          <w:sz w:val="22"/>
        </w:rPr>
      </w:pPr>
      <w:r>
        <w:rPr>
          <w:iCs/>
          <w:sz w:val="22"/>
        </w:rPr>
        <w:t>Arrendar un factor de producción para el desarrollo del proceso productiv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iCs/>
          <w:sz w:val="22"/>
        </w:rPr>
        <w:t xml:space="preserve">Cesar los derechos de cobro sobre clientes a una empresa especializada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iCs/>
          <w:sz w:val="22"/>
        </w:rPr>
        <w:t>Ninguna de las respuestas anteriores es correc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9. Taylor defiend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organización científica del trabaj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Mejorar las condiciones laborales de los trabajado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motivación de los trabajado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10. En la etapa de madurez de un product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beneficio  de la empresa es creci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velocidad de crecimiento de las ventas se estabiliz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s ventas experimentan un fuerte crecimi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iCs/>
          <w:sz w:val="22"/>
        </w:rPr>
        <w:t xml:space="preserve">La segmentación de mercados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</w:rPr>
        <w:t>2. ¿Qué es un organigram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widowControl w:val="false"/>
        <w:numPr>
          <w:ilvl w:val="0"/>
          <w:numId w:val="26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La empresa “Cilclomasa” se dedica a la venta de máquinas deportivas  y está pensando la posibilidad de ampliar su negocio hacia la venta de ropa y complementos utilizados para la práctica deportiva. Para ello, ha previsto un desembolso inicial de 600.000 Euros y los siguientes flujos netos de ca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Se Pide: Determinar si la inversión interesa realizarla según el criterio del  </w:t>
      </w:r>
      <w:r>
        <w:rPr>
          <w:i/>
          <w:sz w:val="22"/>
          <w:szCs w:val="22"/>
        </w:rPr>
        <w:t>Pay-back</w:t>
      </w:r>
      <w:r>
        <w:rPr>
          <w:sz w:val="22"/>
          <w:szCs w:val="22"/>
        </w:rPr>
        <w:t xml:space="preserve"> (plazo de recuperación) y según el Valor Actual Neto, dado un tipo de descuento del 5%. Explique su significado económico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Calcular el umbral de rentabilidad o punto muerto, tanto en unidades físicas como monetarias, de una empresa que fabrica y vende un producto, cuyo coste variable unitario es de 10 Euros, sabiendo que su precio de venta unitario es de 15 Euros y los costes fijos ascienden a 200.000 Euros.  Si al año vende 100.000 unidades. ¿Cuánto sería su beneficio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7200" w:leader="dot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pacing w:val="-2"/>
          <w:sz w:val="22"/>
          <w:szCs w:val="22"/>
          <w:lang w:val="es-ES" w:eastAsia="es-ES"/>
        </w:rPr>
      </w:pPr>
      <w:r>
        <w:rPr>
          <w:rFonts w:cs="Arial"/>
          <w:color w:val="FF0000"/>
          <w:spacing w:val="-2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sociedad cooperativa es aquella que: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os votos son función del capital social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tre los socios en función de su participación en la actividad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 función del capital soci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l activo fijo de una empresa está formado: 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a largo plaz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de los clientes con una relación comercial de más de tres años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os bienes que permanecen durante más de un año en la empres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suppressAutoHyphens w:val="false"/>
        <w:jc w:val="both"/>
        <w:rPr>
          <w:sz w:val="22"/>
        </w:rPr>
      </w:pPr>
      <w:r>
        <w:rPr>
          <w:sz w:val="22"/>
        </w:rPr>
        <w:t>3. La dimensión de una empresa hace referencia, entre otros rasgos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A su volumen de negocio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A la diversificación de sus mercados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Las dos respuestas anteriores son correcta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  ¿Qué es el fondo de maniobra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 depreciación del Inmovilizad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s ganancias no repartidas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l exceso del Activo circulante sobre las deudas a corto plaz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Desde el punto de vista de la organización, la división del trabajo consiste en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Dividir en tareas las actividades a realizar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Dividir la carga de trabajo entre varios operarios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Ninguna de las respuestas anteriores es correcta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. ¿Qué es la bolsa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el lugar donde se subastan los productos hortícolas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ntratan los préstamos a largo plaz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mpran y venden las accion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. Los ratios de rentabilidad relacionan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eneficio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Venta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pras e inversión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8. ¿Cuál es el resultado de explotación?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ventas y las compras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os ingresos y los gastos de la actividad principal u ordinari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deudas con proveedores y las de los client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 En la sociedad anónima el capital social está dividido en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cciones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bligaciones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articipaciones iguales para cada soc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. ¿Qué es la planificación?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ceso que consiste en definir los objetivos de la empresa y proporcionar los medios para conseguirlos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trategia que pretende alcanzar el máximo beneficio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medios que permiten alcanzar la máxima producción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982257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0920597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2711835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1:00Z</dcterms:created>
  <dc:creator>Ual</dc:creator>
  <dc:description/>
  <dc:language>en-US</dc:language>
  <cp:lastModifiedBy>sgacceso</cp:lastModifiedBy>
  <cp:lastPrinted>2006-04-15T15:36:00Z</cp:lastPrinted>
  <dcterms:modified xsi:type="dcterms:W3CDTF">2006-10-11T10:11:00Z</dcterms:modified>
  <cp:revision>2</cp:revision>
  <dc:subject/>
  <dc:title>OPCIÓN “A”</dc:title>
</cp:coreProperties>
</file>