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52610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738862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2257272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