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6752862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8538817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0847196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