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sociedad de responsabilidad limitad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 xml:space="preserve">Definición de recursos propios y ajenos, dos ejemplos de cada uno de ellos.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  <w:t>Ordena los siguientes proyectos de inversión (de mejor a peor) según el criterio del Valor Actualizado Neto, tomando como tasa de actualización el 7 % anual, señalando cuales de ellos son viable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tbl>
      <w:tblPr>
        <w:tblW w:w="6823" w:type="dxa"/>
        <w:jc w:val="center"/>
        <w:tblInd w:w="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18"/>
        <w:gridCol w:w="994"/>
        <w:gridCol w:w="992"/>
        <w:gridCol w:w="993"/>
        <w:gridCol w:w="992"/>
        <w:gridCol w:w="834"/>
      </w:tblGrid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inver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5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3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.300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</w:tr>
    </w:tbl>
    <w:p>
      <w:pPr>
        <w:pStyle w:val="TextBodyIndent"/>
        <w:ind w:lef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sociedad ha vendido 125.000 unidades de producto a 6,76 </w:t>
      </w:r>
      <w:r>
        <w:rPr>
          <w:rFonts w:cs="Arial"/>
          <w:sz w:val="22"/>
          <w:szCs w:val="22"/>
        </w:rPr>
        <w:t>€</w:t>
      </w:r>
      <w:r>
        <w:rPr>
          <w:sz w:val="22"/>
          <w:szCs w:val="22"/>
        </w:rPr>
        <w:t xml:space="preserve">/unidad. Dicha sociedad para la fabricación de estas unidades ha incurrido en unos costes totales de 215.000 </w:t>
      </w:r>
      <w:r>
        <w:rPr>
          <w:rFonts w:cs="Arial"/>
          <w:sz w:val="22"/>
          <w:szCs w:val="22"/>
        </w:rPr>
        <w:t xml:space="preserve">€ </w:t>
      </w:r>
      <w:r>
        <w:rPr>
          <w:sz w:val="22"/>
          <w:szCs w:val="22"/>
        </w:rPr>
        <w:t xml:space="preserve">y unos costes variables totales de 95.000 </w:t>
      </w:r>
      <w:r>
        <w:rPr>
          <w:rFonts w:cs="Arial"/>
          <w:sz w:val="22"/>
          <w:szCs w:val="22"/>
        </w:rPr>
        <w:t>€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Se pide:</w:t>
      </w:r>
      <w:r>
        <w:rPr>
          <w:sz w:val="22"/>
          <w:szCs w:val="22"/>
        </w:rPr>
        <w:t xml:space="preserve"> </w:t>
        <w:tab/>
        <w:t>a) Calcular el Punto muerto o umbral de rentabilidad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ab/>
        <w:t>b) Calcula los beneficios obtenidos por la empresa con los datos que se ofrecen.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Las actividades tendentes a la adquisición de los factores de producción las realiz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comercializa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produc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de aprovisionamiento.</w:t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 En una situación de monopolio </w:t>
      </w:r>
      <w:r>
        <w:rPr>
          <w:color w:val="000000"/>
          <w:sz w:val="22"/>
          <w:szCs w:val="22"/>
        </w:rPr>
        <w:t>de oferta</w:t>
      </w:r>
      <w:r>
        <w:rPr>
          <w:sz w:val="22"/>
          <w:szCs w:val="22"/>
        </w:rPr>
        <w:t xml:space="preserve"> nos encontramos que: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y pocos oferentes frente a muchos demandantes.  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pocos oferentes y un solo demandante.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muchos demandantes y un solo oferent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El conjunto de elementos patrimoniales que constituyen bienes propiedad de la empresa y derechos a su favor recibe el nombre: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ementos patrimoniales de act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pas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net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¿Cuál de las siguientes sociedades es una sociedad capitalista?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ociedad comanditar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 El fondo de maniobra se define como:</w:t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–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 + 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fijo – Pasivo circulante.</w:t>
      </w:r>
    </w:p>
    <w:p>
      <w:pPr>
        <w:pStyle w:val="Normal"/>
        <w:tabs>
          <w:tab w:val="clear" w:pos="709"/>
          <w:tab w:val="left" w:pos="358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¿Qué es la ruptura de stock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vel de stock en el que se produce un nuevo ped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gotamiento de las existencias para atender ped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Ninguna de las anteriores es correct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o puede hablarse de percepciones salariales cuando al trabajador se le remunera en concepto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e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ntigüe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articipación en beneficio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n el pasivo circulante estarían incluidas las siguientes fuentes financieras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éditos a corto plaz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apital social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tamos a largo plaz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El criterio de la tasa de rendimiento interno acepta la inversión siempre qu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superior al tipo de rendimient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inferior a la tasa de rendimiento intern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empre que el resultado sea positiv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El Registro Mercantil es un organismo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Depende del Ministerio de Economí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Tiene como finalidad dar publicidad oficial de las empresas en él inscr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Sólo tiene por objeto inscribir a los gerentes de l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1.  El Marketing Mix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2. Clasificación de los costes de producción en la empresa. 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ind w:left="327" w:hanging="327"/>
        <w:jc w:val="both"/>
        <w:rPr/>
      </w:pPr>
      <w:r>
        <w:rPr>
          <w:rFonts w:cs="Arial"/>
          <w:sz w:val="22"/>
          <w:szCs w:val="22"/>
          <w:lang w:val="es-ES" w:eastAsia="es-ES"/>
        </w:rPr>
        <w:t>1. En una empresa se producen 150.000 unidades del producto A a 33 €/unidad y 180.000 unidades del producto B a 45 €/unidad. Los factores consumidos en la elaboración de dichos productos se recogen en la siguiente tabla:</w:t>
      </w:r>
    </w:p>
    <w:p>
      <w:pPr>
        <w:pStyle w:val="Normal"/>
        <w:suppressAutoHyphens w:val="false"/>
        <w:autoSpaceDE w:val="false"/>
        <w:ind w:left="327" w:hanging="327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6"/>
        <w:gridCol w:w="1136"/>
        <w:gridCol w:w="1119"/>
        <w:gridCol w:w="1270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FACTOR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B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COSTE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Trabaj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600 h/h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900 h/h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5,50 €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Máquina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800 h/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4200 h/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rFonts w:eastAsia="Arial Narrow"/>
                <w:sz w:val="22"/>
                <w:szCs w:val="22"/>
                <w:lang w:val="es-ES" w:eastAsia="es-ES"/>
              </w:rPr>
              <w:t xml:space="preserve">   </w:t>
            </w:r>
            <w:r>
              <w:rPr>
                <w:sz w:val="22"/>
                <w:szCs w:val="22"/>
                <w:lang w:val="es-ES" w:eastAsia="es-ES"/>
              </w:rPr>
              <w:t>3,30 €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  <w:lang w:val="es-ES" w:eastAsia="es-ES"/>
        </w:rPr>
        <w:t>Se pide: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a) Calcular la productividad de cada factor por producto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b) Explica su significado y compáralas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balance de una empresa al final de un ejercicio económico es el siguiente (las cifras están expresadas en unidades monetarias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652"/>
        <w:gridCol w:w="3862"/>
        <w:gridCol w:w="59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O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. Efectos a pagar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. Efectos a cobrar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das a largo plazo con entidades de crédit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s prima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leg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terminado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pital Soci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47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on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enos y bienes natural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mort. Acumul Inmov. Ma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.8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pid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btener el fondo de maniobra (FM = Capital permanente – Inmovilizado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sz w:val="22"/>
          <w:szCs w:val="22"/>
        </w:rPr>
        <w:t>El ratio de solvencia total (Fondos Propios/Exigible total) y el de tesorería (Activo circulante/Exigible a corto plazo)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 partida de clientes en el balance es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j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circulant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nancier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Cuando obtenemos varios productos en un proceso de producción hablamos de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simpl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lineal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Múltiple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¿Cómo se clasifican los costes en relación con el volumen de producció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ijos y variable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transporte y de almacenamient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ctos e indirect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¿Qué se entiende por financiación propia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la proporcionada por el empresari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que proporcionan los client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proporcionada  por los banco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 La segmentación es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proceso de división del mercado en subgrupos homogéneos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canal de distribución direc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modelo de intercamb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Cuando decimos que “un empleado sólo depende de una persona” estamos hablando d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specializació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idad de mand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eglas y procedimiento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lang w:val="es-ES"/>
        </w:rPr>
        <w:t>El pasivo de un balance represen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econó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financi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patrimonial.</w:t>
      </w:r>
    </w:p>
    <w:p>
      <w:pPr>
        <w:pStyle w:val="Normal"/>
        <w:tabs>
          <w:tab w:val="clear" w:pos="709"/>
          <w:tab w:val="left" w:pos="358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8.  </w:t>
      </w:r>
      <w:r>
        <w:rPr>
          <w:iCs/>
          <w:sz w:val="22"/>
          <w:szCs w:val="22"/>
        </w:rPr>
        <w:t xml:space="preserve">La flexibilidad en el proceso productivo de una empresa hace referencia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A la capacidad de la empresa para hacer varios bienes al mismo tiemp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a capacidad de adaptación de la empresa, con mayor o menor rapidez, a los cambios del merc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 tiempo que implica el proceso productivo</w:t>
      </w:r>
      <w:r>
        <w:rPr>
          <w:i/>
          <w:sz w:val="22"/>
          <w:szCs w:val="22"/>
        </w:rPr>
        <w:t>.</w:t>
      </w:r>
    </w:p>
    <w:p>
      <w:pPr>
        <w:pStyle w:val="Sangra3detindependiente"/>
        <w:tabs>
          <w:tab w:val="clear" w:pos="709"/>
          <w:tab w:val="left" w:pos="35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Cuando el flujo de la comunicación va de arriba hacia abajo, se dice que la comunicación es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e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uzad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0. </w:t>
        <w:tab/>
      </w:r>
      <w:r>
        <w:rPr>
          <w:iCs/>
          <w:sz w:val="22"/>
          <w:szCs w:val="22"/>
        </w:rPr>
        <w:t>El capital mínimo en l</w:t>
      </w:r>
      <w:r>
        <w:rPr>
          <w:sz w:val="22"/>
          <w:szCs w:val="22"/>
        </w:rPr>
        <w:t>as sociedades anónimas es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0.000 Euros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60.101,21 Euros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hay mínim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5357628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1077605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left" w:pos="720" w:leader="none"/>
            </w:tabs>
            <w:suppressAutoHyphens w:val="false"/>
            <w:spacing w:before="0" w:after="58"/>
            <w:jc w:val="both"/>
            <w:rPr/>
          </w:pPr>
          <w:r>
            <w:rPr>
              <w:b/>
              <w:sz w:val="20"/>
            </w:rPr>
            <w:t xml:space="preserve">- 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7813800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/>
          </w:pPr>
          <w:r>
            <w:rPr>
              <w:b/>
              <w:sz w:val="20"/>
            </w:rPr>
            <w:t xml:space="preserve">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9"/>
        </w:tabs>
        <w:ind w:left="1709" w:hanging="360"/>
      </w:pPr>
      <w:rPr>
        <w:b w:val="false"/>
        <w:color w:val="000000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2429"/>
        </w:tabs>
        <w:ind w:left="2429" w:hanging="180"/>
      </w:pPr>
    </w:lvl>
    <w:lvl w:ilvl="3">
      <w:start w:val="1"/>
      <w:numFmt w:val="decimal"/>
      <w:lvlText w:val="%4."/>
      <w:lvlJc w:val="left"/>
      <w:pPr>
        <w:tabs>
          <w:tab w:val="num" w:pos="3149"/>
        </w:tabs>
        <w:ind w:left="3149" w:hanging="360"/>
      </w:pPr>
    </w:lvl>
    <w:lvl w:ilvl="4">
      <w:start w:val="1"/>
      <w:numFmt w:val="lowerLetter"/>
      <w:lvlText w:val="%5."/>
      <w:lvlJc w:val="left"/>
      <w:pPr>
        <w:tabs>
          <w:tab w:val="num" w:pos="3869"/>
        </w:tabs>
        <w:ind w:left="3869" w:hanging="360"/>
      </w:pPr>
    </w:lvl>
    <w:lvl w:ilvl="5">
      <w:start w:val="1"/>
      <w:numFmt w:val="lowerRoman"/>
      <w:lvlText w:val="%6."/>
      <w:lvlJc w:val="right"/>
      <w:pPr>
        <w:tabs>
          <w:tab w:val="num" w:pos="4589"/>
        </w:tabs>
        <w:ind w:left="4589" w:hanging="180"/>
      </w:pPr>
    </w:lvl>
    <w:lvl w:ilvl="6">
      <w:start w:val="1"/>
      <w:numFmt w:val="decimal"/>
      <w:lvlText w:val="%7."/>
      <w:lvlJc w:val="left"/>
      <w:pPr>
        <w:tabs>
          <w:tab w:val="num" w:pos="5309"/>
        </w:tabs>
        <w:ind w:left="5309" w:hanging="360"/>
      </w:pPr>
    </w:lvl>
    <w:lvl w:ilvl="7">
      <w:start w:val="1"/>
      <w:numFmt w:val="lowerLetter"/>
      <w:lvlText w:val="%8."/>
      <w:lvlJc w:val="left"/>
      <w:pPr>
        <w:tabs>
          <w:tab w:val="num" w:pos="6029"/>
        </w:tabs>
        <w:ind w:left="6029" w:hanging="360"/>
      </w:pPr>
    </w:lvl>
    <w:lvl w:ilvl="8">
      <w:start w:val="1"/>
      <w:numFmt w:val="lowerRoman"/>
      <w:lvlText w:val="%9."/>
      <w:lvlJc w:val="right"/>
      <w:pPr>
        <w:tabs>
          <w:tab w:val="num" w:pos="6749"/>
        </w:tabs>
        <w:ind w:left="674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lang w:val="es-ES_tradn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2:00Z</dcterms:created>
  <dc:creator>Ual</dc:creator>
  <dc:description/>
  <dc:language>en-US</dc:language>
  <cp:lastModifiedBy>sgacceso</cp:lastModifiedBy>
  <cp:lastPrinted>2006-04-15T11:15:00Z</cp:lastPrinted>
  <dcterms:modified xsi:type="dcterms:W3CDTF">2006-10-11T10:12:00Z</dcterms:modified>
  <cp:revision>2</cp:revision>
  <dc:subject/>
  <dc:title>OPCIÓN “A”</dc:title>
</cp:coreProperties>
</file>