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b/>
          <w:b/>
          <w:sz w:val="22"/>
          <w:szCs w:val="22"/>
          <w:lang w:val="es-ES"/>
        </w:rPr>
      </w:pPr>
      <w:r>
        <w:rPr>
          <w:sz w:val="22"/>
          <w:szCs w:val="22"/>
        </w:rPr>
        <w:t xml:space="preserve">1. Etapas o fases del proceso de decisión o de planificación en la empresa. </w:t>
      </w:r>
    </w:p>
    <w:p>
      <w:pPr>
        <w:pStyle w:val="Normal"/>
        <w:ind w:left="360" w:hanging="36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Concepto de activo fijo y su clasificación.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La empresa </w:t>
      </w:r>
      <w:r>
        <w:rPr>
          <w:i/>
          <w:sz w:val="22"/>
          <w:szCs w:val="22"/>
        </w:rPr>
        <w:t xml:space="preserve">"SOISA” </w:t>
      </w:r>
      <w:r>
        <w:rPr>
          <w:sz w:val="22"/>
          <w:szCs w:val="22"/>
        </w:rPr>
        <w:t xml:space="preserve">presenta el siguiente </w:t>
      </w:r>
      <w:r>
        <w:rPr>
          <w:sz w:val="22"/>
          <w:szCs w:val="22"/>
          <w:lang w:val="es-ES"/>
        </w:rPr>
        <w:t>balance expresado en miles de euros: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542"/>
        <w:gridCol w:w="3728"/>
        <w:gridCol w:w="6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Bancos e instituciones de crédito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8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Client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xistenc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6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85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roveedores, Efectos a pagar a corto plazo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roveedores inmovilizado a largo plaz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aj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lega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Obligaciones y bono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dificio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Maquinari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apit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eservas voluntarias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mortización acumulada I.M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4"/>
        <w:jc w:val="both"/>
        <w:rPr>
          <w:rFonts w:ascii="Times New Roman" w:hAnsi="Times New Roman" w:cs="Times New Roman"/>
          <w:spacing w:val="-2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Se pide: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a.- Ordenar el balance calculando el valor del capital social. </w:t>
      </w:r>
    </w:p>
    <w:p>
      <w:pPr>
        <w:pStyle w:val="Heading4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b.- Calcular el fondo de maniobra y explicar su significado.</w:t>
      </w:r>
    </w:p>
    <w:p>
      <w:pPr>
        <w:pStyle w:val="Heading4"/>
        <w:rPr>
          <w:rFonts w:ascii="Times New Roman" w:hAnsi="Times New Roman" w:cs="Times New Roman"/>
          <w:sz w:val="22"/>
          <w:u w:val="single"/>
          <w:lang w:val="es-ES"/>
        </w:rPr>
      </w:pPr>
      <w:r>
        <w:rPr>
          <w:rFonts w:cs="Times New Roman" w:ascii="Times New Roman" w:hAnsi="Times New Roman"/>
          <w:sz w:val="22"/>
          <w:u w:val="single"/>
          <w:lang w:val="es-ES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Times New Roman" w:hAnsi="Times New Roman" w:cs="Times New Roman"/>
          <w:spacing w:val="-2"/>
          <w:sz w:val="22"/>
          <w:szCs w:val="22"/>
          <w:u w:val="single"/>
          <w:lang w:val="es-ES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  <w:lang w:val="es-ES"/>
        </w:rPr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empresa quiere saber si su productividad ha aumentado o ha disminuido en el periodo 2004-2005. Para eso se sabe que durante el año 2004 ha fabricado 9.000 productos tipo  A, siendo su precio unitario de 1.300 u.m. y 6.000 productos tipo B, siendo su precio unitario de 1.200 u.m. En la fabricación de los productos han participado 2 trabajadores con 1.430 horas cada uno a 1.000 u.m./hora, así como el consumo de 12.000 unidades de materiales a 1.100 u.m./unidad. Durante el  año 2005 la fabricación de los productos se ha incrementado un 5%, y el consumo de factores ha aumentado un 2%. Usted que trabaja en la empresa, es el encargado de realizar el informe y calcular los resultad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Las sociedades de responsabilidad limitada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ben poseer un capital máximo de 3.005,06 eur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seen un capital dividido en acci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jc w:val="both"/>
        <w:rPr/>
      </w:pPr>
      <w:r>
        <w:rPr>
          <w:sz w:val="22"/>
          <w:szCs w:val="22"/>
        </w:rPr>
        <w:t>2</w:t>
      </w:r>
      <w:r>
        <w:rPr>
          <w:iCs/>
          <w:sz w:val="22"/>
          <w:szCs w:val="22"/>
        </w:rPr>
        <w:t>. ¿Cuál de los siguientes criterios de valoración de inversiones se expresa en unidades de tiempo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Valor actual n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Plazo de recuper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Tasa interna de rendimiento.</w:t>
      </w:r>
    </w:p>
    <w:p>
      <w:pPr>
        <w:pStyle w:val="Normal"/>
        <w:tabs>
          <w:tab w:val="clear" w:pos="709"/>
          <w:tab w:val="left" w:pos="284" w:leader="none"/>
        </w:tabs>
        <w:ind w:hanging="9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3. Los costes variables medios so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unitarios por el número de unidades producid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más los costes fij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os costes variables totales divididos entre el número de unidades producidas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Un oligopolio de oferta se caracteriza por la existencia d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uch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pocos vendedor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ocos compradores y muchos vendedores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 El patrimonio empresarial está formado por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 y derecho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Bienes, derechos y oblig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567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rechos y obligaciones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En la situación patrimonial de máxima estabilidad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 Pasivo exigible es mayor que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Pasivo exigible es cer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neto es ce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empresa “Transper Sociedad Colectiva”, está formada por cuatro socios colectivos y se dedica al transporte de viajeros, por tanto, es una empre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secundario y sus socios tienen responsabilidad i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l sector terciario y responsabilidad de los socios limitad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el sector terciario y sus socios tienen responsabilidad ilimitad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oindependiente2"/>
        <w:suppressAutoHyphens w:val="false"/>
        <w:rPr/>
      </w:pPr>
      <w:r>
        <w:rPr>
          <w:sz w:val="22"/>
          <w:szCs w:val="22"/>
        </w:rPr>
        <w:t xml:space="preserve">8. </w:t>
      </w:r>
      <w:r>
        <w:rPr>
          <w:iCs/>
          <w:sz w:val="22"/>
        </w:rPr>
        <w:t>El factoring consiste en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iCs/>
          <w:sz w:val="22"/>
        </w:rPr>
      </w:pPr>
      <w:r>
        <w:rPr>
          <w:iCs/>
          <w:sz w:val="22"/>
        </w:rPr>
        <w:t>Arrendar un factor de producción para el desarrollo del proceso productiv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bCs/>
          <w:iCs/>
          <w:sz w:val="22"/>
        </w:rPr>
        <w:t xml:space="preserve">Cesar los derechos de cobro sobre clientes a una empresa especializad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iCs/>
          <w:sz w:val="22"/>
        </w:rPr>
        <w:t>Ninguna de las respuestas anteriores es correc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9. Taylor defiend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organización científica del trabaj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Mejorar las condiciones laborales de los trabajadore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rPr>
          <w:sz w:val="22"/>
          <w:szCs w:val="22"/>
        </w:rPr>
      </w:pPr>
      <w:r>
        <w:rPr>
          <w:sz w:val="22"/>
          <w:szCs w:val="22"/>
        </w:rPr>
        <w:t>La motivación de los trabajado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  <w:t>10. En la etapa de madurez de un product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l beneficio  de la empresa es creciente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velocidad de crecimiento de las ventas se estabiliza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s ventas experimentan un fuerte crecim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iCs/>
          <w:sz w:val="22"/>
        </w:rPr>
        <w:t xml:space="preserve">La segmentación de mercados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conformatoprevio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</w:rPr>
        <w:t>2. ¿Qué es un organigram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ind w:left="270" w:hanging="270"/>
        <w:jc w:val="both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26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La empresa “Cilclomasa” se dedica a la venta de máquinas deportivas  y está pensando la posibilidad de ampliar su negocio hacia la venta de ropa y complementos utilizados para la práctica deportiva. Para ello, ha previsto un desembolso inicial de 600.000 Euros y los siguientes flujos netos de ca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.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Se Pide: Determinar si la inversión interesa realizarla según el criterio del  </w:t>
      </w:r>
      <w:r>
        <w:rPr>
          <w:i/>
          <w:sz w:val="22"/>
          <w:szCs w:val="22"/>
        </w:rPr>
        <w:t>Pay-back</w:t>
      </w:r>
      <w:r>
        <w:rPr>
          <w:sz w:val="22"/>
          <w:szCs w:val="22"/>
        </w:rPr>
        <w:t xml:space="preserve"> (plazo de recuperación) y según el Valor Actual Neto, dado un tipo de descuento del 5%. Explique su significado económic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color w:val="FF0000"/>
          <w:spacing w:val="-2"/>
          <w:sz w:val="22"/>
          <w:szCs w:val="22"/>
        </w:rPr>
      </w:pPr>
      <w:r>
        <w:rPr>
          <w:color w:val="FF0000"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Calcular el umbral de rentabilidad o punto muerto, tanto en unidades físicas como monetarias, de una empresa que fabrica y vende un producto, cuyo coste variable unitario es de 10 Euros, sabiendo que su precio de venta unitario es de 15 Euros y los costes fijos ascienden a 200.000 Euros.  Si al año vende 100.000 unidades. ¿Cuánto sería su beneficio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7200" w:leader="dot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pacing w:val="-2"/>
          <w:sz w:val="22"/>
          <w:szCs w:val="22"/>
          <w:lang w:val="es-ES" w:eastAsia="es-ES"/>
        </w:rPr>
      </w:pPr>
      <w:r>
        <w:rPr>
          <w:rFonts w:cs="Arial"/>
          <w:color w:val="FF0000"/>
          <w:spacing w:val="-2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ociedad cooperativa es aquella que: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os votos son función del capital social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tre los socios en función de su participación en la actividad.</w:t>
      </w:r>
    </w:p>
    <w:p>
      <w:pPr>
        <w:pStyle w:val="Normal"/>
        <w:numPr>
          <w:ilvl w:val="2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eparte los beneficios en función del capital soci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9"/>
        </w:tabs>
        <w:overflowPunct w:val="false"/>
        <w:autoSpaceDE w:val="false"/>
        <w:spacing w:lineRule="atLeast" w:line="24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l activo fijo de una empresa está formado: 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a largo plazo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as deudas de los clientes con una relación comercial de más de tres años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r los bienes que permanecen durante más de un año en la empres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uppressAutoHyphens w:val="false"/>
        <w:jc w:val="both"/>
        <w:rPr>
          <w:sz w:val="22"/>
        </w:rPr>
      </w:pPr>
      <w:r>
        <w:rPr>
          <w:sz w:val="22"/>
        </w:rPr>
        <w:t>3. La dimensión de una empresa hace referencia, entre otros rasgos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A su volumen de negocio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A la diversificación de sus mercado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Las dos respuestas anteriores son correcta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  ¿Qué es el fondo de maniobra?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 depreciación del Inmovilizad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acumulación de las ganancias no repartidas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l exceso del Activo circulante sobre las deudas a corto plaz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 Desde el punto de vista de la organización, la división del trabajo consiste 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</w:rPr>
      </w:pPr>
      <w:r>
        <w:rPr>
          <w:sz w:val="22"/>
        </w:rPr>
        <w:t>Dividir en tareas las actividades a realizar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Dividir la carga de trabajo entre varios operarios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</w:rPr>
        <w:t>Ninguna de las respuestas anteriores es correcta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 ¿Qué es la bolsa?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 el lugar donde se subastan los productos hortícolas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ntratan los préstamos a largo plaz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 el lugar donde se compran y venden las accion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7. Los ratios de rentabilidad relacionan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eneficio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Ventas e inversión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ras e inversión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 ¿Cuál es el resultado de explotación?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ventas y las compras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os ingresos y los gastos de la actividad principal u ordinaria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diferencia entre las deudas con proveedores y las de los client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 En la sociedad anónima el capital social está dividido en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cciones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ligaciones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articipaciones iguales para cada soc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0. ¿Qué es la planificación?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ceso que consiste en definir los objetivos de la empresa y proporcionar los medios para conseguirlos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trategia que pretende alcanzar el máximo beneficio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overflowPunct w:val="false"/>
        <w:autoSpaceDE w:val="false"/>
        <w:spacing w:lineRule="atLeast" w:line="240"/>
        <w:ind w:left="54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medios que permiten alcanzar la máxima producció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6920178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2392629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379898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7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720" w:hanging="153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11:00Z</dcterms:created>
  <dc:creator>Ual</dc:creator>
  <dc:description/>
  <dc:language>en-US</dc:language>
  <cp:lastModifiedBy>sgacceso</cp:lastModifiedBy>
  <cp:lastPrinted>2006-04-15T15:36:00Z</cp:lastPrinted>
  <dcterms:modified xsi:type="dcterms:W3CDTF">2006-10-11T10:11:00Z</dcterms:modified>
  <cp:revision>2</cp:revision>
  <dc:subject/>
  <dc:title>OPCIÓN “A”</dc:title>
</cp:coreProperties>
</file>