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en-GB"/>
        </w:rPr>
      </w:pPr>
      <w:r>
        <w:rPr>
          <w:sz w:val="22"/>
          <w:szCs w:val="22"/>
        </w:rPr>
        <w:t xml:space="preserve">La teoría de Maslow. </w:t>
      </w:r>
    </w:p>
    <w:p>
      <w:pPr>
        <w:pStyle w:val="Normal"/>
        <w:ind w:left="360" w:hanging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rPr/>
      </w:pPr>
      <w:r>
        <w:rPr>
          <w:iCs/>
          <w:sz w:val="22"/>
          <w:szCs w:val="22"/>
        </w:rPr>
        <w:t xml:space="preserve">El comercio electrónico. </w:t>
      </w:r>
    </w:p>
    <w:p>
      <w:pPr>
        <w:pStyle w:val="Normal"/>
        <w:rPr>
          <w:b/>
          <w:b/>
          <w:bCs/>
          <w:iCs/>
          <w:sz w:val="22"/>
          <w:szCs w:val="22"/>
          <w:lang w:val="es-ES"/>
        </w:rPr>
      </w:pPr>
      <w:r>
        <w:rPr>
          <w:b/>
          <w:bCs/>
          <w:iCs/>
          <w:sz w:val="22"/>
          <w:szCs w:val="22"/>
          <w:lang w:val="es-ES"/>
        </w:rPr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Un proyecto de inversión presenta los siguientes datos: desembolso inicial de 1.500 u.m.; tipo de actualización de los flujos es un 6% anual y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56" w:type="dxa"/>
        <w:jc w:val="left"/>
        <w:tblInd w:w="14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586"/>
        <w:gridCol w:w="2586"/>
      </w:tblGrid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ÑOS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BROS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O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Se pide: calcular el VAN y el plazo de recuperación del proyecto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2. El precio de un producto en el mercado es de 530 Euros; los costes fijos son de 40.000 Euros y el coste variable unitario es de 280 Euro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/>
      </w:pPr>
      <w:r>
        <w:rPr>
          <w:sz w:val="22"/>
          <w:szCs w:val="22"/>
        </w:rPr>
        <w:t xml:space="preserve">Se pide: obtener el nivel de producción que determina el umbral de rentabilida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r>
        <w:br w:type="page"/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Las sociedades anónimas se caracterizan por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mínimo es de 60.101,21 Euros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está dividido en participaciones iguales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 número de socios mínimo es de dos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2. </w:t>
        <w:tab/>
        <w:t>La sociedad anónima laboral entre otras cosas se diferencia de las sociedades anónimas en que: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 naturaleza de su actividad es lucrativa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está dividido en participaciones que no se pueden llamar acciones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mo  mínimo  el 51% del capital debe pertenecer a trabajadores fijos a tiempo completo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Cuando un jefe de ventas compara las ventas reales con las previstas, está realizando la función de: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Planificación.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Control.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Direcció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Cuál de las siguientes características es propia del mercado de competencia perfecta: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>
          <w:sz w:val="22"/>
          <w:szCs w:val="22"/>
        </w:rPr>
      </w:pPr>
      <w:r>
        <w:rPr>
          <w:sz w:val="22"/>
          <w:szCs w:val="22"/>
        </w:rPr>
        <w:t>Libertad de entrada y salida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>
          <w:sz w:val="22"/>
          <w:szCs w:val="22"/>
        </w:rPr>
      </w:pPr>
      <w:r>
        <w:rPr>
          <w:sz w:val="22"/>
          <w:szCs w:val="22"/>
        </w:rPr>
        <w:t>Los precios tienden a  ser altos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/>
      </w:pPr>
      <w:r>
        <w:rPr>
          <w:sz w:val="22"/>
          <w:szCs w:val="22"/>
        </w:rPr>
        <w:t>La mercancía no es homogénea.</w:t>
      </w:r>
    </w:p>
    <w:p>
      <w:pPr>
        <w:pStyle w:val="Normal"/>
        <w:suppressAutoHyphens w:val="false"/>
        <w:ind w:left="6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5.</w:t>
        <w:tab/>
        <w:t>Los organigramas de una empresa nos indican: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as relaciones de jerarquía dentro de la organización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as relaciones espontáneas que surgen dentro de la organización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os objetivos que debe alcanzar cada unidad organizativa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lang w:val="es-ES"/>
        </w:rPr>
        <w:t>Cuando una obligación, cuyo nominal es de 60 euros, y se coloca a 55 euros se dice que la emisión se realizó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 la par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ajo la par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obre la par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Estndar"/>
        <w:tabs>
          <w:tab w:val="clear" w:pos="709"/>
          <w:tab w:val="left" w:pos="284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7. La emisión de derechos de cobro sobre los clientes a un intermediario financiero se trata de una operación de:</w:t>
        <w:tab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actoring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>Descuento de efect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  <w:lang w:val="es-ES"/>
        </w:rPr>
        <w:t>Préstamo bancario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8.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uando dos empresas se unen perdiendo sus personalidades jurídicas y aparece otra nueva, decimos que se ha producid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fus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absorc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participación mayoritaria en el capital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La planificación de los recursos humanos de una empresa es: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Un plan global de la empresa para cubrir coste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 plan que permite cubrir las necesidades futuras de personal.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>Un plan encaminado a resolver problemas financieros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Estndar"/>
        <w:tabs>
          <w:tab w:val="clear" w:pos="709"/>
          <w:tab w:val="left" w:pos="426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10. Si se constituye una sociedad anónima con un capital social inicial suscrito de 200.000€, los socios fundadores tienen la obligación de desembolsar, como mínimo, en el momento de la constitución:</w:t>
      </w:r>
    </w:p>
    <w:p>
      <w:pPr>
        <w:pStyle w:val="Estndar"/>
        <w:numPr>
          <w:ilvl w:val="0"/>
          <w:numId w:val="14"/>
        </w:numPr>
        <w:tabs>
          <w:tab w:val="clear" w:pos="709"/>
          <w:tab w:val="left" w:pos="327" w:leader="none"/>
          <w:tab w:val="left" w:pos="567" w:leader="none"/>
        </w:tabs>
        <w:ind w:left="720" w:hanging="43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5.000 €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 xml:space="preserve">50.000 </w:t>
      </w:r>
      <w:r>
        <w:rPr>
          <w:rFonts w:cs="Arial"/>
          <w:sz w:val="22"/>
          <w:szCs w:val="22"/>
          <w:lang w:val="es-ES"/>
        </w:rPr>
        <w:t>€</w:t>
      </w:r>
      <w:r>
        <w:rPr>
          <w:sz w:val="22"/>
          <w:szCs w:val="22"/>
          <w:lang w:val="es-E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 xml:space="preserve">La totalidad del capital .200.000 </w:t>
      </w:r>
      <w:r>
        <w:rPr>
          <w:rFonts w:cs="Arial"/>
          <w:sz w:val="22"/>
          <w:szCs w:val="22"/>
          <w:lang w:val="es-ES"/>
        </w:rPr>
        <w:t>€</w:t>
      </w:r>
      <w:r>
        <w:rPr>
          <w:sz w:val="22"/>
          <w:szCs w:val="22"/>
          <w:lang w:val="es-ES"/>
        </w:rPr>
        <w:t>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onceptos de localización y dimensión de una empresa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La sociedad colectiv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 Una empresa presenta en su balance las siguientes partidas expresadas en euros: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8356" w:type="dxa"/>
        <w:jc w:val="left"/>
        <w:tblInd w:w="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37"/>
        <w:gridCol w:w="923"/>
        <w:gridCol w:w="284"/>
        <w:gridCol w:w="3139"/>
        <w:gridCol w:w="873"/>
      </w:tblGrid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apital Social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xxx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lient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mortización acumulada I.M.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52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creedores por prestación  servicio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oveedores Efectos co. a pagar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xistencias de materias prima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42.000 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éstamo a largo plazo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0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onstruccion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lientes efectos a cobrar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errenos y bien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quinaria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20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eudas a Largo plazo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acienda Pública deudora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servas legal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xistencias de producto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.000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10203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e pide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80" w:leader="none"/>
        </w:tabs>
        <w:suppressAutoHyphens w:val="false"/>
        <w:rPr/>
      </w:pPr>
      <w:r>
        <w:rPr>
          <w:bCs/>
          <w:color w:val="000000"/>
          <w:sz w:val="22"/>
          <w:szCs w:val="22"/>
        </w:rPr>
        <w:t>Realizar el balance ordenando las partidas</w:t>
      </w:r>
      <w:r>
        <w:rPr>
          <w:color w:val="000000"/>
          <w:sz w:val="22"/>
          <w:szCs w:val="22"/>
        </w:rPr>
        <w:t xml:space="preserve"> según PGC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80" w:leader="none"/>
        </w:tabs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tener la cifra de capital social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80" w:leader="none"/>
        </w:tabs>
        <w:suppressAutoHyphens w:val="false"/>
        <w:rPr/>
      </w:pPr>
      <w:r>
        <w:rPr>
          <w:color w:val="000000"/>
          <w:sz w:val="22"/>
          <w:szCs w:val="22"/>
        </w:rPr>
        <w:t>Calcular: Fondo de maniobra; Ratio de tesorería = (Disponible +Realizable)/Exigible a corto; Ratio de liquidez = Activo circulante / Pasivo circulante;  y comentar el significado de cada uno de ellos.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2.- Una empresa presenta una rentabilidad económica del 12,75 % y se conocen los siguientes: activo 15.000 €, recursos propios 6.000 € y ventas 1.800 €. Sabemos que el coste de la financiación ajena es del 10%. Suponiendo que el tipo impositivo del impuesto sobre beneficios es del 35 %. Calcular la rentabilidad financiera (Beneficio Neto / Fondos Propios)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i/>
          <w:i/>
          <w:iCs/>
          <w:color w:val="FF0000"/>
          <w:sz w:val="22"/>
          <w:szCs w:val="22"/>
          <w:lang w:val="es-ES" w:eastAsia="es-ES"/>
        </w:rPr>
      </w:pPr>
      <w:r>
        <w:rPr>
          <w:rFonts w:cs="Arial"/>
          <w:i/>
          <w:iCs/>
          <w:color w:val="FF0000"/>
          <w:sz w:val="22"/>
          <w:szCs w:val="22"/>
          <w:lang w:val="es-ES" w:eastAsia="es-ES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  <w:r>
        <w:br w:type="page"/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B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-284" w:leader="none"/>
        </w:tabs>
        <w:suppressAutoHyphens w:val="false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lang w:val="es-ES"/>
        </w:rPr>
        <w:t>Las variables del marketing mix son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142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acturación, precio, marca y distribu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ublicidad, precio, marca y comunicación comercial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/>
      </w:pPr>
      <w:r>
        <w:rPr>
          <w:sz w:val="22"/>
          <w:szCs w:val="22"/>
          <w:lang w:val="es-ES"/>
        </w:rPr>
        <w:t>Producto, precio, distribución y comunicación comercial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2. En la sociedad comanditaria simple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El capital social mínimo es de 3.006 €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a transmisión de la condición de socio es libre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oexisten dos tipos de socios: colectivos y comanditari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3. Los grupos de presión hacen referencia a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Entidades financieras que mantienen un empréstito con la empresa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</w:rPr>
        <w:t>Otras empresas del sector y por tanto competidoras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/>
        <w:t>Colectivos de personas o entidades relacionadas con la empresa y que de forma más o menos organizada tratan de influir en las decisiones de la empresa.</w:t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La función principal de la empresa para la sociedad es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rear necesidades en el consumido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ubrir coste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tectar y satisfacer las necesidades del consumidor.</w:t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Las empresas individuales se caracterizan por tener al frente de ellas: 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a persona física titular del patrimonio de la empresa.  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Un grupo financiero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Un colectivo de individuos que asumen los riesgos propios de la misma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uppressAutoHyphens w:val="false"/>
        <w:ind w:left="0" w:hanging="0"/>
        <w:jc w:val="both"/>
        <w:rPr>
          <w:szCs w:val="22"/>
        </w:rPr>
      </w:pPr>
      <w:r>
        <w:rPr>
          <w:szCs w:val="22"/>
        </w:rPr>
        <w:t>6. El documento que representa el patrimonio de una empresa en un momento determinado del tiempo, debidamente valorado, recibe el nombre de:</w:t>
      </w:r>
    </w:p>
    <w:p>
      <w:pPr>
        <w:pStyle w:val="TextBodyIndent"/>
        <w:ind w:left="142" w:hanging="0"/>
        <w:jc w:val="both"/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a) Memoria.</w:t>
      </w:r>
    </w:p>
    <w:p>
      <w:pPr>
        <w:pStyle w:val="TextBodyIndent"/>
        <w:ind w:left="142" w:hanging="0"/>
        <w:jc w:val="both"/>
        <w:rPr/>
      </w:pPr>
      <w:r>
        <w:rPr>
          <w:rFonts w:eastAsia="Arial Narrow"/>
        </w:rPr>
        <w:t xml:space="preserve"> </w:t>
      </w:r>
      <w:r>
        <w:rPr/>
        <w:t>b) Cuenta de pérdidas y ganancias.</w:t>
      </w:r>
    </w:p>
    <w:p>
      <w:pPr>
        <w:pStyle w:val="TextBodyIndent"/>
        <w:ind w:left="142" w:hanging="0"/>
        <w:jc w:val="both"/>
        <w:rPr/>
      </w:pPr>
      <w:r>
        <w:rPr>
          <w:rFonts w:eastAsia="Arial Narrow"/>
        </w:rPr>
        <w:t xml:space="preserve"> </w:t>
      </w:r>
      <w:r>
        <w:rPr/>
        <w:t>c) Balance.</w:t>
      </w:r>
      <w:r>
        <w:rPr>
          <w:i/>
        </w:rPr>
        <w:t xml:space="preserve">  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7. ¿Qué se entiende  por la venta de acciones a la par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mayor que el valor nominal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menor que el valor nominal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igual al valor nominal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8. ¿Qué es el punto muerto o umbral de rentabilidad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que nos permite alcanzar el máximo técnic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que se obtiene en una jornada completa de trabaj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en el que los ingresos totales se igualan a los costes total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9. ¿Qué es un holding?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njunto de empresas que tienen la misma actividad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rupo de empresas en las que una controla a las demá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rupo de empresas que tienen las mismas fuentes de financiación ajena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10. La sociedad limitada es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/>
      </w:pPr>
      <w:r>
        <w:rPr>
          <w:sz w:val="22"/>
          <w:szCs w:val="22"/>
        </w:rPr>
        <w:t xml:space="preserve">Una empresa cuyo capital se divide en títulos que no se pueden denominar acciones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a empresa con un número mínimo de 100 socios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a empresa cuyos socios tienen responsabilidad ilimitada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6"/>
      <w:headerReference w:type="default" r:id="rId7"/>
      <w:type w:val="nextPage"/>
      <w:pgSz w:w="11906" w:h="16838"/>
      <w:pgMar w:left="1701" w:right="1418" w:gutter="0" w:header="720" w:top="1418" w:footer="0" w:bottom="1418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42641411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045690528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58124119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79697932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501"/>
        </w:tabs>
        <w:ind w:left="501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6"/>
        </w:tabs>
        <w:ind w:left="646" w:hanging="363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3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991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09"/>
        </w:tabs>
        <w:ind w:left="989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630"/>
        </w:tabs>
        <w:ind w:left="6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0:47:00Z</dcterms:created>
  <dc:creator>Ual</dc:creator>
  <dc:description/>
  <cp:keywords/>
  <dc:language>en-US</dc:language>
  <cp:lastModifiedBy>JESUS POLO</cp:lastModifiedBy>
  <cp:lastPrinted>2006-04-15T14:26:00Z</cp:lastPrinted>
  <dcterms:modified xsi:type="dcterms:W3CDTF">2006-04-15T12:26:00Z</dcterms:modified>
  <cp:revision>6</cp:revision>
  <dc:subject/>
  <dc:title>OPCIÓN “A”</dc:title>
</cp:coreProperties>
</file>