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5084327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4238984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1291978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