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9157652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9971034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2940818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