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9262259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9849744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112855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