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16422448"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7574756"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43040037"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