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derechos básicos confiere una acción de una sociedad anónima a su titular?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función de planific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1.  Los elementos patrimoniales valorados de una empresa son los siguientes: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/>
          <w:spacing w:val="-3"/>
          <w:sz w:val="22"/>
          <w:szCs w:val="22"/>
        </w:rPr>
        <w:t xml:space="preserve">Acreedores por prestación de servicios: 400; Caja: 20; Reserva legal: 480; Terrenos y bienes naturales: 300; Acreedores a largo plazo: 400; Clientes: 200; Existencias de mercaderías: 400; Proveedores: 250; Bancos c/c: 80; </w:t>
      </w:r>
      <w:r>
        <w:rPr>
          <w:rFonts w:cs="Arial"/>
          <w:sz w:val="22"/>
          <w:szCs w:val="22"/>
        </w:rPr>
        <w:t xml:space="preserve">Deudas a largo plazo con entidades de crédito: 300; </w:t>
      </w:r>
      <w:r>
        <w:rPr>
          <w:rFonts w:cs="Arial"/>
          <w:spacing w:val="-3"/>
          <w:sz w:val="22"/>
          <w:szCs w:val="22"/>
        </w:rPr>
        <w:t>Maquinaria: 700; Construcciones: 800; Proveedores, efectos comerciales a pagar: 150; Capital Social: cantidad a determinar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pide: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a. Obtenga y ordene el Balance de la empresa. Establezca también las agrupaciones de partidas que conozca tanto en el Activo como en el Pasivo.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b.  Calcule la cuantía del capital social</w:t>
      </w:r>
    </w:p>
    <w:p>
      <w:pPr>
        <w:pStyle w:val="Normal"/>
        <w:ind w:left="360" w:hanging="0"/>
        <w:rPr/>
      </w:pPr>
      <w:r>
        <w:rPr>
          <w:rFonts w:cs="Arial"/>
          <w:spacing w:val="-3"/>
          <w:sz w:val="22"/>
          <w:szCs w:val="22"/>
        </w:rPr>
        <w:t xml:space="preserve">c.  </w:t>
      </w:r>
      <w:r>
        <w:rPr>
          <w:rFonts w:cs="Arial"/>
          <w:sz w:val="22"/>
          <w:szCs w:val="22"/>
        </w:rPr>
        <w:t>Calcule el fondo de maniobra y explique su significado.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/>
          <w:sz w:val="22"/>
          <w:szCs w:val="22"/>
        </w:rPr>
        <w:t>La</w:t>
      </w:r>
      <w:r>
        <w:rPr>
          <w:rFonts w:cs="Arial"/>
          <w:sz w:val="22"/>
          <w:szCs w:val="22"/>
          <w:lang w:val="es-ES"/>
        </w:rPr>
        <w:t xml:space="preserve"> empresa X  fabrica un producto con unos costes fijos de 120.000 euros y unos costes variables de 400 euros por unidad de producto fabricado. Si  vende dicho producto a 650 euros unidad. </w:t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Se pide: 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cular cual será su Punto muerto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 vende 200 unidades de producto, qué resultado obtendrá.</w:t>
      </w:r>
    </w:p>
    <w:p>
      <w:pPr>
        <w:pStyle w:val="Normal"/>
        <w:ind w:firstLine="705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empresa dedicada al cultivo de la uva pertenece al sect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nd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ciario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a patrimonial se define como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grupación de elementos que tienen un mismo significado económico-financier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aquellos elementos que posee un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junto de elementos situados en el mismo local comercial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organizativa de una empresa viene representada gráficamente p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organización matricial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diagrama de proces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organigramas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etapas que definen el concepto de ciclo de vida de un producto so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, madurez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 y declive.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recursos ajeno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mpréstit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erechos de cobro sobren client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serva leg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basada en la autoridad directa del jefe sobre los subordinados se denomina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en staff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lineal o jerárquic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matrici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ún el número de oferentes y demandantes, los mercados se clasifican e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es e intervenid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opolios, oligopolios y mercados de competencia perfect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bienes de consumo final y de bienes industrial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accionistas de las Sociedades Anónima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n personal e ilimitadamente con todo su patrimonio personal ante las deudas de l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ienen derecho a la suscripción preferente en la emisión de nuevas accion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guna de las anteriores es cier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costes asociados al nivel de producción de una empresa se denomina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fij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variabl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indirect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determinar la cuota de mercado de una empresa se necesita conoce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ventas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.  ¿Qué es un balan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</w:rPr>
        <w:t>2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concepto de Empresa.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 Dados los siguientes proyectos de inversión: 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58"/>
        <w:gridCol w:w="1379"/>
        <w:gridCol w:w="1379"/>
      </w:tblGrid>
      <w:tr>
        <w:trPr>
          <w:trHeight w:val="416" w:hRule="atLeast"/>
        </w:trPr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2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DESEMBOLSO INIC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8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e: Suponiendo que los flujos net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suppressAutoHyphens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proyecto de inversión es preferible según el criterio del plazo de recuperación o pay-back?.</w:t>
      </w:r>
    </w:p>
    <w:p>
      <w:pPr>
        <w:pStyle w:val="Normal"/>
        <w:ind w:left="567" w:hanging="20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  Dado un tipo de interés del 5% anual, ¿Qué proyecto elegiría según el VAN o valor actualizado neto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Dada la siguiente información patrimonial de la empresa X,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/>
          <w:color w:val="000000"/>
          <w:sz w:val="22"/>
          <w:szCs w:val="22"/>
          <w:u w:val="single"/>
        </w:rPr>
        <w:t>BALANCE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/>
          <w:color w:val="000000"/>
          <w:sz w:val="22"/>
          <w:szCs w:val="22"/>
          <w:u w:val="single"/>
        </w:rPr>
        <w:t>CUENTA PÉRDIDAS Y GANANCIAS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Fijo</w:t>
        <w:tab/>
        <w:tab/>
        <w:tab/>
        <w:t>92.000</w:t>
        <w:tab/>
        <w:tab/>
        <w:t>Ingresos</w:t>
        <w:tab/>
        <w:tab/>
        <w:tab/>
        <w:t>5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Circulante</w:t>
        <w:tab/>
        <w:tab/>
        <w:t>76.000</w:t>
        <w:tab/>
        <w:tab/>
        <w:t>Compras, gastos</w:t>
        <w:tab/>
        <w:tab/>
        <w:t>2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ital</w:t>
        <w:tab/>
        <w:tab/>
        <w:tab/>
        <w:t>72.000</w:t>
        <w:tab/>
        <w:tab/>
        <w:t>Intereses</w:t>
        <w:tab/>
        <w:tab/>
        <w:tab/>
        <w:t xml:space="preserve">  3.6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servas</w:t>
        <w:tab/>
        <w:t xml:space="preserve">         </w:t>
        <w:tab/>
        <w:tab/>
        <w:t>28.000</w:t>
        <w:tab/>
        <w:tab/>
        <w:t>Impuesto sobre beneficio</w:t>
        <w:tab/>
        <w:t xml:space="preserve">  2.72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ndos Ajenos</w:t>
        <w:tab/>
        <w:tab/>
        <w:t>68.000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lcule: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ntabilidad económica de la empresa ( R.E.= Beneficio Económico/Activo Real ) 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ntabilidad financiera de la empresa  ( R.F. = Beneficio Neto/ Fondos Propios)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En relación a las sociedades anónimas (S.A.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eden constituirse con uno o más soc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ocios responden personalmente de las deudas soci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apital mínimo aportado es de 3.005,06 eu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a productividad se obtiene como la relación ent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olumen de producción y la cantidad de factores empleados en su obtenció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beneficio y el capital inverti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isponible y el exigible to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3. El </w:t>
      </w:r>
      <w:r>
        <w:rPr>
          <w:rFonts w:cs="Arial"/>
          <w:i/>
          <w:iCs/>
          <w:sz w:val="22"/>
          <w:szCs w:val="22"/>
        </w:rPr>
        <w:t xml:space="preserve">staff </w:t>
      </w:r>
      <w:r>
        <w:rPr>
          <w:rFonts w:cs="Arial"/>
          <w:sz w:val="22"/>
          <w:szCs w:val="22"/>
        </w:rPr>
        <w:t>está formado por personas o departamentos qu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mandan directamente sobre quienes forman la líne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dan, dirigen y controlan a una serie de subordinad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una organización matrici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La cuenta de pérdidas y ganancias recoge las cuentas 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o y pasiv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os y pag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resos y ga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El coste fijo se define com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en que incurre necesariamente la empresa, como la compra de   materias prima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que permanece independiente del nivel de produc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que son proporcionales a la cantidad producida.</w:t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A la diferencia entre el precio de emisión y el valor nominal en las acciones se denomi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reembols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convers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e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atLeast" w:line="240"/>
        <w:jc w:val="both"/>
        <w:rPr/>
      </w:pPr>
      <w:r>
        <w:rPr>
          <w:rFonts w:cs="Arial"/>
          <w:sz w:val="22"/>
          <w:szCs w:val="22"/>
        </w:rPr>
        <w:t xml:space="preserve">7.  </w:t>
      </w:r>
      <w:r>
        <w:rPr>
          <w:rFonts w:cs="Arial"/>
          <w:spacing w:val="-3"/>
          <w:sz w:val="22"/>
          <w:szCs w:val="22"/>
        </w:rPr>
        <w:t>Al finalizar el contrato en las operaciones de "Leasing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debe comprar el b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a sociedad de leasing tiene libertad para vender el bien a quien qui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tiene la opción de comprar el bien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La teoría de Herzberg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Una teoría sobre el liderazgo del individuo.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Una teoría sobre la motivación del individu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Una teoría sobre el rendimiento del individuo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gún el ámbito de actuación de las empresas podemos distingui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Empresas locales, provinciales, regionales, nacionale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</w:t>
        <w:tab/>
        <w:t>Empresas del sector primario, secundario y terciari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>Empresas pequeñas, mediana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La autofinanciación de mantenimiento está constituida po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</w:t>
        <w:tab/>
        <w:t>Los fondos de amortización y las reserva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Los fondos de amortización y las provision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</w:t>
        <w:tab/>
        <w:t>Las reservas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9797344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2560495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0264855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1980"/>
        </w:tabs>
        <w:ind w:left="19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284" w:firstLine="284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568" w:firstLine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0:00Z</dcterms:created>
  <dc:creator>Ual</dc:creator>
  <dc:description/>
  <dc:language>en-US</dc:language>
  <cp:lastModifiedBy>sgacceso</cp:lastModifiedBy>
  <cp:lastPrinted>2006-04-15T15:36:00Z</cp:lastPrinted>
  <dcterms:modified xsi:type="dcterms:W3CDTF">2006-10-09T12:20:00Z</dcterms:modified>
  <cp:revision>2</cp:revision>
  <dc:subject/>
  <dc:title>OPCIÓN “A”</dc:title>
</cp:coreProperties>
</file>