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9203119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6516072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5843713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