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526998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25093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074820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