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4177801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514874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8401875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495919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