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3384456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7709839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8950700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887058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