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86396764"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81729578"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55872955"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6839958"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