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52484708"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62929045"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79090720"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40261263"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