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867511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830566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247255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658743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