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5827407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374172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7795492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