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27665822"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63347000"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8508791"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87899938"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