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menudo se dice que nuestra economía está terciarizada. Interprete esta afirmació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las fuentes de financiación interna de una empres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empresa dedicada a la fabricación de ordenadores, presenta la siguiente información relativa a unidades de producción y sus costes de producción en Euro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34"/>
        <w:gridCol w:w="2693"/>
      </w:tblGrid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NIDADES PRODUCIDAS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      FIJO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STES TOTALES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0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.000</w:t>
            </w:r>
          </w:p>
        </w:tc>
      </w:tr>
      <w:tr>
        <w:trPr>
          <w:cantSplit w:val="true"/>
        </w:trPr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00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.0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.000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rmine, si la empresa fija un precio de venta de 475  Euros por ordenador, que volumen de producción tendría que alcanzar para cubrir cost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lang w:val="es-ES"/>
        </w:rPr>
        <w:t xml:space="preserve">La empresa </w:t>
      </w:r>
      <w:r>
        <w:rPr>
          <w:rFonts w:cs="Arial Narrow" w:ascii="Arial Narrow" w:hAnsi="Arial Narrow"/>
          <w:i/>
          <w:lang w:val="es-ES"/>
        </w:rPr>
        <w:t>Electrosa</w:t>
      </w:r>
      <w:r>
        <w:rPr/>
        <w:t>, presenta los siguientes saldos en sus cuentas, expresados en euros.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134"/>
        <w:gridCol w:w="2842"/>
        <w:gridCol w:w="1524"/>
        <w:gridCol w:w="10"/>
      </w:tblGrid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cs="Times New Roman"/>
                <w:sz w:val="24"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2"/>
              </w:rPr>
              <w:t>Client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mort. acum. inm. material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lementos de Transpor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50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Banco c/c.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6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oveedor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5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c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2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ja ptas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.000</w:t>
            </w:r>
          </w:p>
        </w:tc>
        <w:tc>
          <w:tcPr>
            <w:tcW w:w="284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réstamos a l/p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ercaderías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30.000</w:t>
            </w:r>
          </w:p>
        </w:tc>
        <w:tc>
          <w:tcPr>
            <w:tcW w:w="2842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Capital</w:t>
            </w:r>
          </w:p>
        </w:tc>
        <w:tc>
          <w:tcPr>
            <w:tcW w:w="15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determinar</w:t>
            </w:r>
          </w:p>
        </w:tc>
      </w:tr>
      <w:tr>
        <w:trPr>
          <w:cantSplit w:val="true"/>
        </w:trPr>
        <w:tc>
          <w:tcPr>
            <w:tcW w:w="3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Edificio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100.000</w:t>
            </w:r>
          </w:p>
        </w:tc>
        <w:tc>
          <w:tcPr>
            <w:tcW w:w="2842" w:type="dxa"/>
            <w:tcBorders>
              <w:top w:val="single" w:sz="2" w:space="0" w:color="000000"/>
              <w:left w:val="double" w:sz="2" w:space="0" w:color="000000"/>
            </w:tcBorders>
            <w:vAlign w:val="center"/>
          </w:tcPr>
          <w:p>
            <w:pPr>
              <w:pStyle w:val="Encabezado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  <w:tc>
          <w:tcPr>
            <w:tcW w:w="152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</w:tbl>
    <w:p>
      <w:pPr>
        <w:pStyle w:val="Textoindependiente3"/>
        <w:tabs>
          <w:tab w:val="clear" w:pos="709"/>
          <w:tab w:val="left" w:pos="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e pide: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Organizar el balance en masas patrimoniales y determinar el Neto patrimonial.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2"/>
        </w:rPr>
        <w:t>Calcular el fondo de maniobra, e interpretar el resul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Qué decisiones siguientes están consideradas como parte de la política de producto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La publicidad y las relaciones públicas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Acciones desarrolladas para estudiar qué servicios ofrecer después de la venta de los product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Acciones para influir en los intermediari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  <w:tab/>
        <w:t>La estructura basada en la autoridad directa del jefe sobre los subordinados se denomina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estructura en staff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b) </w:t>
        <w:tab/>
        <w:t>estructura lineal o jerárquic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estructura matrici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meros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  <w:lang w:val="es-ES" w:eastAsia="es-ES"/>
        </w:rPr>
      </w:pPr>
      <w:r>
        <w:rPr>
          <w:rFonts w:cs="Arial Narrow" w:ascii="Arial Narrow" w:hAnsi="Arial Narrow"/>
          <w:sz w:val="22"/>
          <w:szCs w:val="22"/>
          <w:lang w:val="es-ES" w:eastAsia="es-ES"/>
        </w:rPr>
        <w:t xml:space="preserve">3. </w:t>
        <w:tab/>
        <w:t>¿Qué es una empresa terciaria?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>Que es muy pequeña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Que no es importante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c) </w:t>
        <w:tab/>
        <w:t>Que ofrece y presta servicios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n cuanto a las situaciones de equilibrio de una empresa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situación normal consiste en que el pasivo fijo financie sólo al activo fijo.</w:t>
      </w:r>
    </w:p>
    <w:p>
      <w:pPr>
        <w:pStyle w:val="Normal"/>
        <w:suppressAutoHyphens w:val="false"/>
        <w:ind w:left="567" w:hanging="283"/>
        <w:rPr/>
      </w:pPr>
      <w:r>
        <w:rPr>
          <w:rFonts w:cs="Arial Narrow" w:ascii="Arial Narrow" w:hAnsi="Arial Narrow"/>
          <w:bCs/>
          <w:spacing w:val="-6"/>
          <w:sz w:val="22"/>
          <w:szCs w:val="22"/>
        </w:rPr>
        <w:t>b)</w:t>
        <w:tab/>
        <w:t xml:space="preserve">La estabilidad máxima </w:t>
      </w:r>
      <w:r>
        <w:rPr>
          <w:rFonts w:cs="Arial Narrow" w:ascii="Arial Narrow" w:hAnsi="Arial Narrow"/>
          <w:bCs/>
          <w:spacing w:val="-8"/>
          <w:sz w:val="22"/>
          <w:szCs w:val="22"/>
        </w:rPr>
        <w:t>o equilibrio</w:t>
      </w:r>
      <w:r>
        <w:rPr>
          <w:rFonts w:cs="Arial Narrow" w:ascii="Arial Narrow" w:hAnsi="Arial Narrow"/>
          <w:bCs/>
          <w:spacing w:val="-6"/>
          <w:sz w:val="22"/>
          <w:szCs w:val="22"/>
        </w:rPr>
        <w:t xml:space="preserve"> ocurre cuando el activo es financiado con capitales propios.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inestabilidad supone que el activo circulante se financia con el pasivo circulante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egún la normativa español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a) </w:t>
        <w:tab/>
        <w:t>El libro Mayor no es obligatori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>La contabilidad ha de ser llevada directamente por los empresarios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</w:t>
        <w:tab/>
        <w:t>La contabilidad es sólo obligatoria para las empresas sociale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i analizamos el patrimonio de una empresa: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Su estructura económica está constituida por el conjunto de sus bienes y derechos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u estructura financiera sólo recoge las inversiones realizadas a largo plazo.</w:t>
      </w:r>
    </w:p>
    <w:p>
      <w:pPr>
        <w:pStyle w:val="Normal"/>
        <w:keepNext w:val="true"/>
        <w:keepLines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Tanto la estructura económica como la financiera no forman parte del patrimon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El fondo de maniobra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nstituye el margen de endeudamiento que como máximo puede alcanzar una empres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Nos informa sobre la parte del activo circulante que está financiada con fondos a largo plaz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s dos afirmaciones anteriores son falsa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</w:t>
        <w:tab/>
        <w:t>En las acciones emitidas a la par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valor de emisión coincide con su valor de mercad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alor de emisión coincide con su valor teórico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El valor de emisión coincide con su valor nominal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</w:t>
        <w:tab/>
        <w:t>El impuesto sobre el valor añadido es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Un impuesto 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 impuesto indirecto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Una contribución especial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Se define calidad como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Las características del producto que permitan satisfacer las expectativas del cliente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Una serie de características que permiten que el producto se diferencie con facilidad de los otros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iclo de explotación de una empresa y sus fase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¿Qué entiende por calidad en la producción y por su control?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WWTextoindependiente2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rPr/>
      </w:pPr>
      <w:r>
        <w:rPr>
          <w:szCs w:val="24"/>
          <w:lang w:val="es-ES"/>
        </w:rPr>
        <w:t>Una empresa se plantea realizar un proyecto de inversión para la adquisic</w:t>
      </w:r>
      <w:r>
        <w:rPr/>
        <w:t>ión de una maquinaria cuyo valor asciende a 13.000 €. Se ha estimado que dicho proyecto de inversión tiene una duración de cuatro años. Los ingresos previstos por la empresa para cada año con la adquisición de esta nueva máquina ascienden a: 6.000, 12.000, 12.500 y 20.000 € respectivamente. Los gastos de explotación que se estiman son los siguientes:</w:t>
      </w:r>
    </w:p>
    <w:tbl>
      <w:tblPr>
        <w:tblW w:w="7796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453"/>
        <w:gridCol w:w="1453"/>
        <w:gridCol w:w="1453"/>
        <w:gridCol w:w="1453"/>
      </w:tblGrid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GASTO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1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2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u w:val="single"/>
              </w:rPr>
              <w:t>AÑO 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no de obr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3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eria Prima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0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Generales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50</w:t>
            </w:r>
          </w:p>
        </w:tc>
      </w:tr>
    </w:tbl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/>
      </w:pPr>
      <w:r>
        <w:rPr>
          <w:sz w:val="24"/>
        </w:rPr>
        <w:t xml:space="preserve">El coste del capital previsto es del 15%; el valor residual es nulo y el impuesto sobre beneficios el 25%. </w:t>
      </w:r>
    </w:p>
    <w:p>
      <w:pPr>
        <w:pStyle w:val="Textoindependiente3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pide: Estimar la conveniencia ó no de la inversión según el criterio del valor capital (VAN).</w:t>
      </w:r>
    </w:p>
    <w:p>
      <w:pPr>
        <w:pStyle w:val="WWTextoindependiente2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mpresa CreamIce, S.L. se dedica a la fabricación de cremas para helados. Tiene prevista una producción y venta para este año de 3.500 toneladas. Sus costes fijos anuales previstos son de 45 millones de u.m. El precio de venta de cada tonelada y el coste variable son, respectivamente, 37.500 u.m  y 7 millones de u.m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 xml:space="preserve">Se pid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Calcular el beneficio del periodo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851" w:hanging="425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lang w:val="es-ES"/>
        </w:rPr>
        <w:t>Calculo analítico y gráfico del punto muerto. Interpretación económica de los resultado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</w:t>
        <w:tab/>
        <w:t>Entre otras posibles definiciones, la Contabilidad es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a estadística de los aspectos más relevantes de la empresa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b)</w:t>
        <w:tab/>
        <w:t>Un sistema de información de las relaciones de la empresa con sus gestores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Un sistema de control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</w:t>
        <w:tab/>
        <w:t>Una sociedad tiene 6.000 acciones de 18 € nominales cada una, que cotizan al 130%. ¿Cuál es el valor efectivo de cada una?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3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18,00 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 xml:space="preserve">23,40 € 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3</w:t>
        <w:tab/>
        <w:t>Escritura pública e inscripción en el Registro Mercantil, son requisitos para constituir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ociedades Limitadas, exclusivamente.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mpresas individuales.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)</w:t>
        <w:tab/>
        <w:t>Sociedades mercantiles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</w:t>
        <w:tab/>
        <w:t>El tipo impositivo es: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porcentaje que se aplica a la base liquidable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volumen de impuestos que una empresa paga por su actividad.</w:t>
      </w:r>
    </w:p>
    <w:p>
      <w:pPr>
        <w:pStyle w:val="Normal"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La cantidad fija que se paga por recibir un servici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keepLines/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</w:t>
        <w:tab/>
        <w:t>El periodo medio de maduración de la empresa es: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l tiempo medio que dura el ciclo de explotación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l tiempo que tarda en renovarse el activo fijo.</w:t>
      </w:r>
    </w:p>
    <w:p>
      <w:pPr>
        <w:pStyle w:val="Normal"/>
        <w:keepNext w:val="true"/>
        <w:keepLines/>
        <w:suppressAutoHyphens w:val="false"/>
        <w:ind w:left="567" w:hanging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o puede descomponerse en subperiodos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</w:t>
        <w:tab/>
        <w:t>Para productos perecederos lo normal es que el canal de distribución sea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Cort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arg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De venta direc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7</w:t>
        <w:tab/>
        <w:t>Una empresa incrementa su producción de 357 unidades a 642 unidades, con lo que sus costes totales pasan de 10.750€ a 12.631€ ¿Cuál es su coste marginal?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1.881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6,6€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285€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</w:t>
        <w:tab/>
        <w:t>La cuota de mercado de una empresa se define como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Ventas del año / número de clientes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Valor de las ventas de la empresa / Valor de las ventas del sector</w:t>
      </w:r>
    </w:p>
    <w:p>
      <w:pPr>
        <w:pStyle w:val="Normal"/>
        <w:suppressAutoHyphens w:val="false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Ventas de un producto / ventas totales de la empre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oindependiente2"/>
        <w:suppressAutoHyphens w:val="false"/>
        <w:ind w:left="284" w:hanging="284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9</w:t>
        <w:tab/>
        <w:t>Para un taxista el coste del gasoil es un: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oste fijo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)</w:t>
        <w:tab/>
        <w:t>Coste variable</w:t>
      </w:r>
    </w:p>
    <w:p>
      <w:pPr>
        <w:pStyle w:val="Normal"/>
        <w:suppressAutoHyphens w:val="false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Coste comple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 Narrow" w:hAnsi="Arial Narrow"/>
          <w:sz w:val="22"/>
          <w:szCs w:val="22"/>
        </w:rPr>
        <w:t>10</w:t>
        <w:tab/>
        <w:t>L</w:t>
      </w:r>
      <w:r>
        <w:rPr>
          <w:rFonts w:cs="Arial Narrow" w:ascii="Arial Narrow" w:hAnsi="Arial Narrow"/>
          <w:sz w:val="22"/>
          <w:szCs w:val="22"/>
        </w:rPr>
        <w:t>a promoción interna del personal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/>
      </w:pPr>
      <w:r>
        <w:rPr>
          <w:rFonts w:cs="Arial Narrow" w:ascii="Arial Narrow" w:hAnsi="Arial Narrow"/>
          <w:bCs/>
          <w:sz w:val="22"/>
          <w:szCs w:val="22"/>
        </w:rPr>
        <w:t>a)</w:t>
        <w:tab/>
        <w:t>Es una importante fuente de motivación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Posibilita el rejuvenecimiento de las plantillas</w:t>
      </w:r>
    </w:p>
    <w:p>
      <w:pPr>
        <w:pStyle w:val="Normal"/>
        <w:numPr>
          <w:ilvl w:val="0"/>
          <w:numId w:val="0"/>
        </w:numPr>
        <w:suppressAutoHyphens w:val="false"/>
        <w:ind w:left="567" w:hanging="283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introducir mejoras técnicas de trabaj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7853824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4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6"/>
      <w:gridCol w:w="6614"/>
      <w:gridCol w:w="2348"/>
    </w:tblGrid>
    <w:tr>
      <w:trPr>
        <w:trHeight w:val="1490" w:hRule="exact"/>
        <w:cantSplit w:val="true"/>
      </w:trPr>
      <w:tc>
        <w:tcPr>
          <w:tcW w:w="138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21559382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48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66"/>
      <w:gridCol w:w="6519"/>
      <w:gridCol w:w="2442"/>
    </w:tblGrid>
    <w:tr>
      <w:trPr>
        <w:trHeight w:val="1468" w:hRule="exact"/>
        <w:cantSplit w:val="true"/>
      </w:trPr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6008690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3"/>
            <w:spacing w:before="0" w:after="58"/>
            <w:rPr>
              <w:bCs w:val="false"/>
            </w:rPr>
          </w:pPr>
          <w:r>
            <w:rPr>
              <w:bCs w:val="false"/>
            </w:rPr>
            <w:t>PRUEBA DE ACCESO A LA UNIVERSIDAD</w:t>
          </w:r>
        </w:p>
      </w:tc>
      <w:tc>
        <w:tcPr>
          <w:tcW w:w="244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bCs w:val="false"/>
            </w:rPr>
          </w:pPr>
          <w:r>
            <w:rPr>
              <w:b/>
              <w:bCs w:val="false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32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5"/>
            </w:numPr>
            <w:tabs>
              <w:tab w:val="clear" w:pos="709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/>
    </w:pPr>
    <w:r>
      <w:rPr/>
      <w:tab/>
    </w:r>
  </w:p>
  <w:tbl>
    <w:tblPr>
      <w:tblW w:w="10320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2"/>
      <w:gridCol w:w="6546"/>
      <w:gridCol w:w="2402"/>
    </w:tblGrid>
    <w:tr>
      <w:trPr>
        <w:trHeight w:val="1550" w:hRule="exact"/>
        <w:cantSplit w:val="true"/>
      </w:trPr>
      <w:tc>
        <w:tcPr>
          <w:tcW w:w="137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48810343" r:id="rId1"/>
            </w:object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46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tabs>
              <w:tab w:val="clear" w:pos="709"/>
              <w:tab w:val="left" w:pos="-654" w:leader="none"/>
            </w:tabs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40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369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08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529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24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96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4689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4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i/>
      <w:iCs/>
      <w:spacing w:val="-8"/>
      <w:sz w:val="24"/>
      <w:szCs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6z0">
    <w:name w:val="WW8Num6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Wingdings" w:hAnsi="Wingdings" w:cs="Wingdings"/>
      <w:sz w:val="12"/>
    </w:rPr>
  </w:style>
  <w:style w:type="character" w:styleId="WW8Num35z0">
    <w:name w:val="WW8Num35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false"/>
      <w:ind w:left="360" w:hanging="360"/>
    </w:pPr>
    <w:rPr>
      <w:rFonts w:ascii="Arial Narrow" w:hAnsi="Arial Narrow" w:cs="Arial Narrow"/>
      <w:sz w:val="22"/>
      <w:szCs w:val="24"/>
      <w:lang w:val="es-ES"/>
    </w:rPr>
  </w:style>
  <w:style w:type="paragraph" w:styleId="Nmeros">
    <w:name w:val="Números"/>
    <w:basedOn w:val="Normal"/>
    <w:qFormat/>
    <w:pPr>
      <w:suppressAutoHyphens w:val="false"/>
    </w:pPr>
    <w:rPr>
      <w:sz w:val="24"/>
      <w:lang w:val="en-US" w:eastAsia="en-US"/>
    </w:rPr>
  </w:style>
  <w:style w:type="paragraph" w:styleId="WWTextoindependiente2">
    <w:name w:val="WW-Texto independiente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0:14:00Z</dcterms:created>
  <dc:creator>Ual</dc:creator>
  <dc:description/>
  <dc:language>en-US</dc:language>
  <cp:lastModifiedBy>admin</cp:lastModifiedBy>
  <dcterms:modified xsi:type="dcterms:W3CDTF">2004-04-21T21:23:00Z</dcterms:modified>
  <cp:revision>3</cp:revision>
  <dc:subject/>
  <dc:title>OPCIÓN “A”</dc:title>
</cp:coreProperties>
</file>