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425536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91417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5711061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4745178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