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EGUNTAS DE RESPUESTA CORT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 la planificación de los recursos humano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derechos le corresponden a los socios de una Sociedad Anónima?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BLEMA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presenta en su balance las siguientes partidas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4"/>
        <w:gridCol w:w="3120"/>
        <w:gridCol w:w="120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000.000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34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do de amortizació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2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23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pag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2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cienda Pública deud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56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tamo a largo plaz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50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70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cobr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135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présti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0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18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80.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materias prim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411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produc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000.000    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tener el balance ordenando las partidas en sentido decreciente de liquidez y exigibilidad respectivamente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los índices siguientes: Fondo de maniobra; Ratio de tesorería = (Disponible +Derechos de cobro)/Exigible a corto;  Ratio de solvencia = Exigible / Propio; Coeficiente de financiación del inmovilizado = Capital permanente / Inmovilizado; Coeficiente de estructura del propio = Propio / Capital Social y comentar el significado de cada uno de ellos.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 empresa DIFA, S.A. posee la siguiente información sobre su actividad económica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 Narrow" w:hAnsi="Arial Narrow"/>
          <w:szCs w:val="22"/>
        </w:rPr>
        <w:t>El Coste total de explotación de su actividad, para el presente año, ascendió a  10.840.000 €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s unidades producidas y vendidas fueron 840.000 unidades físicas.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El capital Social de la empresa es de 20.000.000 €.</w:t>
      </w:r>
    </w:p>
    <w:p>
      <w:pPr>
        <w:pStyle w:val="Normal"/>
        <w:ind w:left="79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ind w:firstLine="357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A la luz de la anterior información, se pide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 Narrow" w:hAnsi="Arial Narrow"/>
          <w:szCs w:val="22"/>
        </w:rPr>
        <w:t>El precio de venta de los productos que permita obtener una rentabilidad del  20% sobre el capital social de la empresa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abiendo que el 35% de los costes totales son fijos y que el resto se consideran costes variables, determinar cuál será el punto muerto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¿Cómo se llama el documento contable que nos da el resultado del ejercicio y recoge sus ingresos y gastos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Mayo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En la Sociedad Limitad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mínimo de constitución es de 60.101,21 €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está dividido en accione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capital está divido en participacione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A la relación entre el volumen de producción y la cantidad de factores empleados, se le llam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Productividad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ntabilidad económic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roducción med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Las obligacione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dividendos pas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partes alícuotas en las que se divide un Empréstito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cuotas a pagar de un empréstit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Fuentes de financiación propia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y las reserva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y el exigible a c/p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disponibl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¿Cuál de las siguientes condiciones no se cumple en un mercado de competencia perfecta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ibertad de entrada y salida en el mercado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Transparencia informativa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Diferenciación de productos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a sociedad anónima recurre a la financiación interna cuand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No distribuye a los accionistas los beneficios del ejercicio, que van a parar a las reservas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Obtiene un préstamo de una entidad bancaria, de manera que la cesión del dinero se produce por tiempo definid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e aplaza el pago de la deuda contraída con los proveedores comerciales a corto plaz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un proceso de producción, cuando el Beneficio es igual a cero ¿en qué nivel de producción nos encontramos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n el máximo volumen de producción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En el mínimo coste 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n el punto muerto</w:t>
      </w:r>
      <w:r>
        <w:rPr>
          <w:rFonts w:cs="Arial Narrow" w:ascii="Arial Narrow" w:hAnsi="Arial Narrow"/>
          <w:sz w:val="22"/>
          <w:szCs w:val="22"/>
        </w:rPr>
        <w:t xml:space="preserve">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9.</w:t>
        <w:tab/>
        <w:t xml:space="preserve">El leasing representa una operación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De arrendamiento financiero.</w:t>
      </w:r>
      <w:r>
        <w:rPr>
          <w:rFonts w:cs="Arial Narrow" w:ascii="Arial Narrow" w:hAnsi="Arial Narrow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De crédito bancari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 cesión de derechos de cobro sobre la cartera de clientes a una entidad financiera.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0.</w:t>
        <w:tab/>
        <w:t xml:space="preserve">Los grupos de presión hacen referencia a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Entidades financieras que mantienen un empréstito con la empresa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Otras empresas del sector y por tanto competidora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 xml:space="preserve">Aquellos colectivos de personas o entidades que se encuentran relacionadas con la empresa y que de forma más o menos organizada tratan de influir sobre las decisiones de la empresa.    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  <w:r>
        <w:br w:type="page"/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¿Qué es el Pasivo de una empresa? Distinga entre Pasivo Fijo y el Circulante y ponga dos ejemplos de cuentas pertenecientes a cada uno de el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cepto de cooperativa y función principal de sus órgan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Arial Narrow" w:ascii="Arial Narrow" w:hAnsi="Arial Narrow"/>
          <w:sz w:val="24"/>
        </w:rPr>
        <w:t xml:space="preserve">Una empresa de construcción con 120.000 €   de capital social formado por 300 títulos, al final del ejercicio, ha obtenido un beneficio repartible de 12.000 € ,   se han  constituido unas reservas de 24.000 € y mantiene unos gastos de constitución de 18.000 € </w:t>
        <w:tab/>
        <w:t>Determinar: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valor nominal de los títulos                 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valor teórico contable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dividendo repartido por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patrimonio neto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z presenta la siguiente información patrimonial: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En el Balance: 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Fijo</w:t>
        <w:tab/>
        <w:tab/>
        <w:tab/>
        <w:t>45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Circulante</w:t>
        <w:tab/>
        <w:tab/>
        <w:t>37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Propios</w:t>
        <w:tab/>
        <w:tab/>
        <w:t>30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Ajenos</w:t>
        <w:tab/>
        <w:tab/>
        <w:t>52.00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cuenta de Pérdidas y Ganancias refleja la siguiente información: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gresos:</w:t>
        <w:tab/>
        <w:tab/>
        <w:tab/>
        <w:tab/>
        <w:t>21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ompras, consumos y gastos</w:t>
        <w:tab/>
        <w:t>12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tereses</w:t>
        <w:tab/>
        <w:tab/>
        <w:tab/>
        <w:tab/>
        <w:t xml:space="preserve">  1.5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mpuesto sobre beneficios</w:t>
        <w:tab/>
        <w:tab/>
        <w:t xml:space="preserve">  2.25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Determine: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Económica de la empresa.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Financiera de la empresa.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</w:t>
        <w:tab/>
        <w:t xml:space="preserve">La razón social de una sociedad colectiva hace referencia   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Al nombre propio de la sociedad que la distingue de otras.</w:t>
        <w:tab/>
        <w:tab/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A las aportaciones de capital realizadas por los soci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Al nombre del principal socio capitalista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2.</w:t>
        <w:tab/>
        <w:t xml:space="preserve">Una empresa perteneciente al sector secundario es aquella que: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Realiza actividades meramente extractivas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>Transforma elementos naturales suministrados por las actividades primarias en otros bienes con mayor valor añadido.</w:t>
      </w:r>
      <w:r>
        <w:rPr>
          <w:rFonts w:cs="Arial Narrow" w:ascii="Arial Narrow" w:hAnsi="Arial Narrow"/>
          <w:iCs/>
          <w:sz w:val="22"/>
          <w:szCs w:val="22"/>
        </w:rPr>
        <w:t xml:space="preserve">   </w:t>
        <w:tab/>
        <w:t xml:space="preserve">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No produce ningún tipo de bienes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3.</w:t>
        <w:tab/>
        <w:t xml:space="preserve">Indique cuales de las siguientes prácticas empresariales son anticompetitivas: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Fijar libremente el precio sin consultar con el consumidor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Establecer una relación calidad-precio difícil de superar por las empresas competidora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>El ejercicio de una posición dominante.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  <w:tab/>
        <w:tab/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4.</w:t>
        <w:tab/>
        <w:t xml:space="preserve">Los costes de producción de una empresa según el volumen de producción son: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Fijos o variables</w:t>
      </w:r>
      <w:r>
        <w:rPr>
          <w:rFonts w:cs="Arial Narrow" w:ascii="Arial Narrow" w:hAnsi="Arial Narrow"/>
          <w:iCs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Reales o previsto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irectos o indirectos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Las acciones se pueden emitir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 la par, sobre la par y bajo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 la par y sobre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 la par y bajo la pa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6.</w:t>
        <w:tab/>
        <w:t xml:space="preserve">El factoring implica la venta de la empresa a un intermediario financiero de: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Derechos de cobro para obtener liquidez inmediata a un bajo coste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 xml:space="preserve">Derechos de cobro para obtener liquidez inmediata pese a su alto coste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rechos de cobro a cambio de una participación en el capital social de la empresa.</w:t>
      </w:r>
    </w:p>
    <w:p>
      <w:pPr>
        <w:pStyle w:val="Normal"/>
        <w:rPr>
          <w:rFonts w:ascii="Arial Narrow" w:hAnsi="Arial Narrow" w:eastAsia="Arial Narrow" w:cs="Arial Narrow"/>
          <w:iCs/>
          <w:sz w:val="22"/>
          <w:szCs w:val="22"/>
        </w:rPr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Las Cuentas Anuales so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Balance y la Cuenta de Pérdidas y Ganancia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El Balance de Situación, la Cuenta de Pérdidas y Ganancias y la Memoria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uenta de Pérdidas y Ganancias y la Memor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l pasivo en el balance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Representa su estructura financie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presenta el conjunto de sus invers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ólo recoge sus obligaciones de pago a corto y largo plaz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financiación de mantenimiento 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Las amortizaciones y las provisiones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deudas que tiene la empresa con los proveedores de factores produc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on créditos bancarios a c/p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base imponible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hecho imponi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base liquidable menos las deducc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anteriores.</w:t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4845187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3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369"/>
    </w:tblGrid>
    <w:tr>
      <w:trPr>
        <w:trHeight w:val="1511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8285735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2148497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40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2"/>
      <w:gridCol w:w="6643"/>
      <w:gridCol w:w="2373"/>
    </w:tblGrid>
    <w:tr>
      <w:trPr>
        <w:trHeight w:val="1674" w:hRule="exact"/>
        <w:cantSplit w:val="true"/>
      </w:trPr>
      <w:tc>
        <w:tcPr>
          <w:tcW w:w="13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1903702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43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1:01:00Z</dcterms:created>
  <dc:creator>Ual</dc:creator>
  <dc:description/>
  <dc:language>en-US</dc:language>
  <cp:lastModifiedBy>Pepe</cp:lastModifiedBy>
  <dcterms:modified xsi:type="dcterms:W3CDTF">2004-04-21T21:36:00Z</dcterms:modified>
  <cp:revision>4</cp:revision>
  <dc:subject/>
  <dc:title>OPCIÓN “A”</dc:title>
</cp:coreProperties>
</file>