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brevemente las principales áreas funcionales de la empresa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los criterios de segmentación de mercado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2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empresa POLAR, dedicada a la fabricación de cerveza sin alcohol, presenta los siguientes elementos patrimoniales (en euros)</w:t>
      </w:r>
    </w:p>
    <w:tbl>
      <w:tblPr>
        <w:tblW w:w="8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883"/>
        <w:gridCol w:w="3370"/>
        <w:gridCol w:w="900"/>
      </w:tblGrid>
      <w:tr>
        <w:trPr>
          <w:cantSplit w:val="true"/>
        </w:trPr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renos y bienes naturales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0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s voluntarias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ital Social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¿?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das a l/p con entidades de crédito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talaciones técnica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ligaciones y bonos simpl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quinaria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edo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 legal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ticipos de client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s estatutaria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. P., acreedor por conceptos fiscal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das a c/p con entidades de crédito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ganismos de la S.S., acreedo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érdidas y Ganancia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biliario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quipos para proceso de información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Materias prima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Materiales diverso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Productos Terminado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Productos en Curso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ent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Repuesto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do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ja, euro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ncos, c/c vist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00</w:t>
            </w:r>
          </w:p>
        </w:tc>
      </w:tr>
    </w:tbl>
    <w:p>
      <w:pPr>
        <w:pStyle w:val="Normal"/>
        <w:ind w:left="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 pide:</w:t>
      </w:r>
    </w:p>
    <w:p>
      <w:pPr>
        <w:pStyle w:val="Textoindependiente2"/>
        <w:numPr>
          <w:ilvl w:val="2"/>
          <w:numId w:val="3"/>
        </w:numPr>
        <w:tabs>
          <w:tab w:val="left" w:pos="709" w:leader="none"/>
        </w:tabs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terminar el capital Social y elaborar el Balance de Situación, clasificando las cuentas de activo y pasivo en fijo y circulante.</w:t>
      </w:r>
    </w:p>
    <w:p>
      <w:pPr>
        <w:pStyle w:val="Textoindependiente2"/>
        <w:numPr>
          <w:ilvl w:val="2"/>
          <w:numId w:val="3"/>
        </w:numPr>
        <w:tabs>
          <w:tab w:val="left" w:pos="709" w:leader="none"/>
        </w:tabs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lcular el Fondo de Maniobra, y el ratio de rentabilidad sobre activos (Resultado ejercicio / Activo).</w:t>
      </w:r>
    </w:p>
    <w:p>
      <w:pPr>
        <w:pStyle w:val="WWTextoindependiente2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Textoindependiente3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a un volumen de producción de 1.000 unidades de cantidad, la Sociedad Anónima “X” soporta unos costes variables de 50.000 € y unos costes fijos de 100.000 €. Los ingresos por ventas para el mencionado volumen de producción son de 500.000 €.</w:t>
      </w:r>
    </w:p>
    <w:p>
      <w:pPr>
        <w:pStyle w:val="Textoindependiente3"/>
        <w:numPr>
          <w:ilvl w:val="1"/>
          <w:numId w:val="6"/>
        </w:numPr>
        <w:tabs>
          <w:tab w:val="left" w:pos="709" w:leader="none"/>
        </w:tabs>
        <w:ind w:left="709" w:hanging="360"/>
        <w:rPr/>
      </w:pPr>
      <w:r>
        <w:rPr>
          <w:rFonts w:cs="Arial Narrow" w:ascii="Arial Narrow" w:hAnsi="Arial Narrow"/>
        </w:rPr>
        <w:t>Determinar el Umbral de rentabilidad de la empresa, interpretando el resultado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oindependiente3"/>
        <w:numPr>
          <w:ilvl w:val="1"/>
          <w:numId w:val="6"/>
        </w:numPr>
        <w:tabs>
          <w:tab w:val="left" w:pos="709" w:leader="none"/>
        </w:tabs>
        <w:ind w:left="709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sentarlo gráficamente, considerando los siguientes puntos: una producción de cero unidades, las unidades para las que se alcanza el punto muerto y el doble de éstas última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sz w:val="22"/>
          <w:szCs w:val="22"/>
        </w:rPr>
        <w:t>1.</w:t>
        <w:tab/>
        <w:t>Entre otras posibles definiciones, la Contabilidad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estadística de los aspectos más relevantes de la empres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 sistema de información de las relaciones de la empresa con sus gestore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Un sistema de control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sz w:val="22"/>
          <w:szCs w:val="22"/>
        </w:rPr>
        <w:t>2.</w:t>
        <w:tab/>
        <w:t>Una sociedad tiene 6.000 acciones de 18 € nominales cada una, que cotizan al 130%. ¿Cuál es el valor efectivo de cada una?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13,00 €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18,00 €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23,40 €   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El plazo de recuperación de una inversión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Viene dado por el tiempo que tarda en recuperarse su desembolso inicial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sz w:val="22"/>
          <w:szCs w:val="22"/>
        </w:rPr>
        <w:t>b)</w:t>
        <w:tab/>
        <w:t>Es el tiempo a partir del cual los flujos comienzan a ser positiv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Es el tiempo que tarda en amortizarse el inmovilizado de la empres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</w:t>
        <w:tab/>
        <w:t>Señala la afirmación correct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bolsa es el lugar donde se almacenan los títulos valores de la empres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 acción es el título mediante el cual se puede demandar a un cliente por impago.</w:t>
      </w:r>
    </w:p>
    <w:p>
      <w:pPr>
        <w:pStyle w:val="TextBody"/>
        <w:suppressAutoHyphens w:val="false"/>
        <w:spacing w:before="0" w:after="0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cotización es el valor resultante de la compra-venta de un título valor en el mercado bursátil.</w:t>
      </w:r>
    </w:p>
    <w:p>
      <w:pPr>
        <w:pStyle w:val="TextBody"/>
        <w:suppressAutoHyphens w:val="false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</w:t>
        <w:tab/>
        <w:t>Se produce una integración de empresas por medio de una fusión cuando: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Dos o más empresas acuerdan poner en común su patrimonio creando una sola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a empresa adquiere parcialmente otr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Una empresa decide asumir las distintas fases del proceso de producción.</w:t>
      </w:r>
    </w:p>
    <w:p>
      <w:pPr>
        <w:pStyle w:val="Normal"/>
        <w:ind w:left="35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</w:t>
        <w:tab/>
        <w:t>Son requisitos de constitución en cuanto al capital y número de socios:</w:t>
      </w:r>
    </w:p>
    <w:p>
      <w:pPr>
        <w:pStyle w:val="Normal"/>
        <w:suppressAutoHyphens w:val="false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60.101,21 euros de capital mínimo y al menos 3 socios en la sociedad anónima.</w:t>
      </w:r>
    </w:p>
    <w:p>
      <w:pPr>
        <w:pStyle w:val="Normal"/>
        <w:suppressAutoHyphens w:val="false"/>
        <w:ind w:left="567" w:hanging="284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60.101,21 euros de capital mínimo y sin límite de socios en la sociedad anónima.</w:t>
      </w:r>
    </w:p>
    <w:p>
      <w:pPr>
        <w:pStyle w:val="Normal"/>
        <w:suppressAutoHyphens w:val="false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3.005,06 euros de capital mínimo y 5 socios como máximo en la sociedad limitad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</w:t>
        <w:tab/>
        <w:t>El valor de una empresa  que cotiza en bolsa puede calcularse mediante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Cotización de las acciones x el número de acciones.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Cotización de las acciones  x Beneficio por acción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Valor nominal de las acciones  x el número de accion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meros"/>
        <w:numPr>
          <w:ilvl w:val="0"/>
          <w:numId w:val="0"/>
        </w:numPr>
        <w:ind w:left="284" w:hanging="284"/>
        <w:jc w:val="both"/>
        <w:rPr>
          <w:rFonts w:ascii="Arial Narrow" w:hAnsi="Arial Narrow" w:cs="Arial Narrow"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sz w:val="22"/>
          <w:szCs w:val="22"/>
          <w:lang w:val="es-ES_tradnl" w:eastAsia="es-ES"/>
        </w:rPr>
        <w:t>8.</w:t>
        <w:tab/>
        <w:t>Las existencias nunca pueden ser valoradas por el principio de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precio de adquisición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coste de producción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valor de realización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El empresario individual es una persona física y necesita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 xml:space="preserve">Tener plena disponibilidad de sus bienes  y ser mayor de edad   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Poseer un importante patrimonio para responder  de las deudas ante terceros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Tener una profesión o titulación que le capacite para su ejercicio.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</w:t>
        <w:tab/>
        <w:t>La segmentación del mercado implica</w:t>
      </w:r>
    </w:p>
    <w:p>
      <w:pPr>
        <w:pStyle w:val="Normal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a)</w:t>
        <w:tab/>
        <w:t>Identificar grupos de empresas competidoras con procesos productivos parecidos</w:t>
      </w:r>
    </w:p>
    <w:p>
      <w:pPr>
        <w:pStyle w:val="Normal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Utilizar fuentes de datos secundarias como vía única para la investigación de mercados</w:t>
      </w:r>
    </w:p>
    <w:p>
      <w:pPr>
        <w:pStyle w:val="Normal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 La creación de grupos homogéneos de clientes conforme a las necesidades de los mismos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</w:r>
      <w:r>
        <w:br w:type="page"/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284" w:leader="none"/>
        </w:tabs>
        <w:ind w:left="284" w:hanging="360"/>
        <w:rPr/>
      </w:pPr>
      <w:r>
        <w:rPr>
          <w:rFonts w:cs="Arial Narrow" w:ascii="Arial Narrow" w:hAnsi="Arial Narrow"/>
          <w:sz w:val="24"/>
        </w:rPr>
        <w:t xml:space="preserve">La distribución ( Punto de Venta ), variable del </w:t>
      </w:r>
      <w:r>
        <w:rPr>
          <w:rFonts w:cs="Arial Narrow" w:ascii="Arial Narrow" w:hAnsi="Arial Narrow"/>
          <w:i/>
          <w:sz w:val="24"/>
        </w:rPr>
        <w:t>marketing-mix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ind w:left="-7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284" w:leader="none"/>
        </w:tabs>
        <w:ind w:left="284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umere tres características que definan cada una de estas sociedades: a) Sociedad de Responsabilidad limitada; b) Sociedad Anónima; c) Sociedad Cooperativa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WWTextoindependiente2"/>
        <w:numPr>
          <w:ilvl w:val="0"/>
          <w:numId w:val="2"/>
        </w:numPr>
        <w:rPr/>
      </w:pPr>
      <w:r>
        <w:rPr/>
        <w:t>Una empresa, se plantea la adquisición de una máquina, que tiene una vida útil de 4 años. La inversión supone desembolsar inicialmente 3.000 €, y 1.000 € cada uno de los años, de la misma se van a derivar unos cobros de 2.000 € cada año. Sabiendo que el valor residual de la máquina es de 200€ y la tasa de actualización es del 5%. Calcular el VAN de la inversión.</w:t>
      </w:r>
    </w:p>
    <w:p>
      <w:pPr>
        <w:pStyle w:val="WWTextoindependiente2"/>
        <w:rPr/>
      </w:pPr>
      <w:r>
        <w:rPr/>
      </w:r>
    </w:p>
    <w:p>
      <w:pPr>
        <w:pStyle w:val="WWTextoindependiente2"/>
        <w:numPr>
          <w:ilvl w:val="0"/>
          <w:numId w:val="2"/>
        </w:numPr>
        <w:rPr/>
      </w:pPr>
      <w:r>
        <w:rPr/>
        <w:t>Con las siguientes cuentas y elementos patrimoniales, que recogen la situación patrimonial de la empresa TONISA antes de cerrar el ejercicio, calcular el importe del Capital Social, y elaborar el Balance de Situación de la empresa, una vez cerrado el ejercicio, clasificando las cuentas por masas patrimoniales.</w:t>
      </w:r>
    </w:p>
    <w:p>
      <w:pPr>
        <w:pStyle w:val="WWTextoindependiente2"/>
        <w:rPr/>
      </w:pPr>
      <w:r>
        <w:rPr/>
      </w:r>
    </w:p>
    <w:tbl>
      <w:tblPr>
        <w:tblW w:w="7796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4"/>
        <w:gridCol w:w="1811"/>
        <w:gridCol w:w="1811"/>
      </w:tblGrid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ldos deudore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ldos acreedores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rendamientos y cánone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ncos e instituciones de crédito c/c vist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5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ja, eur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ital Social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¿?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ente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6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r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.3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voluciones de vent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voluciones de compr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3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edores, efectos comerciales a pagar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98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mentos de transport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.6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ros servici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38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reses de deudas a corto plazo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resos por servicios divers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92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eldos y salari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4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nt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.000</w:t>
            </w:r>
          </w:p>
        </w:tc>
      </w:tr>
    </w:tbl>
    <w:p>
      <w:pPr>
        <w:pStyle w:val="Textoindependiente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</w:t>
      </w:r>
      <w:r>
        <w:br w:type="page"/>
      </w:r>
    </w:p>
    <w:p>
      <w:pPr>
        <w:pStyle w:val="Textoindependiente3"/>
        <w:rPr/>
      </w:pPr>
      <w:r>
        <w:rPr>
          <w:rFonts w:cs="Arial Narrow" w:ascii="Arial Narrow" w:hAnsi="Arial Narrow"/>
          <w:b/>
        </w:rPr>
        <w:t xml:space="preserve">PREGUNTAS TIPO TEST. </w:t>
      </w:r>
      <w:r>
        <w:rPr>
          <w:rFonts w:cs="Arial Narrow" w:ascii="Arial Narrow" w:hAnsi="Arial Narrow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meros"/>
        <w:numPr>
          <w:ilvl w:val="0"/>
          <w:numId w:val="0"/>
        </w:numPr>
        <w:ind w:left="284" w:hanging="284"/>
        <w:rPr>
          <w:rFonts w:ascii="Arial Narrow" w:hAnsi="Arial Narrow" w:cs="Arial Narrow"/>
          <w:sz w:val="22"/>
          <w:szCs w:val="22"/>
          <w:lang w:val="es-ES" w:eastAsia="es-ES"/>
        </w:rPr>
      </w:pPr>
      <w:r>
        <w:rPr>
          <w:rFonts w:cs="Arial Narrow" w:ascii="Arial Narrow" w:hAnsi="Arial Narrow"/>
          <w:sz w:val="22"/>
          <w:szCs w:val="22"/>
          <w:lang w:val="es-ES" w:eastAsia="es-ES"/>
        </w:rPr>
        <w:t>1.</w:t>
        <w:tab/>
        <w:t>Un holding es</w:t>
      </w:r>
    </w:p>
    <w:p>
      <w:pPr>
        <w:pStyle w:val="Normal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Una asociación temporal de empresas para llevar a cabo una actividad concreta</w:t>
      </w:r>
    </w:p>
    <w:p>
      <w:pPr>
        <w:pStyle w:val="Normal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</w:r>
      <w:r>
        <w:rPr>
          <w:rFonts w:cs="Arial Narrow" w:ascii="Arial Narrow" w:hAnsi="Arial Narrow"/>
          <w:bCs/>
          <w:sz w:val="22"/>
          <w:szCs w:val="22"/>
        </w:rPr>
        <w:t>Una corporación constituida por empresas que tienen en común su pertenencia a una sociedad matriz, y que suele tener objetivos exclusivamente financieros</w:t>
      </w:r>
    </w:p>
    <w:p>
      <w:pPr>
        <w:pStyle w:val="Normal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Una corporación constituida por empresas que participan a lo largo del mismo proceso productivo, y que suele tener como objetivo principal la exportación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Los Mayoristas son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Distribuidores que venden directamente al consumidor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Agentes intermediarios que no adquieren la propiedad de los productos que distribuyen</w:t>
      </w:r>
    </w:p>
    <w:p>
      <w:pPr>
        <w:pStyle w:val="Normal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c) </w:t>
        <w:tab/>
        <w:t>Distribuidores que venden a otros minoristas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¿Cómo se llama el documento contable que nos da el resultado del ejercicio y recoge sus ingresos y gastos?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Balance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ibro Diario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Cuenta de Pérdidas y Ganancias</w:t>
      </w:r>
      <w:r>
        <w:rPr>
          <w:rFonts w:cs="Arial Narrow" w:ascii="Arial Narrow" w:hAnsi="Arial Narrow"/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</w:t>
        <w:tab/>
        <w:t xml:space="preserve">A la facilidad con que un elemento patrimonial puede transformarse en dinero se le llama: </w:t>
      </w:r>
    </w:p>
    <w:p>
      <w:pPr>
        <w:pStyle w:val="Normal"/>
        <w:numPr>
          <w:ilvl w:val="0"/>
          <w:numId w:val="0"/>
        </w:numPr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Solvencia financiera.</w:t>
      </w:r>
    </w:p>
    <w:p>
      <w:pPr>
        <w:pStyle w:val="Normal"/>
        <w:numPr>
          <w:ilvl w:val="0"/>
          <w:numId w:val="0"/>
        </w:numPr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Coeficiente de caja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Liquidez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284"/>
        <w:outlineLvl w:val="0"/>
        <w:rPr/>
      </w:pPr>
      <w:r>
        <w:rPr>
          <w:rFonts w:cs="Arial Narrow" w:ascii="Arial Narrow" w:hAnsi="Arial Narrow"/>
          <w:sz w:val="22"/>
          <w:szCs w:val="22"/>
        </w:rPr>
        <w:t xml:space="preserve">5. </w:t>
        <w:tab/>
        <w:t xml:space="preserve">Son fuentes de financiación interna para la empresa: 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 xml:space="preserve">Las Reservas, Resultados del ejercicio y Amortizaciones. 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Capital social y las Primas de emisión de acciones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El Capital social y las Reservas del ejercicio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false"/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>La especialización de los puestos de trabajo: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Obliga a fraccionar el tiempo de trabajo disminuyendo la productividad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Tiene la ventaja de hacer el puesto de trabajo distraído y no rutinario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Permite un mayor entrenamiento en la tarea aumentando la eficacia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  <w:t>Un mercado monopolístico es aquel formado por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Un único oferente y muchos demandantes</w:t>
      </w:r>
      <w:r>
        <w:rPr>
          <w:rFonts w:cs="Arial Narrow" w:ascii="Arial Narrow" w:hAnsi="Arial Narrow"/>
          <w:sz w:val="22"/>
          <w:szCs w:val="22"/>
        </w:rPr>
        <w:t xml:space="preserve">  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Muchos oferentes y muchos demandantes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Unos pocos oferentes y un solo demandante</w:t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Señalar el enunciado correcto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Todas las empresas rentables tienen un fondo de maniobra positivo</w:t>
      </w:r>
    </w:p>
    <w:p>
      <w:pPr>
        <w:pStyle w:val="Normal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b) </w:t>
        <w:tab/>
        <w:t>El fondo de maniobra puede calcularse como la diferencia entre el activo fijo y el pasivo fijo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El fondo de maniobra puede calcularse como la diferencia entre el activo circulante y el pasivo fijo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Llamamos valor contable de una acción: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Al activo de una S.A. menos el neto patrimonial dividido por el número de acciones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Al activo fijo dividido por el número de socios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Al neto patrimonial dividido por el número de acciones</w:t>
      </w:r>
      <w:r>
        <w:rPr>
          <w:rFonts w:cs="Arial Narrow" w:ascii="Arial Narrow" w:hAnsi="Arial Narrow"/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26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</w:t>
        <w:tab/>
        <w:t>El fondo de amortización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Una fuente de financiación extern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dinero destinado a cancelar créditos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La expresión contable de la depreciación de cierto tipo de activos.</w:t>
      </w:r>
    </w:p>
    <w:p>
      <w:pPr>
        <w:pStyle w:val="WWTextoindependiente2"/>
        <w:rPr>
          <w:rFonts w:ascii="Arial Narrow" w:hAnsi="Arial Narrow"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222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0"/>
      <w:gridCol w:w="6585"/>
      <w:gridCol w:w="2257"/>
    </w:tblGrid>
    <w:tr>
      <w:trPr>
        <w:trHeight w:val="1730" w:hRule="exact"/>
        <w:cantSplit w:val="true"/>
      </w:trPr>
      <w:tc>
        <w:tcPr>
          <w:tcW w:w="138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11403895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85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57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223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32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4"/>
            </w:numPr>
            <w:tabs>
              <w:tab w:val="clear" w:pos="709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04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0"/>
      <w:gridCol w:w="6491"/>
      <w:gridCol w:w="2453"/>
    </w:tblGrid>
    <w:tr>
      <w:trPr>
        <w:trHeight w:val="1533" w:hRule="exact"/>
        <w:cantSplit w:val="true"/>
      </w:trPr>
      <w:tc>
        <w:tcPr>
          <w:tcW w:w="13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45386827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491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45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04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0"/>
      <w:gridCol w:w="6491"/>
      <w:gridCol w:w="2453"/>
    </w:tblGrid>
    <w:tr>
      <w:trPr>
        <w:trHeight w:val="1533" w:hRule="exact"/>
        <w:cantSplit w:val="true"/>
      </w:trPr>
      <w:tc>
        <w:tcPr>
          <w:tcW w:w="13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0849082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491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45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caps/>
      </w:rPr>
    </w:lvl>
    <w:lvl w:ilvl="1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caps/>
      </w:rPr>
    </w:lvl>
    <w:lvl w:ilvl="1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4"/>
      <w:szCs w:val="28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3">
    <w:name w:val="WW8Num14z3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caps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3">
    <w:name w:val="WW8Num23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aps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aps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2z3">
    <w:name w:val="WW8Num32z3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meros">
    <w:name w:val="Números"/>
    <w:basedOn w:val="Normal"/>
    <w:qFormat/>
    <w:pPr>
      <w:suppressAutoHyphens w:val="false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0:40:00Z</dcterms:created>
  <dc:creator>Ual</dc:creator>
  <dc:description/>
  <dc:language>en-US</dc:language>
  <cp:lastModifiedBy>admin</cp:lastModifiedBy>
  <dcterms:modified xsi:type="dcterms:W3CDTF">2004-04-21T21:34:00Z</dcterms:modified>
  <cp:revision>4</cp:revision>
  <dc:subject/>
  <dc:title>OPCIÓN “A”</dc:title>
</cp:coreProperties>
</file>