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53863706"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16324881"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93865867"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41225518"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