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57742740"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43743112"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0610460"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26567687"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