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61002333"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22647268"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92664863"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41549800"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