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03366996"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27371325"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20110547"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6754385"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