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17465712"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46484391"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78866466"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99686880"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