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74985064"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26047584"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6401713"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10394468"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