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526991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7829541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23394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13579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