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2568553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2348070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713118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3446179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