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1747753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1787308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863823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8605853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