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679640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789797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937446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