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771234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0901051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074616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