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698115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5153722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5830512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46853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