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A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 menudo se dice que nuestra economía está terciarizada. Interprete esta afirmación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las fuentes de financiación interna de una empresa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a empresa dedicada a la fabricación de ordenadores, presenta la siguiente información relativa a unidades de producción y sus costes de producción en Euro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75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734"/>
        <w:gridCol w:w="2693"/>
      </w:tblGrid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NIDADES PRODUCIDAS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STES       FIJOS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STES TOTALES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90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5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20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35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50.000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oindependiente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termine, si la empresa fija un precio de venta de 475  Euros por ordenador, que volumen de producción tendría que alcanzar para cubrir coste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oindependiente2"/>
        <w:numPr>
          <w:ilvl w:val="1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Arial Narrow" w:ascii="Arial Narrow" w:hAnsi="Arial Narrow"/>
          <w:lang w:val="es-ES"/>
        </w:rPr>
        <w:t xml:space="preserve">La empresa </w:t>
      </w:r>
      <w:r>
        <w:rPr>
          <w:rFonts w:cs="Arial Narrow" w:ascii="Arial Narrow" w:hAnsi="Arial Narrow"/>
          <w:i/>
          <w:lang w:val="es-ES"/>
        </w:rPr>
        <w:t>Electrosa</w:t>
      </w:r>
      <w:r>
        <w:rPr/>
        <w:t>, presenta los siguientes saldos en sus cuentas, expresados en euros.</w:t>
      </w:r>
    </w:p>
    <w:tbl>
      <w:tblPr>
        <w:tblW w:w="8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2"/>
        <w:gridCol w:w="1134"/>
        <w:gridCol w:w="2842"/>
        <w:gridCol w:w="1524"/>
        <w:gridCol w:w="10"/>
      </w:tblGrid>
      <w:tr>
        <w:trPr>
          <w:cantSplit w:val="true"/>
        </w:trPr>
        <w:tc>
          <w:tcPr>
            <w:tcW w:w="3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cs="Times New Roman"/>
                <w:sz w:val="24"/>
                <w:szCs w:val="22"/>
              </w:rPr>
            </w:pPr>
            <w:r>
              <w:rPr>
                <w:rFonts w:cs="Times New Roman" w:ascii="Arial Narrow" w:hAnsi="Arial Narrow"/>
                <w:sz w:val="24"/>
                <w:szCs w:val="22"/>
              </w:rPr>
              <w:t>Cliente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6.000</w:t>
            </w:r>
          </w:p>
        </w:tc>
        <w:tc>
          <w:tcPr>
            <w:tcW w:w="284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mort. acum. inm. material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5.000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Elementos de Transport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50.000</w:t>
            </w:r>
          </w:p>
        </w:tc>
        <w:tc>
          <w:tcPr>
            <w:tcW w:w="284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Banco c/c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6.000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Proveedores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25.000</w:t>
            </w:r>
          </w:p>
        </w:tc>
        <w:tc>
          <w:tcPr>
            <w:tcW w:w="284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Préstamos a c/p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20.000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Caja ptas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1.000</w:t>
            </w:r>
          </w:p>
        </w:tc>
        <w:tc>
          <w:tcPr>
            <w:tcW w:w="284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Préstamos a l/p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40.000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Mercaderías</w:t>
            </w:r>
          </w:p>
        </w:tc>
        <w:tc>
          <w:tcPr>
            <w:tcW w:w="113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30.000</w:t>
            </w:r>
          </w:p>
        </w:tc>
        <w:tc>
          <w:tcPr>
            <w:tcW w:w="2842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Capital</w:t>
            </w:r>
          </w:p>
        </w:tc>
        <w:tc>
          <w:tcPr>
            <w:tcW w:w="15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determinar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Edificio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100.000</w:t>
            </w:r>
          </w:p>
        </w:tc>
        <w:tc>
          <w:tcPr>
            <w:tcW w:w="2842" w:type="dxa"/>
            <w:tcBorders>
              <w:top w:val="single" w:sz="2" w:space="0" w:color="000000"/>
              <w:left w:val="double" w:sz="2" w:space="0" w:color="000000"/>
            </w:tcBorders>
            <w:vAlign w:val="center"/>
          </w:tcPr>
          <w:p>
            <w:pPr>
              <w:pStyle w:val="Encabezado"/>
              <w:tabs>
                <w:tab w:val="clear" w:pos="4252"/>
                <w:tab w:val="clear" w:pos="8504"/>
              </w:tabs>
              <w:snapToGrid w:val="false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</w:r>
          </w:p>
        </w:tc>
        <w:tc>
          <w:tcPr>
            <w:tcW w:w="152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</w:r>
          </w:p>
        </w:tc>
      </w:tr>
    </w:tbl>
    <w:p>
      <w:pPr>
        <w:pStyle w:val="Textoindependiente3"/>
        <w:tabs>
          <w:tab w:val="clear" w:pos="709"/>
          <w:tab w:val="left" w:pos="0" w:leader="none"/>
        </w:tabs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Se pide:</w:t>
      </w:r>
    </w:p>
    <w:p>
      <w:pPr>
        <w:pStyle w:val="Normal"/>
        <w:numPr>
          <w:ilvl w:val="1"/>
          <w:numId w:val="2"/>
        </w:numPr>
        <w:ind w:left="360" w:hanging="360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Organizar el balance en masas patrimoniales y determinar el Neto patrimonial.</w:t>
      </w:r>
    </w:p>
    <w:p>
      <w:pPr>
        <w:pStyle w:val="Normal"/>
        <w:numPr>
          <w:ilvl w:val="1"/>
          <w:numId w:val="2"/>
        </w:numPr>
        <w:ind w:left="3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szCs w:val="22"/>
        </w:rPr>
        <w:t>Calcular el fondo de maniobra, e interpretar el resultado.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</w:t>
        <w:tab/>
        <w:t>Qué decisiones siguientes están consideradas como parte de la política de producto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La publicidad y las relaciones públicas.</w:t>
      </w:r>
    </w:p>
    <w:p>
      <w:pPr>
        <w:pStyle w:val="TextBody"/>
        <w:tabs>
          <w:tab w:val="clear" w:pos="709"/>
          <w:tab w:val="left" w:pos="567" w:leader="none"/>
        </w:tabs>
        <w:spacing w:before="0" w:after="0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  <w:t>Acciones desarrolladas para estudiar qué servicios ofrecer después de la venta de los producto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Acciones para influir en los intermediarios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. </w:t>
        <w:tab/>
        <w:t>La estructura basada en la autoridad directa del jefe sobre los subordinados se denomina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estructura en staff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b) </w:t>
        <w:tab/>
        <w:t>estructura lineal o jerárquica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estructura matricia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meros"/>
        <w:numPr>
          <w:ilvl w:val="0"/>
          <w:numId w:val="0"/>
        </w:numPr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  <w:lang w:val="es-ES" w:eastAsia="es-ES"/>
        </w:rPr>
      </w:pPr>
      <w:r>
        <w:rPr>
          <w:rFonts w:cs="Arial Narrow" w:ascii="Arial Narrow" w:hAnsi="Arial Narrow"/>
          <w:sz w:val="22"/>
          <w:szCs w:val="22"/>
          <w:lang w:val="es-ES" w:eastAsia="es-ES"/>
        </w:rPr>
        <w:t xml:space="preserve">3. </w:t>
        <w:tab/>
        <w:t>¿Qué es una empresa terciaria?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Que es muy pequeña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  <w:t>Que no es importante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c) </w:t>
        <w:tab/>
        <w:t>Que ofrece y presta servicios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. </w:t>
        <w:tab/>
        <w:t>En cuanto a las situaciones de equilibrio de una empresa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a situación normal consiste en que el pasivo fijo financie sólo al activo fijo.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pacing w:val="-6"/>
          <w:sz w:val="22"/>
          <w:szCs w:val="22"/>
        </w:rPr>
        <w:t>b)</w:t>
        <w:tab/>
        <w:t xml:space="preserve">La estabilidad máxima </w:t>
      </w:r>
      <w:r>
        <w:rPr>
          <w:rFonts w:cs="Arial Narrow" w:ascii="Arial Narrow" w:hAnsi="Arial Narrow"/>
          <w:bCs/>
          <w:spacing w:val="-8"/>
          <w:sz w:val="22"/>
          <w:szCs w:val="22"/>
        </w:rPr>
        <w:t>o equilibrio</w:t>
      </w:r>
      <w:r>
        <w:rPr>
          <w:rFonts w:cs="Arial Narrow" w:ascii="Arial Narrow" w:hAnsi="Arial Narrow"/>
          <w:bCs/>
          <w:spacing w:val="-6"/>
          <w:sz w:val="22"/>
          <w:szCs w:val="22"/>
        </w:rPr>
        <w:t xml:space="preserve"> ocurre cuando el activo es financiado con capitales propio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 inestabilidad supone que el activo circulante se financia con el pasivo circulante</w:t>
      </w:r>
    </w:p>
    <w:p>
      <w:pPr>
        <w:pStyle w:val="Normal"/>
        <w:tabs>
          <w:tab w:val="clear" w:pos="709"/>
          <w:tab w:val="left" w:pos="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5. </w:t>
        <w:tab/>
        <w:t>Según la normativa española: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a) </w:t>
        <w:tab/>
        <w:t>El libro Mayor no es obligatori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  <w:t>La contabilidad ha de ser llevada directamente por los empresarios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La contabilidad es sólo obligatoria para las empresas sociales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keepNext w:val="true"/>
        <w:keepLines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6. </w:t>
        <w:tab/>
        <w:t>Si analizamos el patrimonio de una empresa:</w:t>
      </w:r>
    </w:p>
    <w:p>
      <w:pPr>
        <w:pStyle w:val="Normal"/>
        <w:keepNext w:val="true"/>
        <w:keepLines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Su estructura económica está constituida por el conjunto de sus bienes y derechos.</w:t>
      </w:r>
    </w:p>
    <w:p>
      <w:pPr>
        <w:pStyle w:val="Normal"/>
        <w:keepNext w:val="true"/>
        <w:keepLines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Su estructura financiera sólo recoge las inversiones realizadas a largo plazo.</w:t>
      </w:r>
    </w:p>
    <w:p>
      <w:pPr>
        <w:pStyle w:val="Normal"/>
        <w:keepNext w:val="true"/>
        <w:keepLines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Tanto la estructura económica como la financiera no forman parte del patrimoni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7. </w:t>
        <w:tab/>
        <w:t>El fondo de maniobra: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Constituye el margen de endeudamiento que como máximo puede alcanzar una empresa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Nos informa sobre la parte del activo circulante que está financiada con fondos a largo plaz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s dos afirmaciones anteriores son falsas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</w:t>
        <w:tab/>
        <w:t>En las acciones emitidas a la par: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valor de emisión coincide con su valor de mercad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valor de emisión coincide con su valor teórico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El valor de emisión coincide con su valor nominal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</w:t>
        <w:tab/>
        <w:t>El impuesto sobre el valor añadido es: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Un impuesto direct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Un impuesto indirect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Una contribución especial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 Se define calidad como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Las características del producto que permitan satisfacer las expectativas del cliente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Una serie de características que permiten que el producto se diferencie con facilidad de los otros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Ninguna de las respuestas anteriores es correcta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B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el ciclo de explotación de una empresa y sus fase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¿Qué entiende por calidad en la producción y por su control?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WWTextoindependiente2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120"/>
        <w:ind w:left="426" w:hanging="426"/>
        <w:rPr/>
      </w:pPr>
      <w:r>
        <w:rPr>
          <w:szCs w:val="24"/>
          <w:lang w:val="es-ES"/>
        </w:rPr>
        <w:t>Una empresa se plantea realizar un proyecto de inversión para la adquisic</w:t>
      </w:r>
      <w:r>
        <w:rPr/>
        <w:t>ión de una maquinaria cuyo valor asciende a 13.000 €. Se ha estimado que dicho proyecto de inversión tiene una duración de cuatro años. Los ingresos previstos por la empresa para cada año con la adquisición de esta nueva máquina ascienden a: 6.000, 12.000, 12.500 y 20.000 € respectivamente. Los gastos de explotación que se estiman son los siguientes:</w:t>
      </w:r>
    </w:p>
    <w:tbl>
      <w:tblPr>
        <w:tblW w:w="7796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453"/>
        <w:gridCol w:w="1453"/>
        <w:gridCol w:w="1453"/>
        <w:gridCol w:w="1453"/>
      </w:tblGrid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GASTOS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AÑO 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AÑO 2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AÑO 3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AÑO 4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Mano de obra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3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00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Materia Prima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00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Gastos Generales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5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50</w:t>
            </w:r>
          </w:p>
        </w:tc>
      </w:tr>
    </w:tbl>
    <w:p>
      <w:pPr>
        <w:pStyle w:val="TextBodyIndent"/>
        <w:ind w:left="426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426" w:hanging="0"/>
        <w:rPr/>
      </w:pPr>
      <w:r>
        <w:rPr>
          <w:sz w:val="24"/>
        </w:rPr>
        <w:t xml:space="preserve">El coste del capital previsto es del 15%; el valor residual es nulo y el impuesto sobre beneficios el 25%. </w:t>
      </w:r>
    </w:p>
    <w:p>
      <w:pPr>
        <w:pStyle w:val="Textoindependiente3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 pide: Estimar la conveniencia ó no de la inversión según el criterio del valor capital (VAN).</w:t>
      </w:r>
    </w:p>
    <w:p>
      <w:pPr>
        <w:pStyle w:val="WWTextoindependiente2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empresa CreamIce, S.L. se dedica a la fabricación de cremas para helados. Tiene prevista una producción y venta para este año de 3.500 toneladas. Sus costes fijos anuales previstos son de 45 millones de u.m. El precio de venta de cada tonelada y el coste variable son, respectivamente, 37.500 u.m  y 7 millones de u.m.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ind w:left="426" w:hanging="0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 xml:space="preserve">Se pide: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Calcular el beneficio del periodo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lang w:val="es-ES"/>
        </w:rPr>
        <w:t>Calculo analítico y gráfico del punto muerto. Interpretación económica de los resultados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</w:t>
        <w:tab/>
        <w:t>Entre otras posibles definiciones, la Contabilidad es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a estadística de los aspectos más relevantes de la empresa.</w:t>
      </w:r>
    </w:p>
    <w:p>
      <w:pPr>
        <w:pStyle w:val="Normal"/>
        <w:suppressAutoHyphens w:val="false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b)</w:t>
        <w:tab/>
        <w:t>Un sistema de información de las relaciones de la empresa con sus gestores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Un sistema de control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</w:t>
        <w:tab/>
        <w:t>Una sociedad tiene 6.000 acciones de 18 € nominales cada una, que cotizan al 130%. ¿Cuál es el valor efectivo de cada una?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13,00 €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18,00 €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23,40 €   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3</w:t>
        <w:tab/>
        <w:t>Escritura pública e inscripción en el Registro Mercantil, son requisitos para constituir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Sociedades Limitadas, exclusivamente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mpresas individuales.</w:t>
      </w:r>
    </w:p>
    <w:p>
      <w:pPr>
        <w:pStyle w:val="Normal"/>
        <w:suppressAutoHyphens w:val="false"/>
        <w:ind w:left="567" w:hanging="283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Sociedades mercantiles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</w:t>
        <w:tab/>
        <w:t>El tipo impositivo es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porcentaje que se aplica a la base liquidable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volumen de impuestos que una empresa paga por su actividad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 cantidad fija que se paga por recibir un servici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keepNext w:val="true"/>
        <w:keepLines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</w:t>
        <w:tab/>
        <w:t>El periodo medio de maduración de la empresa es:</w:t>
      </w:r>
    </w:p>
    <w:p>
      <w:pPr>
        <w:pStyle w:val="Normal"/>
        <w:keepNext w:val="true"/>
        <w:keepLines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tiempo medio que dura el ciclo de explotación.</w:t>
      </w:r>
    </w:p>
    <w:p>
      <w:pPr>
        <w:pStyle w:val="Normal"/>
        <w:keepNext w:val="true"/>
        <w:keepLines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tiempo que tarda en renovarse el activo fijo.</w:t>
      </w:r>
    </w:p>
    <w:p>
      <w:pPr>
        <w:pStyle w:val="Normal"/>
        <w:keepNext w:val="true"/>
        <w:keepLines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No puede descomponerse en subperiodos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</w:t>
        <w:tab/>
        <w:t>Para productos perecederos lo normal es que el canal de distribución sea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Corto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rgo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De venta direct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7</w:t>
        <w:tab/>
        <w:t>Una empresa incrementa su producción de 357 unidades a 642 unidades, con lo que sus costes totales pasan de 10.750€ a 12.631€ ¿Cuál es su coste marginal?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1.881€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6,6€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285€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</w:t>
        <w:tab/>
        <w:t>La cuota de mercado de una empresa se define como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Ventas del año / número de clientes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Valor de las ventas de la empresa / Valor de las ventas del sector</w:t>
      </w:r>
    </w:p>
    <w:p>
      <w:pPr>
        <w:pStyle w:val="Normal"/>
        <w:suppressAutoHyphens w:val="false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c)</w:t>
        <w:tab/>
        <w:t>Ventas de un producto / ventas totales de la empres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oindependiente2"/>
        <w:suppressAutoHyphens w:val="false"/>
        <w:ind w:left="284" w:hanging="284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sz w:val="22"/>
          <w:szCs w:val="22"/>
          <w:lang w:val="es-ES"/>
        </w:rPr>
        <w:t>9</w:t>
        <w:tab/>
        <w:t>Para un taxista el coste del gasoil es un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Coste fijo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Coste variable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Coste completo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outlineLvl w:val="0"/>
        <w:rPr/>
      </w:pPr>
      <w:r>
        <w:rPr>
          <w:rFonts w:cs="Arial" w:ascii="Arial Narrow" w:hAnsi="Arial Narrow"/>
          <w:sz w:val="22"/>
          <w:szCs w:val="22"/>
        </w:rPr>
        <w:t>10</w:t>
        <w:tab/>
        <w:t>L</w:t>
      </w:r>
      <w:r>
        <w:rPr>
          <w:rFonts w:cs="Arial Narrow" w:ascii="Arial Narrow" w:hAnsi="Arial Narrow"/>
          <w:sz w:val="22"/>
          <w:szCs w:val="22"/>
        </w:rPr>
        <w:t>a promoción interna del personal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Es una importante fuente de motivación</w:t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Posibilita el rejuvenecimiento de las plantillas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Permite introducir mejoras técnicas de trabajo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type w:val="continuous"/>
      <w:pgSz w:w="11906" w:h="16838"/>
      <w:pgMar w:left="1701" w:right="1701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27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66"/>
      <w:gridCol w:w="6519"/>
      <w:gridCol w:w="2442"/>
    </w:tblGrid>
    <w:tr>
      <w:trPr>
        <w:trHeight w:val="1468" w:hRule="exact"/>
        <w:cantSplit w:val="true"/>
      </w:trPr>
      <w:tc>
        <w:tcPr>
          <w:tcW w:w="136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871795627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19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3"/>
            <w:spacing w:before="0" w:after="58"/>
            <w:rPr>
              <w:bCs w:val="false"/>
            </w:rPr>
          </w:pPr>
          <w:r>
            <w:rPr>
              <w:bCs w:val="false"/>
            </w:rPr>
            <w:t>PRUEBA DE ACCESO A LA UNIVERSIDAD</w:t>
          </w:r>
        </w:p>
      </w:tc>
      <w:tc>
        <w:tcPr>
          <w:tcW w:w="244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bCs w:val="false"/>
            </w:rPr>
          </w:pPr>
          <w:r>
            <w:rPr>
              <w:b/>
              <w:bCs w:val="false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330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32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</w:tabs>
            <w:spacing w:before="0" w:after="58"/>
            <w:ind w:left="232" w:hanging="232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48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6"/>
      <w:gridCol w:w="6614"/>
      <w:gridCol w:w="2348"/>
    </w:tblGrid>
    <w:tr>
      <w:trPr>
        <w:trHeight w:val="1490" w:hRule="exact"/>
        <w:cantSplit w:val="true"/>
      </w:trPr>
      <w:tc>
        <w:tcPr>
          <w:tcW w:w="138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658755027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14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48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27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66"/>
      <w:gridCol w:w="6519"/>
      <w:gridCol w:w="2442"/>
    </w:tblGrid>
    <w:tr>
      <w:trPr>
        <w:trHeight w:val="1468" w:hRule="exact"/>
        <w:cantSplit w:val="true"/>
      </w:trPr>
      <w:tc>
        <w:tcPr>
          <w:tcW w:w="136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836544796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19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3"/>
            <w:spacing w:before="0" w:after="58"/>
            <w:rPr>
              <w:bCs w:val="false"/>
            </w:rPr>
          </w:pPr>
          <w:r>
            <w:rPr>
              <w:bCs w:val="false"/>
            </w:rPr>
            <w:t>PRUEBA DE ACCESO A LA UNIVERSIDAD</w:t>
          </w:r>
        </w:p>
      </w:tc>
      <w:tc>
        <w:tcPr>
          <w:tcW w:w="244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bCs w:val="false"/>
            </w:rPr>
          </w:pPr>
          <w:r>
            <w:rPr>
              <w:b/>
              <w:bCs w:val="false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330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32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20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2"/>
      <w:gridCol w:w="6546"/>
      <w:gridCol w:w="2402"/>
    </w:tblGrid>
    <w:tr>
      <w:trPr>
        <w:trHeight w:val="1550" w:hRule="exact"/>
        <w:cantSplit w:val="true"/>
      </w:trPr>
      <w:tc>
        <w:tcPr>
          <w:tcW w:w="137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498513755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46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tabs>
              <w:tab w:val="clear" w:pos="709"/>
              <w:tab w:val="left" w:pos="-654" w:leader="none"/>
            </w:tabs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40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51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369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1089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9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2529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3249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3969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4689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5409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2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Wingdings" w:hAnsi="Wingdings" w:cs="Wingdings"/>
      <w:sz w:val="12"/>
    </w:rPr>
  </w:style>
  <w:style w:type="character" w:styleId="WW8Num35z0">
    <w:name w:val="WW8Num35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uppressAutoHyphens w:val="false"/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sz w:val="24"/>
      <w:lang w:val="en-US" w:eastAsia="en-U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0:14:00Z</dcterms:created>
  <dc:creator>Ual</dc:creator>
  <dc:description/>
  <dc:language>en-US</dc:language>
  <cp:lastModifiedBy>admin</cp:lastModifiedBy>
  <dcterms:modified xsi:type="dcterms:W3CDTF">2004-04-21T21:23:00Z</dcterms:modified>
  <cp:revision>3</cp:revision>
  <dc:subject/>
  <dc:title>OPCIÓN “A”</dc:title>
</cp:coreProperties>
</file>