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501162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264416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96838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3196039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