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82162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71874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899853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901432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