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5998366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8955307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9775762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2384497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