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95707419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12301432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