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49493332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79830997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