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938515863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58845053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