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3204496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8651364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