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1720866401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1453176210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