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54621638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506900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