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2806676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882155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