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66376494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56680489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