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59423119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93868027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