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5465050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0098676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