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58929293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60575949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