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43282898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166905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