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OPCIÓN 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  <w:t>PROBLEMA: SISTEMA DIÉDRICO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  <w:t>Dadas las proyecciones de un cono de revolución y de una recta R, se pid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4"/>
          <w:lang w:val="es-ES_tradnl"/>
        </w:rPr>
        <w:t>Determinar las trazas de un plano P que contenga a la recta R y tal que la sección que produzca en el cono sea una parábola. (2 puntos)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  <w:t>Dibujar la parábola, sección del plano P con el cono. (2 puntos)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2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/>
          <w:b/>
          <w:sz w:val="24"/>
          <w:lang w:val="es-ES_tradnl"/>
        </w:rPr>
      </w:r>
    </w:p>
    <w:p>
      <w:pPr>
        <w:pStyle w:val="Heading2"/>
        <w:rPr>
          <w:b/>
          <w:b/>
        </w:rPr>
      </w:pPr>
      <w:r>
        <w:rPr>
          <w:b/>
        </w:rPr>
        <w:t>Puntuación máxima: 4 pun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OPCIÓN 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  <w:t>EJERCICIO 1º: NORMALIZACIÓN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lang w:val="es-ES_tradnl"/>
        </w:rPr>
        <w:t>Dada una pieza por dos de sus vistas, a escala 1:20, se pid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4"/>
          <w:lang w:val="es-ES_tradnl"/>
        </w:rPr>
        <w:t>Dibujar el corte A-B a escala 1:20. (2 puntos)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  <w:t>Acotar la pieza según normas. (1 punto)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2"/>
        <w:rPr>
          <w:b/>
          <w:b/>
        </w:rPr>
      </w:pPr>
      <w:r>
        <w:rPr>
          <w:b/>
        </w:rPr>
        <w:t>Puntuación máxima: 3 pun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OPCIÓN 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  <w:t>EJERCICIO 2º: HOMOLOGÍ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lang w:val="es-ES_tradnl"/>
        </w:rPr>
        <w:t>Dibujar el rombo ABCD y su homólogo A’B’C’D’ conociendo el eje de homología E, las dos parejas de vértices homólogos A-A’ y B-B’, siendo el segmento AC una de las diagonales del rombo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lang w:val="es-ES_tradnl"/>
        </w:rPr>
        <w:t>Dibujar el rombo ABCD (1 punto). Determinar su homólogo (2 puntos)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2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/>
          <w:b/>
          <w:sz w:val="24"/>
          <w:lang w:val="es-ES_tradn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Puntuación máxima: 3 pun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OPCIÓN I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  <w:t>PROBLEMA: TRAZADO GEOMÉTRICO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lang w:val="es-ES_tradnl"/>
        </w:rPr>
        <w:t>Dado el triángulo ABC, se pide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  <w:t>Dibujar la circunferencia inscrita en el triángulo. (2 puntos)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  <w:t>Dibujar las tres circunferencias que sean tangentes a la circunferencia anterior y a dos lados del triángulo. Las soluciones que se piden, serán interiores al triángulo ABC. (2 puntos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  <w:t>No borrar los trazados auxiliares e indicar con claridad los puntos de tangencia en cada caso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2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/>
          <w:b/>
          <w:sz w:val="24"/>
          <w:lang w:val="es-ES_tradnl"/>
        </w:rPr>
      </w:r>
    </w:p>
    <w:p>
      <w:pPr>
        <w:pStyle w:val="Heading2"/>
        <w:rPr>
          <w:b/>
          <w:b/>
        </w:rPr>
      </w:pPr>
      <w:r>
        <w:rPr>
          <w:b/>
        </w:rPr>
        <w:t>Puntuación máxima: 4 pun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OPCIÓN I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  <w:t>EJERCICIO 1º: SISTEMA DIÉDRICO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lang w:val="es-ES_tradnl"/>
        </w:rPr>
        <w:t>De un plano P se conoce su traza vertical P’ y su abatimiento sobre el plano horizontal (P’). Se conoce también la proyección horizontal de un cuadrilátero ABCD que está contenido en el plano P. Se pide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  <w:t>Determinar la traza horizontal del plano P. (1 punto)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  <w:t>Hallar la proyección vertical del cuadrilátero ABCD. (2 puntos)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2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/>
          <w:b/>
          <w:sz w:val="24"/>
          <w:lang w:val="es-ES_tradnl"/>
        </w:rPr>
      </w:r>
    </w:p>
    <w:p>
      <w:pPr>
        <w:pStyle w:val="Heading2"/>
        <w:rPr>
          <w:b/>
          <w:b/>
        </w:rPr>
      </w:pPr>
      <w:r>
        <w:rPr>
          <w:b/>
        </w:rPr>
        <w:t>Puntuación máxima: 3 pun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OPCIÓN I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  <w:t>EJERCICIO 2º: PERSPECTIVA CABALLER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lang w:val="es-ES_tradnl"/>
        </w:rPr>
        <w:t>Se define una pieza por las vistas dadas, en el primer diedro, y a escala 1:2. Se pide: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  <w:t>Dibujar su perspectiva caballera, a escala 1:1, a partir de los ejes dados, aplicando el coeficiente de reducción de ½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  <w:t>Perspectiva de la planta (1 punto). Perspectiva del volumen (2 puntos)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eastAsia="Arial Narrow" w:cs="Arial Narrow"/>
          <w:sz w:val="24"/>
          <w:lang w:val="es-ES_tradnl"/>
        </w:rPr>
      </w:pPr>
      <w:r>
        <w:rPr>
          <w:rFonts w:eastAsia="Arial Narrow" w:cs="Arial Narrow" w:ascii="Arial Narrow" w:hAnsi="Arial Narrow"/>
          <w:sz w:val="24"/>
          <w:lang w:val="es-ES_tradnl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2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/>
          <w:b/>
          <w:sz w:val="24"/>
          <w:lang w:val="es-ES_tradnl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Puntuación máxima: 3 puntos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1:40:00Z</dcterms:created>
  <dc:creator>Guillermo Ortega Ruiz</dc:creator>
  <dc:description/>
  <dc:language>en-US</dc:language>
  <cp:lastModifiedBy>Guillermo Ortega Ruiz</cp:lastModifiedBy>
  <cp:lastPrinted>2002-02-25T22:21:00Z</cp:lastPrinted>
  <dcterms:modified xsi:type="dcterms:W3CDTF">2002-02-25T21:22:00Z</dcterms:modified>
  <cp:revision>6</cp:revision>
  <dc:subject/>
  <dc:title>OPCIÓN I</dc:title>
</cp:coreProperties>
</file>