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687541326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18256639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