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468438109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14807678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