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8119108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73371818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