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654278500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1329931890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