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935124234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20494746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