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02657799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57023356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