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252552631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02111047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