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772680084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73671106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