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66932723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5873596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