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66837178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5289359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