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83910934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052549523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