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2123432615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1655710558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