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30281247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8812353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