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4229247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037749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