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86824698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52267514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