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2059343729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71775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