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33526433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8750059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