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12319795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8944536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