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54878609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22899886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