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678622992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89534932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