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85682525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5881172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