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2000251737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63046256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