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1476217838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1216883631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