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1974974570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4855265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