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los pictogramas para identificar los siguientes lugares en una zona deportiva: “VESTUARIOS”, “PISCINA”, “PISTA DE ATLETISMO”, “CAFETERÍA”, y “RECEPCIÓN”. Las cuatro señales deberán mantener un estilo uniforme. No debe incluirse texto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respuestas con un aspecto lo más cercano posible al diseño definitivo, introduciendo colores para figura y fond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1. Diseñe dos modelos diferentes de papel de regalo, uno para regalos masculinos y otro para regalos femeninos. Los motivos decorativos deben basarse en elementos modulares por repetición.</w:t>
        <w:b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Realice las respectivas propuestas con un aspecto lo más cercano posible al diseño definitivo, incluyendo colores. El ejercicio incluirá los bocetos previos realizados. La técnica o procedimientos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2. Defina los siguientes conceptos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Módulo y submódul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structura o retícula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originalidad de la idea con un máximo de 3 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adecuación del ejercicio rea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técnica del proceso con un máxmo de 3 punto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cada subapartado hasta un máximo de 0,5 punt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3675009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6:00Z</dcterms:created>
  <dc:creator>Ual</dc:creator>
  <dc:description/>
  <dc:language>en-US</dc:language>
  <cp:lastModifiedBy>TPAZS</cp:lastModifiedBy>
  <cp:lastPrinted>2004-03-16T10:17:00Z</cp:lastPrinted>
  <dcterms:modified xsi:type="dcterms:W3CDTF">2004-04-26T17:19:00Z</dcterms:modified>
  <cp:revision>3</cp:revision>
  <dc:subject/>
  <dc:title>OPCIÓN A</dc:title>
</cp:coreProperties>
</file>