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Diseñe una alfombrilla para ratón de ordenador que se regalará como recuerdo publicitario de la </w:t>
      </w:r>
      <w:r>
        <w:rPr>
          <w:rFonts w:cs="Arial Narrow" w:ascii="Arial Narrow" w:hAnsi="Arial Narrow"/>
          <w:b/>
          <w:bCs/>
          <w:sz w:val="24"/>
        </w:rPr>
        <w:t>I feria de juego digital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4"/>
        </w:rPr>
        <w:t xml:space="preserve">Debe incluir la leyenda </w:t>
      </w:r>
      <w:r>
        <w:rPr>
          <w:rFonts w:cs="Arial Narrow" w:ascii="Arial Narrow" w:hAnsi="Arial Narrow"/>
          <w:b/>
          <w:bCs/>
          <w:sz w:val="24"/>
        </w:rPr>
        <w:t>Juego Digital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ebe incluir un motivo relacionado con el eve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rPr/>
      </w:pPr>
      <w:r>
        <w:rPr/>
        <w:t>Realice las propuestas con un aspecto lo más cercano posible al diseño definitivo, incluyendo los colores seleccionados. El ejercicio incluirá los bocetos previos realizados. La técnica y procedimientos a emplear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lizado al enunciado propuesto con un máximo de 4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del proceso de diseño con un máximo de 3 punto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Head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señe tres telones para fondos de una obra de teatro de títeres de contenido ecológico, de defensa de los bosques. Los telones medirán 2 m. de largo por 1 m. de alto y deben representar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n bosque sano y natural en buen estado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 mismo bosque después de un devastador incendio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plaza del Ayuntamiento de un pueblo, donde transcurre la escena final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/>
          <w:sz w:val="24"/>
          <w:szCs w:val="24"/>
        </w:rPr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  <w:t>Realice las propuestas con un aspecto lo más cercano posible al diseño definitivo, incluyendo los colores seleccionados. El ejercicio incluirá los bocetos previos realizados. La técnica y procedimientos a emplear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fina brevemente el concepto de “Escenografía”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n el apartado 1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originalidad de la idea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adecuación del ejercicio relizado al enunciado propuesto con un máximo de 3 puntos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técnica del proceso de diseño con un máximo de 3 puntos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n el apartado 2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exactitud y claridad de la respuesta con un máximo de 1 pun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3984423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8:56:00Z</dcterms:created>
  <dc:creator>Ual</dc:creator>
  <dc:description/>
  <dc:language>en-US</dc:language>
  <cp:lastModifiedBy>TPAZS</cp:lastModifiedBy>
  <cp:lastPrinted>2004-03-16T10:17:00Z</cp:lastPrinted>
  <dcterms:modified xsi:type="dcterms:W3CDTF">2004-04-26T18:56:00Z</dcterms:modified>
  <cp:revision>2</cp:revision>
  <dc:subject/>
  <dc:title>OPCIÓN A</dc:title>
</cp:coreProperties>
</file>