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1171137664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0195725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