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118" w:right="-56" w:hanging="0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ind w:left="-118" w:right="-56" w:hanging="0"/>
        <w:rPr/>
      </w:pPr>
      <w:r>
        <w:rPr/>
        <w:t>OPCIÓN 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reatividad y atractivo de las soluciones gráficas con un máximo de 3 punto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al entorno propuesto y la claridad del mensaje expresado con un máximo de 4 punto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alidad técnica del proceso de diseño y resultado final con un máximo de 3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ind w:left="-118" w:right="-56" w:hanging="0"/>
        <w:rPr/>
      </w:pPr>
      <w:r>
        <w:rPr/>
        <w:t>OPCIÓN B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val="es-ES"/>
        </w:rPr>
      </w:pPr>
      <w:r>
        <w:rPr>
          <w:rFonts w:cs="Arial Narrow" w:ascii="Arial Narrow" w:hAnsi="Arial Narrow"/>
          <w:b/>
          <w:sz w:val="24"/>
          <w:lang w:val="es-ES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En el apartado 1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originalidad de la idea con un máximo de 3  puntos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adecuación del ejercicio realizado al enunciado propuesto con un máximo de 3 puntos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técnica del proceso con un máxmo de 3 puntos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En el apartado 2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exactitud y claridad de cada subapartado hasta un máximo de 0,5 puntos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497205" cy="644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4" t="-7215" r="-464" b="-7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720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0" w:after="58"/>
            <w:rPr/>
          </w:pPr>
          <w:r>
            <w:rPr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>
        <w:cantSplit w:val="true"/>
      </w:trPr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0" w:after="58"/>
            <w:ind w:left="-118" w:right="-56" w:hanging="0"/>
            <w:rPr>
              <w:b w:val="false"/>
              <w:b w:val="false"/>
            </w:rPr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7:03:00Z</dcterms:created>
  <dc:creator>Ual</dc:creator>
  <dc:description/>
  <dc:language>en-US</dc:language>
  <cp:lastModifiedBy>TPAZS</cp:lastModifiedBy>
  <cp:lastPrinted>2000-02-24T10:36:00Z</cp:lastPrinted>
  <dcterms:modified xsi:type="dcterms:W3CDTF">2004-04-26T17:04:00Z</dcterms:modified>
  <cp:revision>3</cp:revision>
  <dc:subject/>
  <dc:title>OPCIÓN A</dc:title>
</cp:coreProperties>
</file>