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iseñe una alfombrilla para ratón de ordenador que se regalará como recuerdo publicitario de la </w:t>
      </w:r>
      <w:r>
        <w:rPr>
          <w:rFonts w:cs="Arial Narrow" w:ascii="Arial Narrow" w:hAnsi="Arial Narrow"/>
          <w:b/>
          <w:bCs/>
          <w:sz w:val="24"/>
        </w:rPr>
        <w:t>I feria de 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Debe incluir la leyenda </w:t>
      </w:r>
      <w:r>
        <w:rPr>
          <w:rFonts w:cs="Arial Narrow" w:ascii="Arial Narrow" w:hAnsi="Arial Narrow"/>
          <w:b/>
          <w:bCs/>
          <w:sz w:val="24"/>
        </w:rPr>
        <w:t>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be incluir un motivo relacionado con el ev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eñe tres telones para fondos de una obra de teatro de títeres de contenido ecológico, de defensa de los bosques. Los telones medirán 2 m. de largo por 1 m. de alto y deben representar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 bosque sano y natural en buen estad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mismo bosque después de un devastador incendi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plaza del Ayuntamiento de un pueblo, donde transcurre la escena fina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fina brevemente el concepto de “Escenografía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2955948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6:00Z</dcterms:created>
  <dc:creator>Ual</dc:creator>
  <dc:description/>
  <dc:language>en-US</dc:language>
  <cp:lastModifiedBy>TPAZS</cp:lastModifiedBy>
  <cp:lastPrinted>2004-03-16T10:17:00Z</cp:lastPrinted>
  <dcterms:modified xsi:type="dcterms:W3CDTF">2004-04-26T18:56:00Z</dcterms:modified>
  <cp:revision>2</cp:revision>
  <dc:subject/>
  <dc:title>OPCIÓN A</dc:title>
</cp:coreProperties>
</file>