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Heading3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OPCIÓN A</w:t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Realice el diseño de la nueva imagen para el Tren de Alta Velocidad de Andalucía. Se debe incluir un logotipo, un anagrama y un símbolo.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TextBody"/>
        <w:ind w:left="708" w:hanging="0"/>
        <w:rPr/>
      </w:pPr>
      <w:r>
        <w:rPr/>
        <w:t>El ejercicio se realizará en un papel adecuado, tamaño A4, mostrando todo el proceso de diseño, con color y acabados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Definir y diferenciar los conceptos: logotipo, anagrama y símbolo. 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  <w:t>Se evaluará: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n el apartado 1: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originalidad de la idea con un máximo de 4 puntos.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calidad técnica del proceso con un máximo de 3 puntos.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adecuación al tema y modo de proceder propuestos con un máximo de 2 puntos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n el apartado 2: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exactitud y claridad de la respuesta con un máximo de 1 punto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  <w:r>
        <w:br w:type="page"/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Heading3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OPCIÓN B</w:t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Realice el boceto de dos diseños para decorar una vajilla de porcelana. Uno de ellos estará basado en formas geométricas y el otro en formas orgánicas. En una de las propuestas, el uso del color se basará en el blanco y negro, más otro color primario. En la otra propuesta el uso del color será libre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widowControl w:val="false"/>
        <w:autoSpaceDE w:val="false"/>
        <w:ind w:left="708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s propuestas se realizarán en un papel adecuado, tamaño A4, mostrando todo el proceso de diseño, con color y acabados avanzados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xplique brevemente las diferencias entre forma geométrica y forma orgánica.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  <w:t>Se evaluará: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n el apartado 1: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originalidad de la idea con hasta un máximo de 3 puntos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adecuación del resultado al enunciado propuesto con hasta un máximo de 2 puntos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La calidad técnica del proceso de diseño y acabado final con hasta un máximo de 4 puntos. </w:t>
        <w:tab/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n el apartado 2: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exactitud y claridad de la respuesta con un máximo de 1 punto.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839874502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FUNDAMENTOS DE DISEÑO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640"/>
      <w:gridCol w:w="8530"/>
    </w:tblGrid>
    <w:tr>
      <w:trPr>
        <w:trHeight w:val="1999" w:hRule="exact"/>
        <w:cantSplit w:val="true"/>
      </w:trPr>
      <w:tc>
        <w:tcPr>
          <w:tcW w:w="164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 </w:t>
          </w: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53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2 horas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Se elegirá y desarrollará en su totalidad una de las opciones propuestas, y en ningún caso se podrán realizar ni combinar ambas opcione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Formato de papel A4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d) Se presentará el proceso completo de diseño: bocetos, elaboración y efecto final. Deberá adjuntar una breve memoria explicativ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e) La puntuación del ejercicio se detalla al final de su enunciad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16:58:00Z</dcterms:created>
  <dc:creator>Ual</dc:creator>
  <dc:description/>
  <dc:language>en-US</dc:language>
  <cp:lastModifiedBy>TPAZS</cp:lastModifiedBy>
  <cp:lastPrinted>2004-03-16T10:17:00Z</cp:lastPrinted>
  <dcterms:modified xsi:type="dcterms:W3CDTF">2004-04-26T17:23:00Z</dcterms:modified>
  <cp:revision>4</cp:revision>
  <dc:subject/>
  <dc:title>OPCIÓN A</dc:title>
</cp:coreProperties>
</file>