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diseño de la nueva imagen para el Tren de Alta Velocidad de Andalucía. Se debe incluir un logotipo, un anagrama y un símbol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left="708" w:hanging="0"/>
        <w:rPr/>
      </w:pPr>
      <w:r>
        <w:rPr/>
        <w:t>El ejercicio se realizará en un papel adecuado, tamaño A4, mostrando todo el proceso de diseño, con color y acab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efinir y diferenciar los conceptos: logotipo, anagrama y símbolo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tema y modo de proceder propuestos con un máximo de 2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boceto de dos diseños para decorar una vajilla de porcelana. Uno de ellos estará basado en formas geométricas y el otro en formas orgánicas. En una de las propuestas, el uso del color se basará en el blanco y negro, más otro color primario. En la otra propuesta el uso del color será libr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propuestas se realizarán en un papel adecuado, tamaño A4, mostrando todo el proceso de diseño, con color y acabados avanzad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diferencias entre forma geométrica y forma orgánic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hasta un máximo de 3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resultado al enunciado propuesto con hasta un máximo de 2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 y acabado final con hasta un máximo de 4 puntos.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087121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8:00Z</dcterms:created>
  <dc:creator>Ual</dc:creator>
  <dc:description/>
  <dc:language>en-US</dc:language>
  <cp:lastModifiedBy>TPAZS</cp:lastModifiedBy>
  <cp:lastPrinted>2004-03-16T10:17:00Z</cp:lastPrinted>
  <dcterms:modified xsi:type="dcterms:W3CDTF">2004-04-26T17:23:00Z</dcterms:modified>
  <cp:revision>4</cp:revision>
  <dc:subject/>
  <dc:title>OPCIÓN A</dc:title>
</cp:coreProperties>
</file>