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547951103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928230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