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Heading3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PCIÓN A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 Narrow" w:ascii="Arial Narrow" w:hAnsi="Arial Narrow"/>
          <w:sz w:val="24"/>
        </w:rPr>
        <w:t xml:space="preserve">Realice el diseño gráfico de un CD de música pop para un disco recopilatorio de éxitos del año, llamado </w:t>
      </w:r>
      <w:r>
        <w:rPr>
          <w:rFonts w:cs="Arial Narrow" w:ascii="Arial Narrow" w:hAnsi="Arial Narrow"/>
          <w:b/>
          <w:bCs/>
          <w:sz w:val="24"/>
        </w:rPr>
        <w:t>CAÑONAZOS 2004</w:t>
      </w:r>
      <w:r>
        <w:rPr>
          <w:rFonts w:cs="Arial Narrow" w:ascii="Arial Narrow" w:hAnsi="Arial Narrow"/>
          <w:sz w:val="24"/>
        </w:rPr>
        <w:t>, con arreglo a la plantilla que se adjunta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/>
        <w:object w:dxaOrig="13305" w:dyaOrig="75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5.05pt;height:242.5pt" filled="f" o:ole="">
            <v:imagedata r:id="rId3" o:title=""/>
          </v:shape>
          <o:OLEObject Type="Embed" ProgID="" ShapeID="ole_rId2" DrawAspect="Content" ObjectID="_1286156691" r:id="rId2"/>
        </w:objec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Dimensiones: 120 mm el diámetro la circunferencia exterior, y un orificio de 15 mm de diámetro, dentro de una circunferencia de 40 mm de diámetro. Las tres circunferencias son concétricas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Realice la propuesta con un aspecto lo más cercano posible al diseño definitivo. Se presentarán los bocetos previos realizados. La técnica o procedimientos empleados en su resolución serán totalmente libres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>Se evaluará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riginalidad de la idea con hasta un máximo de 4 puntos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adecuación del ejercicio realizado al enunciado propuesto con hasta  un máximo de 3 puntos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La técnica aplicada en el proceso con hasta 3 puntos. </w:t>
        <w:tab/>
      </w:r>
      <w:r>
        <w:br w:type="page"/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Heading3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PCIÓN B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Diseñe el estampado de un tejido para una camisa veraniega inspirado en los motivos de las imágenes que se acompañan.</w:t>
      </w:r>
    </w:p>
    <w:p>
      <w:pPr>
        <w:pStyle w:val="TextBody"/>
        <w:ind w:left="708" w:hanging="0"/>
        <w:rPr/>
      </w:pPr>
      <w:r>
        <w:rPr/>
        <w:t>Realice las propuestas con un aspecto lo más cercano posible al diseño definitivo, incluyendo los colores seleccionados. El ejercicio incluirá los bocetos previos realizados. La técnica y procedimientos a emplear son totalmente libres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xplique el concepto de “Biónica”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>Se evaluará: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n el apartado 1: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originalidad de la idea con un máximo de 3 puntos.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adecuación del ejercicio relizado al enunciado propuesto con un máximo de 3 puntos.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técnica del proceso de diseño con un máximo de 3 puntos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n el apartado 2: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exactitud y claridad de la respuesta con un máximo de 1 punto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drawing>
          <wp:inline distT="0" distB="0" distL="0" distR="0">
            <wp:extent cx="1666875" cy="1114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drawing>
          <wp:inline distT="0" distB="0" distL="0" distR="0">
            <wp:extent cx="1624330" cy="10750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3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drawing>
          <wp:inline distT="0" distB="0" distL="0" distR="0">
            <wp:extent cx="1633220" cy="11220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50" r="-3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220" cy="112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2081530" cy="1387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1530" cy="138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drawing>
          <wp:inline distT="0" distB="0" distL="0" distR="0">
            <wp:extent cx="2181225" cy="1428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drawing>
          <wp:inline distT="0" distB="0" distL="0" distR="0">
            <wp:extent cx="996315" cy="14262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0" t="-35" r="-5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315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sectPr>
      <w:headerReference w:type="default" r:id="rId10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841417679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FUNDAMENTOS DE DISEÑO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640"/>
      <w:gridCol w:w="8530"/>
    </w:tblGrid>
    <w:tr>
      <w:trPr>
        <w:trHeight w:val="1999" w:hRule="exact"/>
        <w:cantSplit w:val="true"/>
      </w:trPr>
      <w:tc>
        <w:tcPr>
          <w:tcW w:w="1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53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2 horas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Se elegirá y desarrollará en su totalidad una de las opciones propuestas, y en ningún caso se podrán realizar ni combinar ambas opcione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Formato de papel A4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d) Se presentará el proceso completo de diseño: bocetos, elaboración y efecto final. Deberá adjuntar una breve memoria explicativ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La puntuación del ejercicio se detalla al final de su enunciado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6:27:00Z</dcterms:created>
  <dc:creator>Ual</dc:creator>
  <dc:description/>
  <dc:language>en-US</dc:language>
  <cp:lastModifiedBy>TPAZS</cp:lastModifiedBy>
  <cp:lastPrinted>2004-03-16T10:17:00Z</cp:lastPrinted>
  <dcterms:modified xsi:type="dcterms:W3CDTF">2004-04-26T17:20:00Z</dcterms:modified>
  <cp:revision>5</cp:revision>
  <dc:subject/>
  <dc:title>OPCIÓN A</dc:title>
</cp:coreProperties>
</file>