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PCIÓN A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ealice el diseño de la nueva imagen para el Tren de Alta Velocidad de Andalucía. Se debe incluir un logotipo, un anagrama y un símbolo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ind w:left="708" w:hanging="0"/>
        <w:rPr/>
      </w:pPr>
      <w:r>
        <w:rPr/>
        <w:t>El ejercicio se realizará en un papel adecuado, tamaño A4, mostrando todo el proceso de diseño, con color y acabado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Definir y diferenciar los conceptos: logotipo, anagrama y símbolo.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Se evaluará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 el apartado 1: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originalidad de la idea con un máximo de 4 puntos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calidad técnica del proceso con un máximo de 3 puntos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adecuación al tema y modo de proceder propuestos con un máximo de 2 punto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 el apartado 2: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exactitud y claridad de la respuesta con un máximo de 1 punto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PCIÓN B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ealice el boceto de dos diseños para decorar una vajilla de porcelana. Uno de ellos estará basado en formas geométricas y el otro en formas orgánicas. En una de las propuestas, el uso del color se basará en el blanco y negro, más otro color primario. En la otra propuesta el uso del color será libre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autoSpaceDE w:val="false"/>
        <w:ind w:left="708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s propuestas se realizarán en un papel adecuado, tamaño A4, mostrando todo el proceso de diseño, con color y acabados avanzados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xplique brevemente las diferencias entre forma geométrica y forma orgánica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Se evaluará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 el apartado 1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originalidad de la idea con hasta un máximo de 3 puntos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adecuación del resultado al enunciado propuesto con hasta un máximo de 2 puntos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La calidad técnica del proceso de diseño y acabado final con hasta un máximo de 4 puntos. </w:t>
        <w:tab/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 el apartado 2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exactitud y claridad de la respuesta con un máximo de 1 punto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471531473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FUNDAMENTOS DE DISEÑ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999" w:hRule="exact"/>
        <w:cantSplit w:val="true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2 horas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elegirá y desarrollará en su totalidad una de las opciones propuestas, y en ningún caso se podrán realizar ni combinar amba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Formato de papel A4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d) Se presentará el proceso completo de diseño: bocetos, elaboración y efecto final. Deberá adjuntar una breve memoria explicativ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l ejercicio se detalla al final de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6:58:00Z</dcterms:created>
  <dc:creator>Ual</dc:creator>
  <dc:description/>
  <dc:language>en-US</dc:language>
  <cp:lastModifiedBy>TPAZS</cp:lastModifiedBy>
  <cp:lastPrinted>2004-03-16T10:17:00Z</cp:lastPrinted>
  <dcterms:modified xsi:type="dcterms:W3CDTF">2004-04-26T17:23:00Z</dcterms:modified>
  <cp:revision>4</cp:revision>
  <dc:subject/>
  <dc:title>OPCIÓN A</dc:title>
</cp:coreProperties>
</file>