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Realice el diseño gráfico de un CD de música pop para un disco recopilatorio de éxitos del año, llamado </w:t>
      </w:r>
      <w:r>
        <w:rPr>
          <w:rFonts w:cs="Arial Narrow" w:ascii="Arial Narrow" w:hAnsi="Arial Narrow"/>
          <w:b/>
          <w:bCs/>
          <w:sz w:val="24"/>
        </w:rPr>
        <w:t>CAÑONAZOS 2004</w:t>
      </w:r>
      <w:r>
        <w:rPr>
          <w:rFonts w:cs="Arial Narrow" w:ascii="Arial Narrow" w:hAnsi="Arial Narrow"/>
          <w:sz w:val="24"/>
        </w:rPr>
        <w:t>, con arreglo a la plantilla que se adjunt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/>
        <w:object w:dxaOrig="13305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05pt;height:242.5pt" filled="f" o:ole="">
            <v:imagedata r:id="rId3" o:title=""/>
          </v:shape>
          <o:OLEObject Type="Embed" ProgID="" ShapeID="ole_rId2" DrawAspect="Content" ObjectID="_1873362360" r:id="rId2"/>
        </w:objec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mensiones: 120 mm el diámetro la circunferencia exterior, y un orificio de 15 mm de diámetro, dentro de una circunferencia de 40 mm de diámetro. Las tres circunferencias son concétrica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 propuesta con un aspecto lo más cercano posible al diseño definitivo. Se presentarán los bocetos previos realizados. La técnica o procedimientos empleados en su resolución serán totalmente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riginalidad de la idea con hasta un máximo de 4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alizado al enunciado propuesto con hasta  un máximo de 3 punto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a técnica aplicada en el proceso con hasta 3 puntos. </w:t>
        <w:tab/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señe el estampado de un tejido para una camisa veraniega inspirado en los motivos de las imágenes que se acompañan.</w:t>
      </w:r>
    </w:p>
    <w:p>
      <w:pPr>
        <w:pStyle w:val="TextBody"/>
        <w:ind w:left="708" w:hanging="0"/>
        <w:rPr/>
      </w:pPr>
      <w:r>
        <w:rPr/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xplique el concepto de “Biónica”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1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lizado al enunciado propuesto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del proceso de diseño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exactitud y claridad de la respuesta con un máximo de 1 pu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drawing>
          <wp:inline distT="0" distB="0" distL="0" distR="0">
            <wp:extent cx="166687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1624330" cy="1075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1633220" cy="1122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2081530" cy="138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2181225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drawing>
          <wp:inline distT="0" distB="0" distL="0" distR="0">
            <wp:extent cx="996315" cy="1426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10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8083172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7:00Z</dcterms:created>
  <dc:creator>Ual</dc:creator>
  <dc:description/>
  <dc:language>en-US</dc:language>
  <cp:lastModifiedBy>TPAZS</cp:lastModifiedBy>
  <cp:lastPrinted>2004-03-16T10:17:00Z</cp:lastPrinted>
  <dcterms:modified xsi:type="dcterms:W3CDTF">2004-04-26T17:20:00Z</dcterms:modified>
  <cp:revision>5</cp:revision>
  <dc:subject/>
  <dc:title>OPCIÓN A</dc:title>
</cp:coreProperties>
</file>