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Heading3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OPCIÓN A</w:t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 Narrow" w:ascii="Arial Narrow" w:hAnsi="Arial Narrow"/>
          <w:sz w:val="24"/>
        </w:rPr>
        <w:t xml:space="preserve">Diseñe los pictogramas para identificar los siguientes lugares en una zona deportiva: “VESTUARIOS”, “PISCINA”, “PISTA DE ATLETISMO”, “CAFETERÍA”, y “RECEPCIÓN”. Las cuatro señales deberán mantener un estilo uniforme. No debe incluirse texto. 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Realice las respectivas respuestas con un aspecto lo más cercano posible al diseño definitivo, introduciendo colores para figura y fondo. Se presentarán los bocetos previos realizados. La técnica o procedimientos empleados en su resolución serán totalmente libres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  <w:t>Se evaluará: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creatividad y atractivo de las soluciones gráficas con un máximo de 3 puntos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adecuación al entorno propuesto y la claridad del mensaje expresado con un máximo de 4 puntos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calidad técnica del proceso de diseño y resultado final con un máximo de 3 puntos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  <w:r>
        <w:br w:type="page"/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Heading3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OPCIÓN B</w:t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1. Diseñe dos modelos diferentes de papel de regalo, uno para regalos masculinos y otro para regalos femeninos. Los motivos decorativos deben basarse en elementos modulares por repetición.</w:t>
        <w:br/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Realice las respectivas propuestas con un aspecto lo más cercano posible al diseño definitivo, incluyendo colores. El ejercicio incluirá los bocetos previos realizados. La técnica o procedimientos son totalmente libres.</w:t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2. Defina los siguientes conceptos: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Módulo y submódulo.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Estructura o retícula.</w:t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lang w:val="es-ES"/>
        </w:rPr>
      </w:pPr>
      <w:r>
        <w:rPr>
          <w:rFonts w:cs="Arial Narrow" w:ascii="Arial Narrow" w:hAnsi="Arial Narrow"/>
          <w:b/>
          <w:sz w:val="24"/>
          <w:lang w:val="es-ES"/>
        </w:rPr>
        <w:t>Se evaluará:</w:t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En el apartado 1: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La originalidad de la idea con un máximo de 3  puntos.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La adecuación del ejercicio realizado al enunciado propuesto con un máximo de 3 puntos.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La técnica del proceso con un máxmo de 3 puntos.</w:t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En el apartado 2: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La exactitud y claridad de cada subapartado hasta un máximo de 0,5 puntos.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675948155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FUNDAMENTOS DE DISEÑO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640"/>
      <w:gridCol w:w="8530"/>
    </w:tblGrid>
    <w:tr>
      <w:trPr>
        <w:trHeight w:val="1999" w:hRule="exact"/>
        <w:cantSplit w:val="true"/>
      </w:trPr>
      <w:tc>
        <w:tcPr>
          <w:tcW w:w="164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 </w:t>
          </w: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53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2 horas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Se elegirá y desarrollará en su totalidad una de las opciones propuestas, y en ningún caso se podrán realizar ni combinar ambas opcione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Formato de papel A4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d) Se presentará el proceso completo de diseño: bocetos, elaboración y efecto final. Deberá adjuntar una breve memoria explicativ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La puntuación del ejercicio se detalla al final de su enunciad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16:26:00Z</dcterms:created>
  <dc:creator>Ual</dc:creator>
  <dc:description/>
  <dc:language>en-US</dc:language>
  <cp:lastModifiedBy>TPAZS</cp:lastModifiedBy>
  <cp:lastPrinted>2004-03-16T10:17:00Z</cp:lastPrinted>
  <dcterms:modified xsi:type="dcterms:W3CDTF">2004-04-26T17:19:00Z</dcterms:modified>
  <cp:revision>3</cp:revision>
  <dc:subject/>
  <dc:title>OPCIÓN A</dc:title>
</cp:coreProperties>
</file>