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una serie de cinco pictogramas para colocar en un jardín botánico, a elegir entre los siguientes concepto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specie en peligro de extinción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uente de agua potabl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na de bonsáis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de hoja caduc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>Árbol de hoja perenn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mil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cent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torral bajo silvestr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deberán tener en cuenta las siguientes consideraciones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as las señales deberán mantener un estilo uniforme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 debe incluirse texto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propuestas con un aspecto lo más cercano posible al diseño definitivo, incluyendo los colores seleccionad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o procedimientos empleados son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un cartel para anunciar un certamen de pintura al aire libre. Llevará por título: </w:t>
      </w:r>
      <w:r>
        <w:rPr>
          <w:rFonts w:cs="Arial Narrow" w:ascii="Arial Narrow" w:hAnsi="Arial Narrow"/>
          <w:b/>
          <w:bCs/>
          <w:sz w:val="24"/>
        </w:rPr>
        <w:t>I Certamen de Pintura Joven</w:t>
      </w:r>
      <w:r>
        <w:rPr>
          <w:rFonts w:cs="Arial Narrow" w:ascii="Arial Narrow" w:hAnsi="Arial Narrow"/>
          <w:sz w:val="24"/>
        </w:rPr>
        <w:t>. Puede usar el tipo de letras que se acompañan o realizar otros disti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rPr/>
      </w:pPr>
      <w:r>
        <w:rPr/>
        <w:t xml:space="preserve">Realice la propuesta a color en su aspecto más cercano al definitivo, o arte final. Se incluirán, junto a la propuesta final, los diversos bocetos realizados. La técnica o procedimientos empleados serán totalmente libres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características y función del cartel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  <w:lang w:val="es-ES_tradnl"/>
        </w:rPr>
      </w:pPr>
      <w:r>
        <w:rPr>
          <w:rFonts w:cs="Arial Narrow" w:ascii="Arial Narrow" w:hAnsi="Arial Narrow"/>
          <w:b/>
          <w:bCs/>
          <w:sz w:val="24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 solución gráfica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funcionalidad y adecuación del cartel para este tipo de acontecimiento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, bocetos, y acabado final con hasta un máximo de 3 puntos. 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Comic Sans MS" w:hAnsi="Comic Sans MS"/>
          <w:sz w:val="28"/>
        </w:rPr>
        <w:t>I CERTAMEN DE PINTURA JOVEN</w:t>
      </w:r>
      <w:r>
        <w:rPr>
          <w:rFonts w:cs="Tahoma" w:ascii="Tahoma" w:hAnsi="Tahoma"/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Black" w:ascii="Arial Black" w:hAnsi="Arial Black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auhaus 93;Beesknees ITC" w:ascii="Bauhaus 93;Beesknees ITC" w:hAnsi="Bauhaus 93;Beesknees ITC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ernard MT Condensed;Times New Roman MT Extra Bold" w:ascii="Bernard MT Condensed;Times New Roman MT Extra Bold" w:hAnsi="Bernard MT Condensed;Times New Roman MT Extra Bold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ritannic Bold;Swis721 Blk BT" w:ascii="Britannic Bold;Swis721 Blk BT" w:hAnsi="Britannic Bold;Swis721 Blk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udy Stout;Elephant" w:ascii="Goudy Stout;Elephant" w:hAnsi="Goudy Stout;Elephan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pperplate Gothic Bold;Swis721 Ex BT" w:ascii="Copperplate Gothic Bold;Swis721 Ex BT" w:hAnsi="Copperplate Gothic Bold;Swis721 Ex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auhaus 93">
    <w:altName w:val="Beesknees ITC"/>
    <w:charset w:val="00"/>
    <w:family w:val="decorative"/>
    <w:pitch w:val="variable"/>
  </w:font>
  <w:font w:name="Bernard MT Condensed">
    <w:altName w:val="Times New Roman MT Extra Bold"/>
    <w:charset w:val="00"/>
    <w:family w:val="roman"/>
    <w:pitch w:val="variable"/>
  </w:font>
  <w:font w:name="Britannic Bold">
    <w:altName w:val="Swis721 Blk BT"/>
    <w:charset w:val="00"/>
    <w:family w:val="swiss"/>
    <w:pitch w:val="variable"/>
  </w:font>
  <w:font w:name="Goudy Stout">
    <w:altName w:val="Elephant"/>
    <w:charset w:val="00"/>
    <w:family w:val="roman"/>
    <w:pitch w:val="variable"/>
  </w:font>
  <w:font w:name="Copperplate Gothic Bold">
    <w:altName w:val="Swis721 Ex B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481561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6:00Z</dcterms:created>
  <dc:creator>Ual</dc:creator>
  <dc:description/>
  <dc:language>en-US</dc:language>
  <cp:lastModifiedBy>TPAZS</cp:lastModifiedBy>
  <cp:lastPrinted>2004-03-16T10:17:00Z</cp:lastPrinted>
  <dcterms:modified xsi:type="dcterms:W3CDTF">2004-04-26T17:22:00Z</dcterms:modified>
  <cp:revision>4</cp:revision>
  <dc:subject/>
  <dc:title>OPCIÓN A</dc:title>
</cp:coreProperties>
</file>