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aps/>
          <w:sz w:val="24"/>
          <w:szCs w:val="24"/>
          <w:lang w:val="es-ES"/>
        </w:rPr>
      </w:pPr>
      <w:r>
        <w:rPr>
          <w:rFonts w:cs="Arial Narrow" w:ascii="Arial Narrow" w:hAnsi="Arial Narrow"/>
          <w:b/>
          <w:caps/>
          <w:sz w:val="24"/>
          <w:szCs w:val="24"/>
          <w:lang w:val="es-ES"/>
        </w:rPr>
        <w:t>Être à la mode</w:t>
      </w:r>
    </w:p>
    <w:p>
      <w:pPr>
        <w:pStyle w:val="TextBody"/>
        <w:spacing w:before="120" w:after="0"/>
        <w:ind w:right="-493" w:firstLine="357"/>
        <w:jc w:val="both"/>
        <w:rPr/>
      </w:pPr>
      <w:r>
        <w:rPr>
          <w:rFonts w:cs="Arial Narrow" w:ascii="Arial Narrow" w:hAnsi="Arial Narrow"/>
          <w:szCs w:val="24"/>
        </w:rPr>
        <w:t>La calificación de la prueba se hará en función de los principios siguientes: La calificación y la expresión se puntuarán por separado. La comprensión equivale a un 40% de la prueba, la parte gramatical un 20% y la expresión otro 40%. Por lo tanto, los valores correspondientes sobre 10 se reparten como sig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right="-496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 xml:space="preserve">Comprensión: </w:t>
        <w:tab/>
        <w:t>de 0 a 4 pun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right="-496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 xml:space="preserve">Gramática: </w:t>
        <w:tab/>
        <w:tab/>
        <w:t>de 0 a 2 pun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right="-496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 xml:space="preserve">Expresión: </w:t>
        <w:tab/>
        <w:tab/>
        <w:t>de 0 a 4 puntos.</w:t>
      </w:r>
    </w:p>
    <w:p>
      <w:pPr>
        <w:pStyle w:val="Normal"/>
        <w:ind w:right="-496" w:hanging="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5"/>
        </w:numPr>
        <w:ind w:left="360" w:right="-496" w:hanging="36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s-ES"/>
        </w:rPr>
        <w:t>COMPRENSIÓN.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 Se pretende únicamente comprobar la comprensión lectora. Valor total: hasta 4 puntos.</w:t>
      </w:r>
    </w:p>
    <w:p>
      <w:pPr>
        <w:pStyle w:val="Normal"/>
        <w:ind w:right="-496" w:hanging="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ind w:left="900" w:right="-496" w:hanging="54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A.1.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(2 puntos) Se trata de comprobar la comprensión puntual de las cuatro frases y si están de acuerdo con el contenido del texto. </w:t>
      </w:r>
      <w:r>
        <w:rPr>
          <w:rFonts w:cs="Arial Narrow" w:ascii="Arial Narrow" w:hAnsi="Arial Narrow"/>
          <w:sz w:val="24"/>
          <w:szCs w:val="24"/>
          <w:lang w:val="fr-FR"/>
        </w:rPr>
        <w:t>Cada una de ellas se puntuará 0’5. Soluciones:</w:t>
      </w:r>
    </w:p>
    <w:p>
      <w:pPr>
        <w:pStyle w:val="Normal"/>
        <w:ind w:left="1248" w:right="-496" w:hanging="54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A.1.1 Faux. : « Un jeune doit avoir son téléphone portable, Internet, son Blog*, sa console de jeux, etc. »</w:t>
      </w:r>
    </w:p>
    <w:p>
      <w:pPr>
        <w:pStyle w:val="Normal"/>
        <w:ind w:left="1248" w:right="-496" w:hanging="54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A.1.2 Faux.: « Pourtant, tout le monde n’a pas ces équipements. Certains n’ont pas les moyens de se les payer. »</w:t>
      </w:r>
    </w:p>
    <w:p>
      <w:pPr>
        <w:pStyle w:val="Normal"/>
        <w:ind w:left="1248" w:right="-496" w:hanging="54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A.1.3 Vrai. : «  Pourtant, il n’y a pas de quoi avoir honte. On a le droit d’avoir des passe-temps différents des autres, on a le droit de ne pas suivre une mode. Ce n’est pas « ringard » de se passionner pour des choses différentes. »</w:t>
      </w:r>
    </w:p>
    <w:p>
      <w:pPr>
        <w:pStyle w:val="Normal"/>
        <w:ind w:left="1248" w:right="-496" w:hanging="54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A.1.4 Vrai.: Attention à choisir ce qui nous plaît, et ne pas subir ce qui ne nous plaît pas dans le but de « faire comme les autres »</w:t>
      </w:r>
    </w:p>
    <w:p>
      <w:pPr>
        <w:pStyle w:val="Normal"/>
        <w:ind w:left="360" w:right="-496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fr-FR"/>
        </w:rPr>
        <w:t>A.2.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(1 punto)</w:t>
      </w:r>
    </w:p>
    <w:p>
      <w:pPr>
        <w:pStyle w:val="Normal"/>
        <w:ind w:left="720" w:right="-496" w:hanging="72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ab/>
        <w:t>« L’homme n’est pas un robot programmé en série : chacun d’entre nous est différent et doit construire sa personnalité selon ses goûts librement choisis. »</w:t>
      </w:r>
    </w:p>
    <w:p>
      <w:pPr>
        <w:pStyle w:val="Normal"/>
        <w:ind w:left="360" w:right="-496" w:hanging="0"/>
        <w:jc w:val="both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left="360" w:right="-496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s-ES"/>
        </w:rPr>
        <w:t>A.3.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 (1 punto: 0’25 por cada acierto). Soluciones:</w:t>
      </w:r>
    </w:p>
    <w:p>
      <w:pPr>
        <w:pStyle w:val="Normal"/>
        <w:numPr>
          <w:ilvl w:val="0"/>
          <w:numId w:val="4"/>
        </w:numPr>
        <w:ind w:left="1065" w:right="-496" w:hanging="36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Échapper</w:t>
        <w:tab/>
        <w:tab/>
        <w:t>b) Moyens</w:t>
        <w:tab/>
        <w:tab/>
        <w:t>c) Expliquer</w:t>
        <w:tab/>
        <w:tab/>
        <w:t>d) Goûts</w:t>
      </w:r>
    </w:p>
    <w:p>
      <w:pPr>
        <w:pStyle w:val="Normal"/>
        <w:numPr>
          <w:ilvl w:val="0"/>
          <w:numId w:val="5"/>
        </w:numPr>
        <w:ind w:left="360" w:right="-49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GRAMÁTICA. </w:t>
      </w:r>
    </w:p>
    <w:p>
      <w:pPr>
        <w:pStyle w:val="Normal"/>
        <w:ind w:right="-496" w:firstLine="36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B.1. (1 punto) « Les jeunes doivent avoir leurs téléphones portables. » </w:t>
      </w:r>
    </w:p>
    <w:p>
      <w:pPr>
        <w:pStyle w:val="Normal"/>
        <w:ind w:left="900" w:right="-496" w:hanging="540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>B.2. (1 punto) « Aujourd’hui, si j’avais entre 8 et 16 ans, il serait bien difficile d’échapper aux modes. »</w:t>
      </w:r>
    </w:p>
    <w:p>
      <w:pPr>
        <w:pStyle w:val="Normal"/>
        <w:numPr>
          <w:ilvl w:val="0"/>
          <w:numId w:val="5"/>
        </w:numPr>
        <w:ind w:left="360" w:right="-496" w:hanging="36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s-ES"/>
        </w:rPr>
        <w:t>EXPRESIÓN.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 Consiste en una composición de unas 80 a 100 palabras. Se proponen dos opciones, pero el alumno desarrollará </w:t>
      </w:r>
      <w:r>
        <w:rPr>
          <w:rFonts w:cs="Arial Narrow" w:ascii="Arial Narrow" w:hAnsi="Arial Narrow"/>
          <w:b/>
          <w:sz w:val="24"/>
          <w:szCs w:val="24"/>
          <w:lang w:val="es-ES"/>
        </w:rPr>
        <w:t>sólo una</w:t>
      </w:r>
      <w:r>
        <w:rPr>
          <w:rFonts w:cs="Arial Narrow" w:ascii="Arial Narrow" w:hAnsi="Arial Narrow"/>
          <w:sz w:val="24"/>
          <w:szCs w:val="24"/>
          <w:lang w:val="es-ES"/>
        </w:rPr>
        <w:t>. Valor total, hasta 4 puntos, teniendo en cuenta los siguientes principios:</w:t>
      </w:r>
    </w:p>
    <w:p>
      <w:pPr>
        <w:pStyle w:val="Normal"/>
        <w:numPr>
          <w:ilvl w:val="0"/>
          <w:numId w:val="3"/>
        </w:numPr>
        <w:ind w:left="1068" w:right="-496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Comprensión y el atenerse a la pregunta en concreto: 1 punto.</w:t>
      </w:r>
    </w:p>
    <w:p>
      <w:pPr>
        <w:pStyle w:val="Normal"/>
        <w:numPr>
          <w:ilvl w:val="0"/>
          <w:numId w:val="3"/>
        </w:numPr>
        <w:ind w:left="1068" w:right="-496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Forma: corrección gramatical 0’5 y corrección ortográfica 0’5 puntos.</w:t>
      </w:r>
    </w:p>
    <w:p>
      <w:pPr>
        <w:pStyle w:val="Normal"/>
        <w:numPr>
          <w:ilvl w:val="0"/>
          <w:numId w:val="3"/>
        </w:numPr>
        <w:ind w:left="1068" w:right="-496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Contenido: Vocabulario adecuado: 0’5 puntos.</w:t>
      </w:r>
    </w:p>
    <w:p>
      <w:pPr>
        <w:pStyle w:val="Normal"/>
        <w:ind w:left="2124" w:right="-496" w:hanging="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Coherencia textual: 0’5 puntos.</w:t>
      </w:r>
    </w:p>
    <w:p>
      <w:pPr>
        <w:pStyle w:val="Normal"/>
        <w:ind w:left="2124" w:right="-67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s-ES"/>
        </w:rPr>
        <w:t>Madurez en la argumentación: 1 punt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361"/>
      <w:gridCol w:w="2435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361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48:00Z</dcterms:created>
  <dc:creator>Ual</dc:creator>
  <dc:description/>
  <cp:keywords/>
  <dc:language>en-US</dc:language>
  <cp:lastModifiedBy>l</cp:lastModifiedBy>
  <cp:lastPrinted>2000-02-24T10:36:00Z</cp:lastPrinted>
  <dcterms:modified xsi:type="dcterms:W3CDTF">2006-04-05T20:09:00Z</dcterms:modified>
  <cp:revision>4</cp:revision>
  <dc:subject/>
  <dc:title>1</dc:title>
</cp:coreProperties>
</file>