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Nuit blanche : chacun cherche son art</w:t>
      </w:r>
    </w:p>
    <w:p>
      <w:pPr>
        <w:pStyle w:val="TextBody"/>
        <w:spacing w:before="120" w:after="0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di 4 octobre, des dernières lumières du crépuscule jusqu’au lever du soleil, plus de 100 événements artistiques -installations, projections, expositions...- ont fait rêver la capita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is, ville lumière, a vécu sa deuxième « Nuit blanche » avec des activités réparties sur ses façades, dans ses jardins et ses rues. La plupart des manifestations se sont déroulées en plein air. Dans cette seconde édition, le thème a été la lumièr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« Nuit blanche » est dédiée à la découverte de la ville. Il s’agit de se promener, se laisser séduire. Les lieux culturels restent ouverts au public toute la nuit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s propositions artistiques, dispersées dans tous les quartiers de la capitale, ont attiré un public nombreux et enthousiaste : 1 million de personnes, contre 600 000 l’an dernier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 lever du jour, les plus assidus des participants ont répondu à l’invitation lancée par les organisateurs de partager croissants et café devant l’Hôtel de Vil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. Delanoë, maire de Paris, soulignait que toutes les manifestations étaient gratuites : « Nous voulons montrer qu’on est tous égaux devant les arts ».</w:t>
      </w:r>
    </w:p>
    <w:p>
      <w:pPr>
        <w:pStyle w:val="Heading6"/>
        <w:jc w:val="right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 Monde , Octobre 2003</w:t>
      </w:r>
      <w:r>
        <w:rPr>
          <w:rFonts w:cs="Arial Narrow" w:ascii="Arial Narrow" w:hAnsi="Arial Narrow"/>
          <w:i/>
          <w:iCs/>
          <w:lang w:val="fr-FR"/>
        </w:rPr>
        <w:t xml:space="preserve"> (Texte adapté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STION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 4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2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Dites si c’est VRAI ou F</w:t>
      </w:r>
      <w:r>
        <w:rPr>
          <w:rFonts w:cs="Arial Narrow" w:ascii="Arial Narrow" w:hAnsi="Arial Narrow"/>
          <w:b/>
          <w:caps/>
          <w:sz w:val="22"/>
          <w:szCs w:val="22"/>
          <w:lang w:val="fr-FR"/>
        </w:rPr>
        <w:t>aux</w:t>
      </w:r>
      <w:r>
        <w:rPr>
          <w:rFonts w:cs="Arial Narrow" w:ascii="Arial Narrow" w:hAnsi="Arial Narrow"/>
          <w:b/>
          <w:sz w:val="22"/>
          <w:szCs w:val="22"/>
          <w:lang w:val="fr-FR"/>
        </w:rPr>
        <w:t>. Justifiez votre réponse en vous servant du texte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Les manifestations artistiques ont commencé au lever du jour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On pouvait visiter les installations pendant toute la nuit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3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Peu de manifestations se sont déroulées dans les rues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4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Il fallait payer toutes les activité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Répondez par une phrase du texte à la question suivante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Quel est l’objectif de la « Nuit blanche »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Lexiqu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dans le texte des mots équivalents à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jorité 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Faits importants</w:t>
        <w:tab/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onsacré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irie d’une grande vill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GRAMMAIR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 2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Mettez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à l’imparfait :</w:t>
      </w:r>
    </w:p>
    <w:p>
      <w:pPr>
        <w:pStyle w:val="Normal"/>
        <w:ind w:firstLine="1843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Nous voulons montrer qu’on est tous égaux devant les art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Mettez à la voix passive la phrase suivante :</w:t>
      </w:r>
    </w:p>
    <w:p>
      <w:pPr>
        <w:pStyle w:val="Normal"/>
        <w:ind w:firstLine="1843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Les propositions artistiques ont attiré un public nombreux et enthousias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EXPRESSIO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[de 80 à 100 mots]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4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proposés :</w:t>
      </w:r>
    </w:p>
    <w:p>
      <w:pPr>
        <w:pStyle w:val="Normal"/>
        <w:ind w:left="709" w:hanging="349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Quelles sont les activités culturelles de votre ville ? Comment y participez-vous ? </w:t>
      </w:r>
    </w:p>
    <w:p>
      <w:pPr>
        <w:pStyle w:val="Header"/>
        <w:tabs>
          <w:tab w:val="clear" w:pos="4252"/>
          <w:tab w:val="clear" w:pos="8504"/>
        </w:tabs>
        <w:ind w:left="709" w:hanging="349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lles activités proposeriez-vous aux jeunes pour les nuits du week-end ? Aimez-vous sortir la nuit ? Est-ce plus intéressant pour vous ? Pourquoi 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7484395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7:58:00Z</dcterms:modified>
  <cp:revision>33</cp:revision>
  <dc:subject/>
  <dc:title/>
</cp:coreProperties>
</file>