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Las mutaciones generalmente son perniciosas para el individuo que las sufre, sin embargo desde el punto de vista evolutivo son muy importantes. Explique razonadamente esta aparente contradicción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1397485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1994</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33:00Z</cp:lastPrinted>
  <dcterms:modified xsi:type="dcterms:W3CDTF">2004-04-25T17:03:00Z</dcterms:modified>
  <cp:revision>27</cp:revision>
  <dc:subject/>
  <dc:title/>
</cp:coreProperties>
</file>