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brevemente la función estructural, catalítica, transportadora y de reconocimiento celular de las proteín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a hipótesis admitida sobre el origen evolutivo de la célula eucariótica [0,75]. Describa los componentes estructurales del núcleo interfásico [1,25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inmunidad adquirida o adaptativa, inmunidad natural, inmunidad pasiva, enfermedad autoinmune e inmunodeficiencia [2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 inclusión de glóbulos rojos en un medio hipotónico se utiliza como paso previo para obtener membranas celulares puras. Dé una explicación razonada del porqué de este procedimient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as rutas anabólicas de las células animales permiten la biosíntesis de compuestos orgánicos a partir de pequeñas moléculas orgánicas. ¿Disponen las células vegetales de rutas similar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985" cy="237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proceso representa la figura? [0,25]. Identifique las macromoléculas señaladas con números romanos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cómo se produce dicho proces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bioelemento, replicación, endocitosis, fotosíntesis y catabolismo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el proceso de traducción [0,6], indique dónde tiene lugar [0,2] y explique cómo se realiza [1,2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onga tres diferencias que distingan a los virus del resto de microorganismos [0,6]. Describa el ciclo lisogénico de un bacteriófago [1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Una célula con dos pares de cromosomas sufre una mitosis, y cada célula hija resultante sufre una meiosis. ¿Cuántas células habrá al final? [0,25]. Realice un dibujo esquemático de todo el proceso e indique qué células son haploides y cuáles diploides [0,7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Qué tratamiento inmediato se debería administrar a una persona no vacunada contra el tétanos que presenta una herida producida por un clavo oxidado? [0,25]. ¿Qué tratamiento requeriría esa persona para mantener una protección contra el tétanos a largo plazo? [0,25]. Razone las respuestas [0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os lípidos representados por las fórmulas A (fosfolípido) y B (triacilglicérido), contes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eastAsia="Arial Narrow" w:cs="Arial Narrow" w:ascii="Arial Narrow" w:hAnsi="Arial Narrow"/>
          <w:sz w:val="22"/>
          <w:lang w:val="es-MX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32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center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2785</wp:posOffset>
                </wp:positionH>
                <wp:positionV relativeFrom="paragraph">
                  <wp:posOffset>30924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24.35pt" to="254.55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137033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7.9pt" to="124.8pt,10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drawing>
          <wp:inline distT="0" distB="0" distL="0" distR="0">
            <wp:extent cx="2171065" cy="23825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</w:r>
      <w:r>
        <w:rPr>
          <w:rFonts w:cs="Arial Narrow" w:ascii="Arial Narrow" w:hAnsi="Arial Narrow"/>
          <w:sz w:val="48"/>
          <w:szCs w:val="22"/>
        </w:rPr>
        <w:drawing>
          <wp:inline distT="0" distB="0" distL="0" distR="0">
            <wp:extent cx="2679700" cy="1697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Son lípidos saponificables o insaponificables? Justifique la respuesta [0,2]. ¿Qué tipo de enlace señalan las flechas? [0,1]. Descríbalo [0,3]. Explique la función celular que desempeñan ambas clases de moléculas [0,4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Nombre otros dos tipos de lípidos presentes en las células [0,4] e indique dos funciones biológicas de cada uno de ellos [0,6]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5139828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-709" w:right="-285" w:hanging="284"/>
      <w:outlineLvl w:val="2"/>
    </w:pPr>
    <w:rPr>
      <w:rFonts w:ascii="Arial Narrow" w:hAnsi="Arial Narrow" w:cs="Arial Narrow"/>
      <w:b/>
      <w:bC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3:00Z</cp:lastPrinted>
  <dcterms:modified xsi:type="dcterms:W3CDTF">2004-04-24T16:31:00Z</dcterms:modified>
  <cp:revision>26</cp:revision>
  <dc:subject/>
  <dc:title/>
</cp:coreProperties>
</file>