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Una enfermedad hereditaria provocada por un gen recesivo (d) se manifiesta en todos los hombres portadores de ese gen, pero no en todas las mujeres portadoras. ¿Por qué? [0,25]. Indique todos los genotipos posibles de los individuos normales y enfermos de la población respecto a ese carácter [0,7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8164033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25:00Z</cp:lastPrinted>
  <dcterms:modified xsi:type="dcterms:W3CDTF">2004-04-25T17:03:00Z</dcterms:modified>
  <cp:revision>29</cp:revision>
  <dc:subject/>
  <dc:title/>
</cp:coreProperties>
</file>