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ada definición 0,4 puntos  </w:t>
        <w:tab/>
        <w:t xml:space="preserve"> 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ermeabilidad selectiva: control del intercambio de sustancias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nsporte activo: contra gradiente, intervienen proteínas y necesidad de energía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nsporte pasivo: difusión simple (a favor de gradiente, a través de la bicapa) y difusión facilitada (a favor de gradiente, mediada por proteínas)  </w:t>
        <w:tab/>
        <w:t xml:space="preserve">  0,8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Definición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iclo lítico: descripción de las fases (fijación, penetración, síntesis, ensamblaje y liberación). No es imprescindible nombrar las diferentes fases  </w:t>
        <w:tab/>
        <w:t xml:space="preserve">  1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/>
      </w:pPr>
      <w:r>
        <w:rPr>
          <w:rFonts w:cs="Arial Narrow" w:ascii="Arial Narrow" w:hAnsi="Arial Narrow"/>
          <w:lang w:val="es-MX"/>
        </w:rPr>
        <w:t>El proceso de fermentación alcohólica produce la liberación de CO</w:t>
      </w:r>
      <w:r>
        <w:rPr>
          <w:rFonts w:cs="Arial Narrow" w:ascii="Arial Narrow" w:hAnsi="Arial Narrow"/>
          <w:vertAlign w:val="subscript"/>
          <w:lang w:val="es-MX"/>
        </w:rPr>
        <w:t>2</w:t>
      </w:r>
      <w:r>
        <w:rPr>
          <w:rFonts w:cs="Arial Narrow" w:ascii="Arial Narrow" w:hAnsi="Arial Narrow"/>
          <w:lang w:val="es-MX"/>
        </w:rPr>
        <w:t xml:space="preserve"> que en elevadas concentraciones puede ser tóxico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La respuesta se basará en que las consecuencias dependerán de que las mutaciones se transmitan o no a la descendencia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ADN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Nucleótidos  </w:t>
        <w:tab/>
        <w:t xml:space="preserve">  0,1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omponentes: desoxirribosa, base nitrogenada y ácido fosfórico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right="-567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Enlaces fosfodiéster y puentes de hidrógeno (0,15 puntos cada uno)  </w:t>
        <w:tab/>
        <w:t xml:space="preserve">  0,3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142" w:right="1699" w:hanging="426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Para obtener la máxima puntuación debe indicarse: dos cadenas de polinucleótidos que discurren de manera antiparalela, hélice dextrógira, complementariedad de los nucleótidos, estructura estabilizada por puentes de hidrógeno entre las bases  </w:t>
        <w:tab/>
        <w:t xml:space="preserve">  1 punto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</w:r>
      <w:r>
        <w:br w:type="page"/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  <w:lang w:val="es-MX"/>
        </w:rPr>
      </w:pPr>
      <w:r>
        <w:rPr>
          <w:rFonts w:cs="Arial Narrow" w:ascii="Arial Narrow" w:hAnsi="Arial Narrow"/>
          <w:b w:val="false"/>
          <w:sz w:val="12"/>
          <w:lang w:val="es-MX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La enumeración de cuatro diferencias sin explicación debe ser valorada con 0,8 puntos como máximo.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lang w:val="es-MX"/>
        </w:rPr>
        <w:t xml:space="preserve">Presencia o ausencia de núcleo, presencia o ausencia de orgánulos membranosos, distinta organización del material genético, división por mitosis o por bipartición, etc. (0,5 puntos cada una)  </w:t>
        <w:tab/>
        <w:t xml:space="preserve">  2 puntos</w:t>
      </w:r>
    </w:p>
    <w:p>
      <w:pPr>
        <w:pStyle w:val="Normal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ducción cromosómica en relación con reproducción sexual y fuente de variabilidad en relación con evolución (0,4 puntos cada una)  </w:t>
        <w:tab/>
        <w:t xml:space="preserve">  0,8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iferencias: por ejemplo, objetivo (producir células iguales o distintas genéticamente); número de células originadas; número de cromosomas en células hijas; mantenimiento o variación de la información genética; número de divisiones; función (crecimiento y/o reproducción asexual o reproducción sexual), etc. (0,2 puntos cada una)  </w:t>
        <w:tab/>
        <w:t xml:space="preserve">  0,8 puntos</w:t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infocitos B: producción de anticuerpos  </w:t>
        <w:tab/>
        <w:t xml:space="preserve">  0,7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infocitos T: respuesta celular  </w:t>
        <w:tab/>
        <w:t xml:space="preserve">  0,7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Macrófagos: células fagocíticas y presentadoras de antígeno  </w:t>
        <w:tab/>
        <w:t xml:space="preserve">  0,6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Para obtener la máxima puntuación sólo es necesario dar un argumento correcto.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Por ejemplo, el agua es menos densa en estado sólido que en estado líquido, por lo que se mantiene líquida por debajo de la superficie; otra posible razón es la acumulación en los animales de grasas insaturadas cuyo punto de fusión es más bajo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 virus da lugar a ácidos ribonucleicos mensajeros que pueden ser traducidos por los ribosomas de la bacteria sintetizando las proteínas víricas. Esto ocurre porque el código genético es el mismo para virus y bacterias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Aumento de la actividad fotosintética en relación directa con la iluminación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Se modifica el rendimiento fotosintético en función de la concentración de oxígeno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ducción del NADP</w:t>
      </w:r>
      <w:r>
        <w:rPr>
          <w:rFonts w:cs="Arial Narrow" w:ascii="Arial Narrow" w:hAnsi="Arial Narrow"/>
          <w:bCs/>
          <w:vertAlign w:val="superscript"/>
        </w:rPr>
        <w:t>+</w:t>
      </w:r>
      <w:r>
        <w:rPr>
          <w:rFonts w:cs="Arial Narrow" w:ascii="Arial Narrow" w:hAnsi="Arial Narrow"/>
          <w:bCs/>
        </w:rPr>
        <w:t xml:space="preserve">, fotofosforilación y fotólisis  </w:t>
        <w:tab/>
        <w:t xml:space="preserve">  0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Aumento de la actividad fotosintética hasta un máximo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on la intensidad luminosa aumenta la actividad fotosintética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loroplastos  </w:t>
        <w:tab/>
        <w:t xml:space="preserve">  0,1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Fase dependiente de la luz (fase luminosa): tilacoide  </w:t>
        <w:tab/>
        <w:t xml:space="preserve">  0,2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Fase no dependiente de la luz (fase oscura): estroma  </w:t>
        <w:tab/>
        <w:t xml:space="preserve">  0,2 puntos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23T12:12:00Z</cp:lastPrinted>
  <dcterms:modified xsi:type="dcterms:W3CDTF">2004-04-26T06:58:00Z</dcterms:modified>
  <cp:revision>35</cp:revision>
  <dc:subject/>
  <dc:title/>
</cp:coreProperties>
</file>