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427" w:hanging="284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A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/>
          <w:b/>
          <w:sz w:val="22"/>
          <w:lang w:val="es-MX"/>
        </w:rPr>
      </w:pPr>
      <w:r>
        <w:rPr>
          <w:rFonts w:cs="Arial Narrow" w:ascii="Arial Narrow" w:hAnsi="Arial Narrow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8" w:right="-284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Defina: enzima, centro activo, coenzima, inhibidor y catálisis [2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Explique en qué consiste la permeabilidad selectiva de la membrana plasmática [0,6]. Describa el transporte activo [0,6] y las distintas modalidades de transporte pasivo [0,8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Defina qué es un virus [0,5]. Describa el ciclo lítico de un bacteriófago [1,5].</w:t>
      </w:r>
    </w:p>
    <w:p>
      <w:pPr>
        <w:pStyle w:val="Normal"/>
        <w:tabs>
          <w:tab w:val="clear" w:pos="708"/>
          <w:tab w:val="right" w:pos="7797" w:leader="none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¿Por qué es peligroso entrar en una bodega poco ventilada cuando se está produciendo la fermentación del mosto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El color negro de la piel de una especie de ratón depende del alelo dominante (B), y el color blanco de su alelo recesivo (b). Si una hembra de color negro tiene descendientes de piel blanca, ¿cuál es el genotipo de la hembra? [0,5]. ¿Qué genotipos y fenotipos podría tener el macho que se cruzó con ella? [0,5]. Razone las respuestas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7225</wp:posOffset>
                </wp:positionH>
                <wp:positionV relativeFrom="paragraph">
                  <wp:posOffset>6350</wp:posOffset>
                </wp:positionV>
                <wp:extent cx="6629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5pt" to="470.2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334010</wp:posOffset>
            </wp:positionV>
            <wp:extent cx="5617845" cy="2621915"/>
            <wp:effectExtent l="0" t="0" r="0" b="0"/>
            <wp:wrapTopAndBottom/>
            <wp:docPr id="3" name="biologí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ologí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845" cy="262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 figura adjunta, conteste las siguientes cuestiones:</w:t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¿Qué macromolécula representa la figura? [0,3]. ¿Qué tipos de monómeros la forman [0,1] y cuáles son los componentes    de los mismos? [0,3]. Nombre los enlaces que se establecen entre los monómeros [0,3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Describa la estructura secundaria de esta macromolécul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B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Explique cuatro diferencias entre las células procarióticas y las eucarióticas [2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Defina la meiosis [0,4]. ¿Cuáles son sus consecuencias biológicas? [0,8]. Indique cuatro diferencias entre mitosis y meiosis [0,8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Explique la función que desempeñan los linfocitos B [0,7], los linfocitos T [0,7] y los macrófagos [0,6] en la respuesta inmunitaria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En las zonas polares, donde las temperaturas son muy bajas, ¿cómo es posible que los ecosistemas marinos se mantengan con vida en las épocas de temperatura más baja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Los ribosomas de una célula infectada por un virus son capaces de sintetizar las proteínas de la cubierta del virus (capsómeros). ¿Por qué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bCs/>
          <w:sz w:val="22"/>
          <w:lang w:val="es-ES" w:eastAsia="en-US"/>
        </w:rPr>
      </w:pPr>
      <w:r>
        <w:rPr>
          <w:rFonts w:cs="Arial Narrow" w:ascii="Arial Narrow" w:hAnsi="Arial Narrow"/>
          <w:b/>
          <w:bCs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57225</wp:posOffset>
                </wp:positionH>
                <wp:positionV relativeFrom="paragraph">
                  <wp:posOffset>121920</wp:posOffset>
                </wp:positionV>
                <wp:extent cx="6629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9.6pt" to="470.2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b/>
          <w:b/>
          <w:sz w:val="12"/>
          <w:lang w:val="es-MX"/>
        </w:rPr>
      </w:pPr>
      <w:r>
        <w:rPr>
          <w:rFonts w:cs="Arial Narrow" w:ascii="Arial Narrow" w:hAnsi="Arial Narrow"/>
          <w:b/>
          <w:sz w:val="1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/>
      </w:pP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s gráficas adjuntas, conteste razonadamente las siguientes cuestiones: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sz w:val="22"/>
          <w:lang w:val="es-MX"/>
        </w:rPr>
      </w:pPr>
      <w:r>
        <w:rPr>
          <w:rFonts w:cs="Arial Narrow" w:ascii="Arial Narrow" w:hAnsi="Arial Narrow"/>
          <w:sz w:val="22"/>
          <w:lang w:val="es-MX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-284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drawing>
          <wp:inline distT="0" distB="0" distL="0" distR="0">
            <wp:extent cx="5955030" cy="23495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030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¿Qué efecto tiene el tiempo de iluminación en el rendimiento fotosintético? [0,25]. ¿Y la concentración del O</w:t>
      </w:r>
      <w:r>
        <w:rPr>
          <w:vertAlign w:val="subscript"/>
        </w:rPr>
        <w:t>2</w:t>
      </w:r>
      <w:r>
        <w:rPr/>
        <w:t xml:space="preserve"> en el medio? [0,25]. Explique para qué sirve la energía luminosa absorbida por las clorofilas [0,5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¿Qué efecto tiene la concentración del CO</w:t>
      </w:r>
      <w:r>
        <w:rPr>
          <w:vertAlign w:val="subscript"/>
        </w:rPr>
        <w:t>2</w:t>
      </w:r>
      <w:r>
        <w:rPr>
          <w:rFonts w:cs="Arial Narrow" w:ascii="Arial Narrow" w:hAnsi="Arial Narrow"/>
          <w:sz w:val="22"/>
        </w:rPr>
        <w:t xml:space="preserve"> en el rendimiento fotosintético? [0,25]. ¿Y la intensidad luminosa? [0,25]. Indique en qué orgánulo se lleva a cabo la fotosíntesis [0,1] y localice dentro del mismo dónde tienen lugar las distintas etapas del proceso [0,4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708256707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LAN DE 2002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BIOLOGÍ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471" w:hRule="exact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una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contestarán las preguntas de una sola opción, sin mezclar preguntas de las do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Las tres primeras preguntas valen dos puntos cada una; la 4ª y la 5ª, un punto cada una; la 6ª,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dos puntos (un punto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tre corchetes se muestra la valoración de aspectos parciales de las pregunta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jc w:val="both"/>
      <w:outlineLvl w:val="3"/>
    </w:pPr>
    <w:rPr>
      <w:rFonts w:ascii="Arial" w:hAnsi="Arial" w:cs="Arial"/>
      <w:b/>
      <w:sz w:val="2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453" w:hanging="0"/>
      <w:jc w:val="both"/>
    </w:pPr>
    <w:rPr>
      <w:rFonts w:ascii="Arial" w:hAnsi="Arial" w:cs="Arial"/>
      <w:sz w:val="24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48:00Z</dcterms:created>
  <dc:creator>Ual</dc:creator>
  <dc:description/>
  <dc:language>en-US</dc:language>
  <cp:lastModifiedBy>Caviedes</cp:lastModifiedBy>
  <cp:lastPrinted>2004-04-25T17:49:00Z</cp:lastPrinted>
  <dcterms:modified xsi:type="dcterms:W3CDTF">2004-04-25T15:54:00Z</dcterms:modified>
  <cp:revision>25</cp:revision>
  <dc:subject/>
  <dc:title/>
</cp:coreProperties>
</file>