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color negro de la piel de una especie de ratón depende del alelo dominante (B), y el color blanco de su alelo recesivo (b). Si una hembra de color negro tiene descendientes de piel blanca, ¿cuál es el genotipo de la hembra? [0,5]. ¿Qué genotipos y fenotipos podría tener el macho que se cruzó con ell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955030" cy="2349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9626375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5T17:49:00Z</cp:lastPrinted>
  <dcterms:modified xsi:type="dcterms:W3CDTF">2004-04-25T15:54:00Z</dcterms:modified>
  <cp:revision>25</cp:revision>
  <dc:subject/>
  <dc:title/>
</cp:coreProperties>
</file>