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4746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pelo corto de los conejos está determinado por un alelo dominante (B) y el pelo largo por su alelo recesivo (b). El color del pelo está determinado por otro gen con dos alelos, de forma que los individuos de genotipo dominante (N_) tienen pelo negro y los de genotipo recesivo (nn) tienen pelo color café. En los cruzamientos de conejos dihíbridos de pelo corto y color negro con homocigóticos de pelo largo y color café, ¿qué proporciones genotípicas y fenotípicas pueden esperarse en su progenie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77800</wp:posOffset>
            </wp:positionV>
            <wp:extent cx="3476625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right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874363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14T12:49:00Z</cp:lastPrinted>
  <dcterms:modified xsi:type="dcterms:W3CDTF">2004-04-25T17:34:00Z</dcterms:modified>
  <cp:revision>27</cp:revision>
  <dc:subject/>
  <dc:title/>
</cp:coreProperties>
</file>