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Definición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Importancia biológica: estructural, energética, etc. (0,3 puntos cada una)  </w:t>
        <w:tab/>
        <w:t xml:space="preserve">  0,6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lasificación de monosacáridos (cualquier clasificación correcta será válida siempre que se indique el/los criterios utilizados para establecerla)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Fórmula  </w:t>
        <w:tab/>
        <w:t xml:space="preserve">  0,4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ibujo  </w:t>
        <w:tab/>
        <w:t xml:space="preserve">  0,2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mponentes: membrana externa, espacio intermembranoso, membrana interna, crestas, matriz, ADN, ribosomas   </w:t>
        <w:tab/>
        <w:t xml:space="preserve">  0,2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(0,6 puntos) y localización (0,15 puntos) de la cadena de transporte electrónico  </w:t>
        <w:tab/>
        <w:t xml:space="preserve">  0,7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(0,6 puntos) y localización (0,15 puntos) de la fosforilación oxidativa  </w:t>
        <w:tab/>
        <w:t xml:space="preserve">  0,75 puntos</w:t>
      </w:r>
    </w:p>
    <w:p>
      <w:pPr>
        <w:pStyle w:val="Heading4"/>
        <w:tabs>
          <w:tab w:val="clear" w:pos="709"/>
          <w:tab w:val="left" w:pos="8505" w:leader="dot"/>
        </w:tabs>
        <w:ind w:left="-284" w:right="1699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es-MX"/>
        </w:rPr>
      </w:pPr>
      <w:r>
        <w:rPr>
          <w:rFonts w:cs="Arial Narrow" w:ascii="Arial Narrow" w:hAnsi="Arial Narrow"/>
          <w:b w:val="false"/>
          <w:bCs/>
          <w:sz w:val="20"/>
          <w:lang w:val="es-MX"/>
        </w:rPr>
        <w:t>Para obtener la máxima puntuación no se requiere una descripción exhaustiva de cada proceso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da definición 0,4 puntos  </w:t>
        <w:tab/>
        <w:t xml:space="preserve">  0,8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racterísticas: para obtener la máxima puntuación se deberá incluir en la respuesta la función de los linfocitos B y anticuerpos en la inmunidad humoral (0,4 puntos) y las funciones de linfocitos T y macrófagos en la inmunidad celular (0,8 puntos)  </w:t>
        <w:tab/>
        <w:t xml:space="preserve">  1,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/>
      </w:pPr>
      <w:r>
        <w:rPr>
          <w:rFonts w:cs="Arial Narrow" w:ascii="Arial Narrow" w:hAnsi="Arial Narrow"/>
          <w:lang w:val="es-MX"/>
        </w:rPr>
        <w:t>Se debe explicar que la limitación viene determinada por el consumo de las moléculas de ATP y de NADPH que se forman en presencia de luz y se precisan para la fijación del CO</w:t>
      </w:r>
      <w:r>
        <w:rPr>
          <w:rFonts w:cs="Arial Narrow" w:ascii="Arial Narrow" w:hAnsi="Arial Narrow"/>
          <w:vertAlign w:val="subscript"/>
          <w:lang w:val="es-MX"/>
        </w:rPr>
        <w:t>2</w:t>
      </w:r>
      <w:r>
        <w:rPr>
          <w:rFonts w:cs="Arial Narrow" w:ascii="Arial Narrow" w:hAnsi="Arial Narrow"/>
          <w:lang w:val="es-MX"/>
        </w:rPr>
        <w:t xml:space="preserve">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Explicación razonada del efecto pernicioso  </w:t>
        <w:tab/>
        <w:t xml:space="preserve">  0,5 puntos</w:t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Importancia evolutiva  </w:t>
        <w:tab/>
        <w:t xml:space="preserve">  0,5 pun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right="1699" w:hanging="284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1: cápsula (glucocáliz); 2: pared celular; 3: membrana plasmática; 4: cromosoma (ADN); 5:       plásmido/inclusión; 6: ribosomas; 7: flagelo; 8: fimbrias o pili (0,1 puntos cada uno)  </w:t>
        <w:tab/>
        <w:t xml:space="preserve">  0,8 puntos</w:t>
      </w:r>
    </w:p>
    <w:p>
      <w:pPr>
        <w:pStyle w:val="TextBody"/>
        <w:rPr/>
      </w:pPr>
      <w:r>
        <w:rPr/>
        <w:t xml:space="preserve">Función de la pared celular: dar forma y rigidez, contrarrestar la presión de turgencia (para obtener la máxima puntuación sólo es necesario indicar una función)  </w:t>
        <w:tab/>
        <w:t xml:space="preserve">  0,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right="1699" w:hanging="284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El argumento de la respuesta debe basarse en la ausencia de reproducción sexual en las bacterias y por tanto de gametos, y en el carácter haploide de las mismas   </w:t>
        <w:tab/>
        <w:t xml:space="preserve">  0,5 puntos</w:t>
      </w:r>
    </w:p>
    <w:p>
      <w:pPr>
        <w:pStyle w:val="TextBody"/>
        <w:rPr/>
      </w:pPr>
      <w:r>
        <w:rPr/>
        <w:t xml:space="preserve">El razonamiento debe incluir que no es apropiado utilizar un antibiótico que impida la actividad de los ribosomas 70S puesto que las mitocondrias los poseen y cesaría la síntesis de proteínas mitocondriales con la consiguiente merma en la respiración celular  </w:t>
        <w:tab/>
        <w:t xml:space="preserve">  0,5 punto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en relación con la composición química, grupos funcionales y función precursora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Fórmula general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lasificación: ácidos, básicos, neutros polares y neutros apolares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nlace covalente, estructura coplanaria, incapacidad de giro, etc.  </w:t>
        <w:tab/>
        <w:t xml:space="preserve">  0,6 puntos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ificado biológico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de la metafase y dibujo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de la anafase y dibujo  </w:t>
        <w:tab/>
        <w:t xml:space="preserve">  0,5 puntos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omposición: desoxirribosa, bases nitrogenadas y ácido fosfórico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structura: explicación del modelo de doble hélice  </w:t>
        <w:tab/>
        <w:t xml:space="preserve">  1 punto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squema donde quede recogida la transcripción del ADN y la traducción del ARN  </w:t>
        <w:tab/>
        <w:t xml:space="preserve">  0,7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xplicación del flujo continuo del agua desde el suelo a la atmósfera a través de la planta, fundamentada en las propiedades físico-químicas del agua, en la capilaridad y la cohesión molecular y en los fenómenos de evaporación y ósmosi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r vía digestiva se degradan las proteínas pues los jugos digestivos contienen peptidasas que rompen enlaces peptídicos liberando aminoácidos que son comunes a todos los seres vivos, mientras que por vía sanguínea no ocurre tal ruptura y como las proteínas son específicas de cada organismo, nuestro sistema inmunitario no las reconoce como propias y responde contra ella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Membrana celular  </w:t>
        <w:tab/>
        <w:t xml:space="preserve">  0,1 puntos</w:t>
      </w:r>
    </w:p>
    <w:p>
      <w:pPr>
        <w:pStyle w:val="TextBody"/>
        <w:rPr/>
      </w:pPr>
      <w:r>
        <w:rPr/>
        <w:t xml:space="preserve">Funciones: delimitación de la célula, transporte de sustancias, reconocimiento celular, comunicación intercelular, etc. (0,3 puntos cada función)  </w:t>
        <w:tab/>
        <w:t xml:space="preserve">  0,9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1: fosfolípido; 2: glúcido; 3: proteína integrada; 4: proteína periférica (0,1 puntos cada uno)  </w:t>
        <w:tab/>
        <w:t xml:space="preserve">  0,4 puntos</w:t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 Narrow" w:ascii="Arial Narrow" w:hAnsi="Arial Narrow"/>
          <w:bCs/>
        </w:rPr>
        <w:t>Función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 xml:space="preserve">1: formación de la bicapa; 2: reconocimiento celular; 3: transporte (0,2 puntos cada función)  </w:t>
        <w:tab/>
        <w:t xml:space="preserve">  0,6 puntos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dot"/>
      </w:tabs>
      <w:ind w:right="1699" w:hanging="0"/>
      <w:jc w:val="both"/>
    </w:pPr>
    <w:rPr>
      <w:rFonts w:ascii="Arial Narrow" w:hAnsi="Arial Narrow" w:cs="Arial Narro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14T13:05:00Z</cp:lastPrinted>
  <dcterms:modified xsi:type="dcterms:W3CDTF">2004-04-25T16:36:00Z</dcterms:modified>
  <cp:revision>24</cp:revision>
  <dc:subject/>
  <dc:title/>
</cp:coreProperties>
</file>