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2587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Un fragmento génico tiene la siguiente secuencia: 5´....AGGGCCAGATGAAAACGG....3´. ¿Cuántos aminoácidos tendrá el polipéptido que codifica? [0,2]. ¿Qué pasaría con la secuencia polipeptídica si una mutación provocase la pérdida del primer nucleótido (A)? [0,4]. ¿Y si la mutación suprimiese los tres primeros nucleótidos (AGG)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2665</wp:posOffset>
            </wp:positionH>
            <wp:positionV relativeFrom="paragraph">
              <wp:posOffset>43180</wp:posOffset>
            </wp:positionV>
            <wp:extent cx="3487420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4429591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3:32:00Z</cp:lastPrinted>
  <dcterms:modified xsi:type="dcterms:W3CDTF">2004-04-25T17:29:00Z</dcterms:modified>
  <cp:revision>28</cp:revision>
  <dc:subject/>
  <dc:title/>
</cp:coreProperties>
</file>