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enzima, centro activo, coenzima, inhibidor y catálisi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permeabilidad selectiva de la membrana plasmática [0,6]. Describa el transporte activo [0,6] y las distintas modalidades de transporte pasivo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qué es un virus [0,5]. Describa el ciclo lítico de un bacteriófago [1,5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¿Por qué es peligroso entrar en una bodega poco ventilada cuando se está produciendo la fermentación del mosto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Tienen las mismas consecuencias las mutaciones que se producen en las células somáticas que las que se producen en las células germinales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34010</wp:posOffset>
            </wp:positionV>
            <wp:extent cx="5617845" cy="2621915"/>
            <wp:effectExtent l="0" t="0" r="0" b="0"/>
            <wp:wrapTopAndBottom/>
            <wp:docPr id="3" name="biologí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ologí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macromolécula representa la figura? [0,3]. ¿Qué tipos de monómeros la forman [0,1] y cuáles son los componentes    de los mismos? [0,3]. Nombre los enlaces que se establecen entre los monómeros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la estructura secundaria de esta macromolécul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diferencias entre las células procarióticas y las eucariótic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la meiosis [0,4]. ¿Cuáles son sus consecuencias biológicas? [0,8]. Indique cuatro diferencias entre mitosis y meiosi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la función que desempeñan los linfocitos B [0,7], los linfocitos T [0,7] y los macrófagos [0,6] en la respuesta inmunitari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las zonas polares, donde las temperaturas son muy bajas, ¿cómo es posible que los ecosistemas marinos se mantengan con vida en las épocas de temperatura más baja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os ribosomas de una célula infectada por un virus son capaces de sintetizar las proteínas de la cubierta del virus (capsómeros). ¿Por qué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s gráficas adjuntas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6007735" cy="23742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efecto tiene el tiempo de iluminación en el rendimiento fotosintético? [0,25]. ¿Y la concentración del O</w:t>
      </w:r>
      <w:r>
        <w:rPr>
          <w:vertAlign w:val="subscript"/>
        </w:rPr>
        <w:t>2</w:t>
      </w:r>
      <w:r>
        <w:rPr/>
        <w:t xml:space="preserve"> en el medio? [0,25]. Explique para qué sirve la energía luminosa absorbida por las clorofilas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efecto tiene la concentración del CO</w:t>
      </w:r>
      <w:r>
        <w:rPr>
          <w:vertAlign w:val="subscript"/>
        </w:rPr>
        <w:t>2</w:t>
      </w:r>
      <w:r>
        <w:rPr>
          <w:rFonts w:cs="Arial Narrow" w:ascii="Arial Narrow" w:hAnsi="Arial Narrow"/>
          <w:sz w:val="22"/>
        </w:rPr>
        <w:t xml:space="preserve"> en el rendimiento fotosintético? [0,25]. ¿Y la intensidad luminosa? [0,25]. Indique en qué orgánulo se lleva a cabo la fotosíntesis [0,1] y localice dentro del mismo dónde tienen lugar las distintas etapas del proceso [0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39358707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1994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1T13:50:00Z</cp:lastPrinted>
  <dcterms:modified xsi:type="dcterms:W3CDTF">2004-04-25T15:54:00Z</dcterms:modified>
  <cp:revision>27</cp:revision>
  <dc:subject/>
  <dc:title/>
</cp:coreProperties>
</file>