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567" w:right="-56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es-MX"/>
        </w:rPr>
        <w:t xml:space="preserve">1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Para la máxima puntuación hay que mencionar la estructura básica, fosfato-azúcar-base, e indicar cómo se unen estos componentes  </w:t>
        <w:tab/>
        <w:t xml:space="preserve">  1 punto</w:t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Se debe especificar que las diferencias químicas afectan al azúcar, ribosa o desoxirribosa y a las bases, uracilo en el ARN y timina en el ADN, siendo las bases comunes: adenina, guanina y citosina  </w:t>
        <w:tab/>
        <w:t xml:space="preserve"> 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uppressAutoHyphens w:val="true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2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efinición de cada proceso (0,3 puntos cada una)  </w:t>
        <w:tab/>
        <w:t xml:space="preserve">  0,9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169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Glucólisis: citoplasma; ciclo de Krebs: matriz mitocondrial; fosforilación oxidativa: membrana mitocondrial interna  </w:t>
        <w:tab/>
        <w:t xml:space="preserve">  0,3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169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xplicación razonada  </w:t>
        <w:tab/>
        <w:t xml:space="preserve">  0,8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3.- </w:t>
      </w:r>
      <w:r>
        <w:rPr>
          <w:rFonts w:cs="Arial Narrow" w:ascii="Arial Narrow" w:hAnsi="Arial Narrow"/>
          <w:b/>
        </w:rPr>
        <w:t>Total 2 puntos</w:t>
      </w:r>
      <w:r>
        <w:rPr>
          <w:rFonts w:cs="Arial Narrow" w:ascii="Arial Narrow" w:hAnsi="Arial Narrow"/>
          <w:lang w:val="es-MX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Los organismos que han entrado en contacto con antígenos producen células defensivas y anticuerpos (respuesta primaria), algunos de los cuales permanecerán activos durante más o menos tiempo haciendo que cuando ese organismo vuelva a ponerse en contacto con el mismo antígeno la respuesta sea más rápida (respuesta secundaria)  </w:t>
        <w:tab/>
        <w:t xml:space="preserve">  0,8 puntos</w:t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Linfocitos T, linfocitos B  </w:t>
        <w:tab/>
        <w:t xml:space="preserve">  0,6 puntos</w:t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Ventaja: respuesta inmunológica más rápida ante una nueva infección; inconveniente: pueden producirse reacciones de hipersensibilidad (alergias)  </w:t>
        <w:tab/>
        <w:t xml:space="preserve">  0,6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4.- </w:t>
      </w:r>
      <w:r>
        <w:rPr>
          <w:rFonts w:cs="Arial Narrow" w:ascii="Arial Narrow" w:hAnsi="Arial Narrow"/>
          <w:b/>
        </w:rPr>
        <w:t>Total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Por mitosis se dividen las células somáticas, no reproductoras, porque en estas células el objetivo de la división es formar células hijas con idéntico material genético  </w:t>
        <w:tab/>
        <w:t xml:space="preserve">  0,5 puntos</w:t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Las células germinales por meiosis dan lugar a los gametos haploides para que en el proceso de fecundación se restituya la dotación cromosómica diploide  </w:t>
        <w:tab/>
        <w:t xml:space="preserve">  0,5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5.- </w:t>
      </w:r>
      <w:r>
        <w:rPr>
          <w:rFonts w:cs="Arial Narrow" w:ascii="Arial Narrow" w:hAnsi="Arial Narrow"/>
          <w:b/>
        </w:rPr>
        <w:t>Total 1 punto</w:t>
      </w:r>
      <w:r>
        <w:rPr>
          <w:rFonts w:cs="Arial Narrow" w:ascii="Arial Narrow" w:hAnsi="Arial Narrow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odebloque"/>
        <w:tabs>
          <w:tab w:val="clear" w:pos="709"/>
          <w:tab w:val="left" w:pos="8789" w:leader="dot"/>
        </w:tabs>
        <w:ind w:left="-284" w:right="1699" w:hanging="0"/>
        <w:rPr>
          <w:sz w:val="20"/>
        </w:rPr>
      </w:pPr>
      <w:r>
        <w:rPr>
          <w:sz w:val="20"/>
        </w:rPr>
        <w:t xml:space="preserve">No todas las enfermedades son de origen infeccioso porque no todas están provocadas por microorganismos  </w:t>
        <w:tab/>
        <w:t xml:space="preserve">  0,3 puntos</w:t>
      </w:r>
    </w:p>
    <w:p>
      <w:pPr>
        <w:pStyle w:val="Textodebloque"/>
        <w:tabs>
          <w:tab w:val="clear" w:pos="709"/>
          <w:tab w:val="left" w:pos="8789" w:leader="dot"/>
        </w:tabs>
        <w:ind w:left="-284" w:right="1699" w:hanging="0"/>
        <w:rPr>
          <w:sz w:val="20"/>
        </w:rPr>
      </w:pPr>
      <w:r>
        <w:rPr>
          <w:sz w:val="20"/>
        </w:rPr>
        <w:t xml:space="preserve">Algunas infecciones son locales y no llegan a producir enfermedad  </w:t>
        <w:tab/>
        <w:t xml:space="preserve">  0,3 puntos</w:t>
      </w:r>
    </w:p>
    <w:p>
      <w:pPr>
        <w:pStyle w:val="Textodebloque"/>
        <w:tabs>
          <w:tab w:val="clear" w:pos="709"/>
          <w:tab w:val="left" w:pos="8789" w:leader="dot"/>
        </w:tabs>
        <w:ind w:left="-284" w:right="1699" w:hanging="0"/>
        <w:rPr>
          <w:sz w:val="20"/>
        </w:rPr>
      </w:pPr>
      <w:r>
        <w:rPr>
          <w:sz w:val="20"/>
        </w:rPr>
        <w:t xml:space="preserve">Las enfermedades infecciosas son contagiosas porque los microorganismos que las producen pueden transmitirse a personas sanas a través de diferentes mecanismos  </w:t>
        <w:tab/>
        <w:t xml:space="preserve">  0,4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6.- </w:t>
      </w:r>
      <w:r>
        <w:rPr>
          <w:rFonts w:cs="Arial Narrow" w:ascii="Arial Narrow" w:hAnsi="Arial Narrow"/>
          <w:b/>
        </w:rPr>
        <w:t xml:space="preserve">Total 2 puntos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567" w:right="-569" w:firstLine="283"/>
        <w:jc w:val="both"/>
        <w:rPr/>
      </w:pPr>
      <w:r>
        <w:rPr>
          <w:rFonts w:cs="Arial Narrow" w:ascii="Arial Narrow" w:hAnsi="Arial Narrow"/>
          <w:b/>
        </w:rPr>
        <w:t xml:space="preserve">a).- </w:t>
      </w:r>
      <w:r>
        <w:rPr>
          <w:rFonts w:cs="Arial Narrow" w:ascii="Arial Narrow" w:hAnsi="Arial Narrow"/>
          <w:bCs/>
        </w:rPr>
        <w:t xml:space="preserve">1: mitocondria; 2: aparato de Golgi; 3: citoplasma o hialoplasma; 4: nucleolo; 5: núcleo  </w:t>
        <w:tab/>
        <w:t xml:space="preserve">  0,25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Descripción de la función del núcleo  </w:t>
        <w:tab/>
        <w:t xml:space="preserve">  0,75 puntos</w:t>
      </w:r>
    </w:p>
    <w:p>
      <w:pPr>
        <w:pStyle w:val="Normal"/>
        <w:tabs>
          <w:tab w:val="clear" w:pos="709"/>
          <w:tab w:val="left" w:pos="8789" w:leader="dot"/>
        </w:tabs>
        <w:ind w:left="142" w:right="1699" w:hanging="426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8789" w:leader="dot"/>
        </w:tabs>
        <w:ind w:left="142" w:right="1699" w:hanging="426"/>
        <w:jc w:val="both"/>
        <w:rPr/>
      </w:pPr>
      <w:r>
        <w:rPr>
          <w:rFonts w:cs="Arial Narrow" w:ascii="Arial Narrow" w:hAnsi="Arial Narrow"/>
          <w:b/>
        </w:rPr>
        <w:t xml:space="preserve">b).- </w:t>
      </w:r>
      <w:r>
        <w:rPr>
          <w:rFonts w:cs="Arial Narrow" w:ascii="Arial Narrow" w:hAnsi="Arial Narrow"/>
          <w:bCs/>
        </w:rPr>
        <w:t xml:space="preserve">Se trata de una célula animal por ausencia de pared celular, vacuolas y cloroplastos, y presencia de microvellosidades  </w:t>
        <w:tab/>
        <w:t xml:space="preserve">  1 punto</w:t>
      </w:r>
      <w:r>
        <w:br w:type="page"/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bCs/>
          <w:sz w:val="12"/>
        </w:rPr>
      </w:pPr>
      <w:r>
        <w:rPr>
          <w:rFonts w:cs="Arial Narrow" w:ascii="Arial Narrow" w:hAnsi="Arial Narrow"/>
          <w:b w:val="false"/>
          <w:bCs/>
          <w:sz w:val="12"/>
        </w:rPr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ind w:left="-567" w:right="-56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es-MX"/>
        </w:rPr>
        <w:t xml:space="preserve">1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Definición  </w:t>
        <w:tab/>
        <w:t xml:space="preserve">  0,4 puntos</w:t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Influencia del pH: variación de la actividad y desnaturalización  </w:t>
        <w:tab/>
        <w:t xml:space="preserve">  0,8 puntos</w:t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Influencia de la temperatura: variación de la actividad y desnaturalización  </w:t>
        <w:tab/>
        <w:t xml:space="preserve">  0,8 puntos</w:t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suppressAutoHyphens w:val="true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2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12"/>
        </w:rPr>
      </w:pPr>
      <w:r>
        <w:rPr>
          <w:rFonts w:cs="Arial Narrow" w:ascii="Arial Narrow" w:hAnsi="Arial Narrow"/>
          <w:b w:val="false"/>
          <w:sz w:val="12"/>
        </w:rPr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ambios en el material genético  </w:t>
        <w:tab/>
        <w:t xml:space="preserve">  0,6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utación espontánea: sin causa aparente; mutación inducida: causada por agentes mutagénicos  </w:t>
        <w:tab/>
        <w:t xml:space="preserve">  0,4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fectos: inocuos, beneficiosos y perjudiciales  </w:t>
        <w:tab/>
        <w:t xml:space="preserve">  0,3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Origen de nuevas variantes genéticas (variabilidad genética)  </w:t>
        <w:tab/>
        <w:t xml:space="preserve">  0,7 puntos</w:t>
      </w:r>
    </w:p>
    <w:p>
      <w:pPr>
        <w:pStyle w:val="Normal"/>
        <w:ind w:left="-567" w:right="-569" w:hanging="0"/>
        <w:jc w:val="both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3.- </w:t>
      </w:r>
      <w:r>
        <w:rPr>
          <w:rFonts w:cs="Arial Narrow" w:ascii="Arial Narrow" w:hAnsi="Arial Narrow"/>
          <w:b/>
        </w:rPr>
        <w:t>Total 2 puntos</w:t>
      </w:r>
      <w:r>
        <w:rPr>
          <w:rFonts w:cs="Arial Narrow" w:ascii="Arial Narrow" w:hAnsi="Arial Narrow"/>
          <w:lang w:val="es-MX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12"/>
          <w:lang w:val="es-MX"/>
        </w:rPr>
      </w:pPr>
      <w:r>
        <w:rPr>
          <w:rFonts w:cs="Arial Narrow" w:ascii="Arial Narrow" w:hAnsi="Arial Narrow"/>
          <w:sz w:val="12"/>
          <w:lang w:val="es-MX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Se dará por válida cualquier clasificación siempre que los criterios utilizados sean correctos.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Por ejemplo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    </w:t>
      </w:r>
      <w:r>
        <w:rPr>
          <w:rFonts w:cs="Arial Narrow" w:ascii="Arial Narrow" w:hAnsi="Arial Narrow"/>
          <w:lang w:val="es-MX"/>
        </w:rPr>
        <w:t>Formas acelulares: virus</w:t>
      </w:r>
    </w:p>
    <w:p>
      <w:pPr>
        <w:pStyle w:val="TextBodyIndent"/>
        <w:rPr>
          <w:sz w:val="20"/>
        </w:rPr>
      </w:pPr>
      <w:r>
        <w:rPr>
          <w:rFonts w:eastAsia="Arial Narrow"/>
          <w:sz w:val="20"/>
        </w:rPr>
        <w:t xml:space="preserve">     </w:t>
      </w:r>
      <w:r>
        <w:rPr>
          <w:sz w:val="20"/>
        </w:rPr>
        <w:t xml:space="preserve">Formas celulares: organización procariótica (bacterias); organización eucariótica (algas, hongos y protozoos)  </w:t>
        <w:tab/>
        <w:t xml:space="preserve">  0,5 puntos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Características (0,15 puntos cada una)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    </w:t>
      </w:r>
      <w:r>
        <w:rPr>
          <w:rFonts w:cs="Arial Narrow" w:ascii="Arial Narrow" w:hAnsi="Arial Narrow"/>
          <w:lang w:val="es-MX"/>
        </w:rPr>
        <w:t xml:space="preserve">Virus: carácter acelular, un solo tipo de ácido nucleico, etc.  </w:t>
        <w:tab/>
        <w:t xml:space="preserve">  0,3 puntos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    </w:t>
      </w:r>
      <w:r>
        <w:rPr>
          <w:rFonts w:cs="Arial Narrow" w:ascii="Arial Narrow" w:hAnsi="Arial Narrow"/>
          <w:lang w:val="es-MX"/>
        </w:rPr>
        <w:t xml:space="preserve">Bacterias: organización procariótica, unicelulares, división por bipartición, etc.  </w:t>
        <w:tab/>
        <w:t xml:space="preserve">  0,3 puntos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    </w:t>
      </w:r>
      <w:r>
        <w:rPr>
          <w:rFonts w:cs="Arial Narrow" w:ascii="Arial Narrow" w:hAnsi="Arial Narrow"/>
          <w:lang w:val="es-MX"/>
        </w:rPr>
        <w:t xml:space="preserve">Algas: unicelulares o pluricelulares, organización eucariótica, fotosintéticas, etc.  </w:t>
        <w:tab/>
        <w:t xml:space="preserve">  0,3 puntos</w:t>
      </w:r>
    </w:p>
    <w:p>
      <w:pPr>
        <w:pStyle w:val="TextBodyIndent"/>
        <w:ind w:right="-427" w:hanging="284"/>
        <w:rPr>
          <w:sz w:val="20"/>
        </w:rPr>
      </w:pPr>
      <w:r>
        <w:rPr>
          <w:rFonts w:eastAsia="Arial Narrow"/>
          <w:sz w:val="20"/>
        </w:rPr>
        <w:t xml:space="preserve">     </w:t>
      </w:r>
      <w:r>
        <w:rPr>
          <w:sz w:val="20"/>
        </w:rPr>
        <w:t xml:space="preserve">Hongos: unicelulares o pluricelulares, organización eucariótica, nutrición por absorción,  heterótrofos, etc.  </w:t>
        <w:tab/>
        <w:t xml:space="preserve">  0,3 puntos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    </w:t>
      </w:r>
      <w:r>
        <w:rPr>
          <w:rFonts w:cs="Arial Narrow" w:ascii="Arial Narrow" w:hAnsi="Arial Narrow"/>
          <w:lang w:val="es-MX"/>
        </w:rPr>
        <w:t xml:space="preserve">Protozoos: unicelulares, organización eucariótica, heterótrofos, etc.  </w:t>
        <w:tab/>
        <w:t xml:space="preserve">  0,3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4.- </w:t>
      </w:r>
      <w:r>
        <w:rPr>
          <w:rFonts w:cs="Arial Narrow" w:ascii="Arial Narrow" w:hAnsi="Arial Narrow"/>
          <w:b/>
        </w:rPr>
        <w:t>Total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12"/>
        </w:rPr>
      </w:pPr>
      <w:r>
        <w:rPr>
          <w:rFonts w:cs="Arial Narrow" w:ascii="Arial Narrow" w:hAnsi="Arial Narrow"/>
          <w:b w:val="false"/>
          <w:sz w:val="12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Se deberá razonar que el veneno rompe los enlaces éster de los fosfolípidos descomponiéndolos en sus elementos, y ya que éstos forman parte de las membranas, la estructura de la bicapa se desorganiza y las células mueren  </w:t>
        <w:tab/>
        <w:t xml:space="preserve"> 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5.- </w:t>
      </w:r>
      <w:r>
        <w:rPr>
          <w:rFonts w:cs="Arial Narrow" w:ascii="Arial Narrow" w:hAnsi="Arial Narrow"/>
          <w:b/>
        </w:rPr>
        <w:t>Total 1 punto</w:t>
      </w:r>
      <w:r>
        <w:rPr>
          <w:rFonts w:cs="Arial Narrow" w:ascii="Arial Narrow" w:hAnsi="Arial Narrow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eroxisomas. La enzima catalasa presente en estos orgánulos rompe el agua oxigenada desprendiendo agua y oxígeno  </w:t>
        <w:tab/>
        <w:t xml:space="preserve">  0,5 puntos</w:t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loroplasto. En la actividad fotosintética se utiliza el agua para la obtención de protones y electrones, y se desprende oxígeno  </w:t>
        <w:tab/>
        <w:t xml:space="preserve">  0,5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6.- </w:t>
      </w:r>
      <w:r>
        <w:rPr>
          <w:rFonts w:cs="Arial Narrow" w:ascii="Arial Narrow" w:hAnsi="Arial Narrow"/>
          <w:b/>
        </w:rPr>
        <w:t xml:space="preserve">Total 2 puntos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12"/>
        </w:rPr>
      </w:pPr>
      <w:r>
        <w:rPr>
          <w:rFonts w:cs="Arial Narrow" w:ascii="Arial Narrow" w:hAnsi="Arial Narrow"/>
          <w:b w:val="false"/>
          <w:sz w:val="12"/>
        </w:rPr>
      </w:r>
    </w:p>
    <w:p>
      <w:pPr>
        <w:pStyle w:val="Normal"/>
        <w:tabs>
          <w:tab w:val="clear" w:pos="709"/>
          <w:tab w:val="left" w:pos="8789" w:leader="dot"/>
        </w:tabs>
        <w:ind w:left="-567" w:right="-569" w:firstLine="283"/>
        <w:jc w:val="both"/>
        <w:rPr/>
      </w:pPr>
      <w:r>
        <w:rPr>
          <w:rFonts w:cs="Arial Narrow" w:ascii="Arial Narrow" w:hAnsi="Arial Narrow"/>
          <w:b/>
        </w:rPr>
        <w:t xml:space="preserve">a).- </w:t>
      </w:r>
      <w:r>
        <w:rPr>
          <w:rFonts w:cs="Arial Narrow" w:ascii="Arial Narrow" w:hAnsi="Arial Narrow"/>
          <w:bCs/>
        </w:rPr>
        <w:t xml:space="preserve">1: ADN; 2: ARN mensajero; 3: proteína (0,1 puntos cada una)  </w:t>
        <w:tab/>
        <w:t xml:space="preserve">  0,3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A: transcripción; B: traducción (0,1 puntos cada uno)  </w:t>
        <w:tab/>
        <w:t xml:space="preserve">  0,2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4: bases nitrogenadas (o nucleótidos); 5: aminoácidos (0,1 puntos cada uno)  </w:t>
        <w:tab/>
        <w:t xml:space="preserve">  0,2 puntos</w:t>
      </w:r>
    </w:p>
    <w:p>
      <w:pPr>
        <w:pStyle w:val="Normal"/>
        <w:tabs>
          <w:tab w:val="clear" w:pos="709"/>
          <w:tab w:val="left" w:pos="8789" w:leader="dot"/>
        </w:tabs>
        <w:ind w:left="142" w:right="1699" w:hanging="142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Extremo 5´ y 3´ de las moléculas de ADN y ARN (0,1 puntos); extremos amino terminal y carboxi terminal de un polipéptido (0,2 puntos)  </w:t>
        <w:tab/>
        <w:t xml:space="preserve">  0,3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567" w:right="-569" w:firstLine="283"/>
        <w:jc w:val="both"/>
        <w:rPr/>
      </w:pPr>
      <w:r>
        <w:rPr>
          <w:rFonts w:cs="Arial Narrow" w:ascii="Arial Narrow" w:hAnsi="Arial Narrow"/>
          <w:b/>
        </w:rPr>
        <w:t xml:space="preserve">b).- </w:t>
      </w:r>
      <w:r>
        <w:rPr>
          <w:rFonts w:cs="Arial Narrow" w:ascii="Arial Narrow" w:hAnsi="Arial Narrow"/>
          <w:bCs/>
        </w:rPr>
        <w:t xml:space="preserve">Composición química: distinto azúcar, timina en ADN y uracilo en ARN  </w:t>
        <w:tab/>
        <w:t xml:space="preserve">  0,3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Estructura: ADN bicatenario, ARN monocatenario  </w:t>
        <w:tab/>
        <w:t xml:space="preserve">  0,2 puntos</w:t>
      </w:r>
    </w:p>
    <w:p>
      <w:pPr>
        <w:pStyle w:val="Textoindependiente2"/>
        <w:ind w:left="142" w:right="1699" w:hanging="142"/>
        <w:rPr/>
      </w:pPr>
      <w:r>
        <w:rPr>
          <w:rFonts w:eastAsia="Arial Narrow"/>
        </w:rPr>
        <w:t xml:space="preserve"> </w:t>
      </w:r>
      <w:r>
        <w:rPr/>
        <w:t xml:space="preserve">Función: ADN portador de la información genética (almacenamiento y transmisión); ARN interviene en los procesos de transcripción y traducción   </w:t>
        <w:tab/>
        <w:t xml:space="preserve">  0,5 puntos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789" w:leader="dot"/>
      </w:tabs>
      <w:ind w:right="1699" w:hanging="0"/>
      <w:jc w:val="both"/>
    </w:pPr>
    <w:rPr>
      <w:rFonts w:ascii="Arial Narrow" w:hAnsi="Arial Narrow" w:cs="Arial Narrow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debloque">
    <w:name w:val="Texto de bloque"/>
    <w:basedOn w:val="Normal"/>
    <w:qFormat/>
    <w:pPr>
      <w:ind w:left="-284" w:right="2266" w:hanging="0"/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8789" w:leader="dot"/>
      </w:tabs>
      <w:ind w:right="1699" w:hanging="284"/>
      <w:jc w:val="both"/>
    </w:pPr>
    <w:rPr>
      <w:rFonts w:ascii="Arial Narrow" w:hAnsi="Arial Narrow" w:cs="Arial Narrow"/>
      <w:sz w:val="22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8789" w:leader="dot"/>
      </w:tabs>
      <w:ind w:right="1699" w:hanging="0"/>
      <w:jc w:val="both"/>
    </w:pPr>
    <w:rPr>
      <w:rFonts w:ascii="Arial Narrow" w:hAnsi="Arial Narrow" w:cs="Arial Narrow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52:00Z</dcterms:created>
  <dc:creator>Ual</dc:creator>
  <dc:description/>
  <dc:language>en-US</dc:language>
  <cp:lastModifiedBy>Caviedes</cp:lastModifiedBy>
  <cp:lastPrinted>2004-04-23T18:03:00Z</cp:lastPrinted>
  <dcterms:modified xsi:type="dcterms:W3CDTF">2004-04-26T09:43:00Z</dcterms:modified>
  <cp:revision>28</cp:revision>
  <dc:subject/>
  <dc:title/>
</cp:coreProperties>
</file>